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Rapport de la commission</w:t>
      </w:r>
    </w:p>
    <w:p>
      <w:pPr>
        <w:pStyle w:val="Normal"/>
        <w:tabs>
          <w:tab w:val="clear" w:pos="720"/>
          <w:tab w:val="right" w:pos="2679" w:leader="none"/>
        </w:tabs>
        <w:rPr>
          <w:rFonts w:ascii="Times New Roman;Times New Roman" w:hAnsi="Times New Roman;Times New Roman" w:cs="Times New Roman;Times New Roman"/>
          <w:sz w:val="24"/>
          <w:szCs w:val="25"/>
          <w:lang w:val="de-DE" w:eastAsia="fr-FR"/>
        </w:rPr>
      </w:pPr>
      <w:r>
        <w:rPr>
          <w:rFonts w:cs="Times New Roman;Times New Roman" w:ascii="Times New Roman;Times New Roman" w:hAnsi="Times New Roman;Times New Roman"/>
          <w:sz w:val="24"/>
          <w:szCs w:val="25"/>
          <w:lang w:val="de-DE" w:eastAsia="fr-FR"/>
        </w:rPr>
        <w:t>I.C.E.M. – Pédagogie Freinet</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Sous la direction de J. Lèmery</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La culture</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Introduction</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Par des textes de Célestin Freinet</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Bibliothèque de l’école moderne</w:t>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sz w:val="24"/>
          <w:szCs w:val="25"/>
          <w:lang w:val="fr-FR" w:eastAsia="fr-FR"/>
        </w:rPr>
      </w:pPr>
      <w:r>
        <w:rPr>
          <w:rFonts w:cs="Times New Roman;Times New Roman" w:ascii="Times New Roman;Times New Roman" w:hAnsi="Times New Roman;Times New Roman"/>
          <w:sz w:val="24"/>
          <w:szCs w:val="25"/>
          <w:lang w:val="fr-FR" w:eastAsia="fr-FR"/>
        </w:rPr>
        <w:t>1967</w:t>
      </w:r>
    </w:p>
    <w:p>
      <w:pPr>
        <w:pStyle w:val="Normal"/>
        <w:tabs>
          <w:tab w:val="clear" w:pos="720"/>
          <w:tab w:val="right" w:pos="2679" w:leader="none"/>
        </w:tabs>
        <w:rPr>
          <w:rFonts w:ascii="Times New Roman;Times New Roman" w:hAnsi="Times New Roman;Times New Roman" w:cs="Times New Roman;Times New Roman"/>
          <w:i/>
          <w:i/>
          <w:iCs/>
          <w:sz w:val="24"/>
          <w:szCs w:val="25"/>
          <w:lang w:val="fr-FR" w:eastAsia="fr-FR"/>
        </w:rPr>
      </w:pPr>
      <w:r>
        <w:rPr>
          <w:rFonts w:cs="Times New Roman;Times New Roman" w:ascii="Times New Roman;Times New Roman" w:hAnsi="Times New Roman;Times New Roman"/>
          <w:i/>
          <w:iCs/>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i/>
          <w:i/>
          <w:iCs/>
          <w:sz w:val="24"/>
          <w:szCs w:val="25"/>
          <w:lang w:val="fr-FR" w:eastAsia="fr-FR"/>
        </w:rPr>
      </w:pPr>
      <w:r>
        <w:rPr>
          <w:rFonts w:cs="Times New Roman;Times New Roman" w:ascii="Times New Roman;Times New Roman" w:hAnsi="Times New Roman;Times New Roman"/>
          <w:i/>
          <w:iCs/>
          <w:sz w:val="24"/>
          <w:szCs w:val="25"/>
          <w:lang w:val="fr-FR" w:eastAsia="fr-FR"/>
        </w:rPr>
      </w:r>
    </w:p>
    <w:p>
      <w:pPr>
        <w:pStyle w:val="Normal"/>
        <w:tabs>
          <w:tab w:val="clear" w:pos="720"/>
          <w:tab w:val="left" w:pos="120" w:leader="none"/>
          <w:tab w:val="left" w:pos="150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ab/>
        <w:t>TABLE DES MATIÈRES</w:t>
      </w:r>
    </w:p>
    <w:p>
      <w:pPr>
        <w:pStyle w:val="Normal"/>
        <w:tabs>
          <w:tab w:val="clear" w:pos="720"/>
          <w:tab w:val="left" w:pos="120" w:leader="none"/>
          <w:tab w:val="left" w:pos="150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ab/>
      </w:r>
    </w:p>
    <w:p>
      <w:pPr>
        <w:pStyle w:val="Normal"/>
        <w:tabs>
          <w:tab w:val="clear" w:pos="720"/>
          <w:tab w:val="left" w:pos="120" w:leader="none"/>
          <w:tab w:val="left" w:pos="150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0" w:leader="none"/>
          <w:tab w:val="left" w:pos="150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 Freinet</w:t>
      </w:r>
    </w:p>
    <w:p>
      <w:pPr>
        <w:pStyle w:val="Normal"/>
        <w:tabs>
          <w:tab w:val="clear" w:pos="720"/>
          <w:tab w:val="left" w:pos="120" w:leader="none"/>
          <w:tab w:val="left" w:pos="1500" w:leader="none"/>
          <w:tab w:val="right" w:pos="6555" w:leader="dot"/>
          <w:tab w:val="right" w:pos="6775" w:leader="none"/>
        </w:tabs>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i/>
          <w:sz w:val="24"/>
          <w:lang w:val="fr-FR" w:eastAsia="fr-FR"/>
        </w:rPr>
        <w:t xml:space="preserve">Une vraie culture </w:t>
      </w:r>
    </w:p>
    <w:p>
      <w:pPr>
        <w:pStyle w:val="Normal"/>
        <w:tabs>
          <w:tab w:val="clear" w:pos="720"/>
          <w:tab w:val="left" w:pos="120" w:leader="none"/>
          <w:tab w:val="left" w:pos="150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 Bertrand</w:t>
      </w:r>
    </w:p>
    <w:p>
      <w:pPr>
        <w:pStyle w:val="Normal"/>
        <w:tabs>
          <w:tab w:val="clear" w:pos="720"/>
          <w:tab w:val="left" w:pos="1035" w:leader="none"/>
          <w:tab w:val="left" w:pos="4725" w:leader="dot"/>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 xml:space="preserve">  </w:t>
      </w:r>
      <w:r>
        <w:rPr>
          <w:rFonts w:cs="Times New Roman;Times New Roman" w:ascii="Times New Roman;Times New Roman" w:hAnsi="Times New Roman;Times New Roman"/>
          <w:i/>
          <w:sz w:val="24"/>
          <w:lang w:val="fr-FR" w:eastAsia="fr-FR"/>
        </w:rPr>
        <w:t xml:space="preserve">Culture, partage avec l'univers </w:t>
      </w:r>
    </w:p>
    <w:p>
      <w:pPr>
        <w:pStyle w:val="Normal"/>
        <w:tabs>
          <w:tab w:val="clear" w:pos="720"/>
          <w:tab w:val="left" w:pos="1035" w:leader="none"/>
          <w:tab w:val="left" w:pos="4725" w:leader="dot"/>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 Barré</w:t>
      </w:r>
    </w:p>
    <w:p>
      <w:pPr>
        <w:pStyle w:val="Normal"/>
        <w:tabs>
          <w:tab w:val="clear" w:pos="720"/>
          <w:tab w:val="left" w:pos="1035"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sz w:val="24"/>
          <w:lang w:val="fr-FR" w:eastAsia="fr-FR"/>
        </w:rPr>
        <w:t xml:space="preserve">  </w:t>
      </w:r>
      <w:r>
        <w:rPr>
          <w:rFonts w:cs="Times New Roman;Times New Roman" w:ascii="Times New Roman;Times New Roman" w:hAnsi="Times New Roman;Times New Roman"/>
          <w:i/>
          <w:sz w:val="24"/>
          <w:lang w:val="fr-FR" w:eastAsia="fr-FR"/>
        </w:rPr>
        <w:t xml:space="preserve">Les mystifications de la culture </w:t>
      </w:r>
    </w:p>
    <w:p>
      <w:pPr>
        <w:pStyle w:val="Normal"/>
        <w:tabs>
          <w:tab w:val="clear" w:pos="720"/>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R. Favry</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ab/>
        <w:t>La culture, structuration du monde</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 Lèmery</w:t>
      </w:r>
    </w:p>
    <w:p>
      <w:pPr>
        <w:pStyle w:val="Normal"/>
        <w:tabs>
          <w:tab w:val="clear" w:pos="720"/>
          <w:tab w:val="left" w:pos="90" w:leader="none"/>
          <w:tab w:val="right" w:pos="6555" w:leader="dot"/>
          <w:tab w:val="right" w:pos="6775" w:leader="none"/>
        </w:tabs>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i/>
          <w:sz w:val="24"/>
          <w:lang w:val="fr-FR" w:eastAsia="fr-FR"/>
        </w:rPr>
        <w:t xml:space="preserve">La culture </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 Freinet</w:t>
      </w:r>
    </w:p>
    <w:p>
      <w:pPr>
        <w:pStyle w:val="Normal"/>
        <w:tabs>
          <w:tab w:val="clear" w:pos="720"/>
          <w:tab w:val="left" w:pos="90" w:leader="none"/>
          <w:tab w:val="right" w:pos="6555" w:leader="dot"/>
          <w:tab w:val="right" w:pos="6775" w:leader="none"/>
        </w:tabs>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i/>
          <w:sz w:val="24"/>
          <w:lang w:val="fr-FR" w:eastAsia="fr-FR"/>
        </w:rPr>
        <w:t>La culture, une façon d'exister</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 Lèmery</w:t>
      </w:r>
    </w:p>
    <w:p>
      <w:pPr>
        <w:pStyle w:val="Normal"/>
        <w:tabs>
          <w:tab w:val="clear" w:pos="720"/>
          <w:tab w:val="left" w:pos="90" w:leader="none"/>
          <w:tab w:val="right" w:pos="6555" w:leader="dot"/>
          <w:tab w:val="right" w:pos="6775" w:leader="none"/>
        </w:tabs>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i/>
          <w:sz w:val="24"/>
          <w:lang w:val="fr-FR" w:eastAsia="fr-FR"/>
        </w:rPr>
        <w:t xml:space="preserve">La culture mathématique </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R. Message</w:t>
      </w:r>
    </w:p>
    <w:p>
      <w:pPr>
        <w:pStyle w:val="Normal"/>
        <w:tabs>
          <w:tab w:val="clear" w:pos="720"/>
          <w:tab w:val="left" w:pos="90" w:leader="none"/>
          <w:tab w:val="right" w:pos="6555" w:leader="dot"/>
          <w:tab w:val="right" w:pos="6775" w:leader="none"/>
        </w:tabs>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i/>
          <w:sz w:val="24"/>
          <w:lang w:val="fr-FR" w:eastAsia="fr-FR"/>
        </w:rPr>
        <w:t xml:space="preserve">La culture scientifique </w:t>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90" w:leader="none"/>
          <w:tab w:val="right" w:pos="6555" w:leader="dot"/>
          <w:tab w:val="right" w:pos="67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 Freinet</w:t>
      </w:r>
    </w:p>
    <w:p>
      <w:pPr>
        <w:pStyle w:val="Normal"/>
        <w:tabs>
          <w:tab w:val="clear" w:pos="720"/>
          <w:tab w:val="right" w:pos="2679" w:leader="none"/>
        </w:tabs>
        <w:rPr>
          <w:rFonts w:ascii="Times New Roman;Times New Roman" w:hAnsi="Times New Roman;Times New Roman" w:cs="Times New Roman;Times New Roman"/>
          <w:i/>
          <w:i/>
          <w:iCs/>
          <w:sz w:val="24"/>
          <w:szCs w:val="25"/>
          <w:lang w:val="fr-FR" w:eastAsia="fr-FR"/>
        </w:rPr>
      </w:pPr>
      <w:r>
        <w:rPr>
          <w:rFonts w:cs="Times New Roman;Times New Roman" w:ascii="Times New Roman;Times New Roman" w:hAnsi="Times New Roman;Times New Roman"/>
          <w:i/>
          <w:iCs/>
          <w:sz w:val="24"/>
          <w:lang w:val="fr-FR" w:eastAsia="fr-FR"/>
        </w:rPr>
        <w:tab/>
        <w:t>Où chercher la culture</w:t>
      </w:r>
      <w:r>
        <w:rPr>
          <w:rFonts w:cs="Times New Roman;Times New Roman" w:ascii="Times New Roman;Times New Roman" w:hAnsi="Times New Roman;Times New Roman"/>
          <w:i/>
          <w:iCs/>
          <w:sz w:val="24"/>
        </w:rPr>
        <w:t xml:space="preserve"> </w:t>
      </w:r>
      <w:r>
        <w:rPr>
          <w:rFonts w:cs="Times New Roman;Times New Roman" w:ascii="Times New Roman;Times New Roman" w:hAnsi="Times New Roman;Times New Roman"/>
          <w:i/>
          <w:iCs/>
          <w:sz w:val="24"/>
          <w:lang w:val="fr-FR" w:eastAsia="fr-FR"/>
        </w:rPr>
        <w:t>?</w:t>
      </w:r>
    </w:p>
    <w:p>
      <w:pPr>
        <w:pStyle w:val="Normal"/>
        <w:tabs>
          <w:tab w:val="clear" w:pos="720"/>
          <w:tab w:val="right" w:pos="2679" w:leader="none"/>
        </w:tabs>
        <w:rPr>
          <w:rFonts w:ascii="Times New Roman;Times New Roman" w:hAnsi="Times New Roman;Times New Roman" w:cs="Times New Roman;Times New Roman"/>
          <w:i/>
          <w:i/>
          <w:iCs/>
          <w:sz w:val="24"/>
          <w:szCs w:val="25"/>
          <w:lang w:val="fr-FR" w:eastAsia="fr-FR"/>
        </w:rPr>
      </w:pPr>
      <w:r>
        <w:rPr>
          <w:rFonts w:cs="Times New Roman;Times New Roman" w:ascii="Times New Roman;Times New Roman" w:hAnsi="Times New Roman;Times New Roman"/>
          <w:i/>
          <w:iCs/>
          <w:sz w:val="24"/>
          <w:szCs w:val="25"/>
          <w:lang w:val="fr-FR" w:eastAsia="fr-FR"/>
        </w:rPr>
      </w:r>
    </w:p>
    <w:p>
      <w:pPr>
        <w:pStyle w:val="Normal"/>
        <w:tabs>
          <w:tab w:val="clear" w:pos="720"/>
          <w:tab w:val="right" w:pos="2679" w:leader="none"/>
        </w:tabs>
        <w:rPr>
          <w:rFonts w:ascii="Times New Roman;Times New Roman" w:hAnsi="Times New Roman;Times New Roman" w:cs="Times New Roman;Times New Roman"/>
          <w:b/>
          <w:b/>
          <w:bCs/>
          <w:i/>
          <w:i/>
          <w:iCs/>
          <w:sz w:val="28"/>
          <w:szCs w:val="25"/>
          <w:lang w:val="fr-FR" w:eastAsia="fr-FR"/>
        </w:rPr>
      </w:pPr>
      <w:r>
        <w:rPr>
          <w:rFonts w:cs="Times New Roman;Times New Roman" w:ascii="Times New Roman;Times New Roman" w:hAnsi="Times New Roman;Times New Roman"/>
          <w:b/>
          <w:bCs/>
          <w:i/>
          <w:iCs/>
          <w:sz w:val="28"/>
          <w:szCs w:val="25"/>
          <w:lang w:val="fr-FR" w:eastAsia="fr-FR"/>
        </w:rPr>
        <w:t>AVANT</w:t>
        <w:noBreakHyphen/>
        <w:t>PROPOS</w:t>
      </w:r>
    </w:p>
    <w:p>
      <w:pPr>
        <w:pStyle w:val="Normal"/>
        <w:tabs>
          <w:tab w:val="clear" w:pos="720"/>
          <w:tab w:val="right" w:pos="2679" w:leader="none"/>
        </w:tabs>
        <w:rPr>
          <w:rFonts w:ascii="Times New Roman;Times New Roman" w:hAnsi="Times New Roman;Times New Roman" w:cs="Times New Roman;Times New Roman"/>
          <w:b/>
          <w:b/>
          <w:bCs/>
          <w:i/>
          <w:i/>
          <w:iCs/>
          <w:sz w:val="24"/>
          <w:szCs w:val="25"/>
          <w:lang w:val="fr-FR" w:eastAsia="fr-FR"/>
        </w:rPr>
      </w:pPr>
      <w:r>
        <w:rPr>
          <w:rFonts w:cs="Times New Roman;Times New Roman" w:ascii="Times New Roman;Times New Roman" w:hAnsi="Times New Roman;Times New Roman"/>
          <w:b/>
          <w:bCs/>
          <w:i/>
          <w:iCs/>
          <w:sz w:val="24"/>
          <w:szCs w:val="25"/>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grande supériorité qu'a l'enfant sur l'adulte, c'est d'in</w:t>
        <w:softHyphen/>
        <w:t>tégrer, en permanence, sa culture à sa vie: elles sont, l'une et l'autre, de plein mou</w:t>
        <w:softHyphen/>
        <w:t>vement et de plein vent.</w:t>
      </w:r>
    </w:p>
    <w:p>
      <w:pPr>
        <w:pStyle w:val="Normal"/>
        <w:ind w:firstLine="56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d'enfance, par ses émo</w:t>
        <w:softHyphen/>
        <w:t>tions, ses impulsions, ses dé</w:t>
        <w:softHyphen/>
        <w:t>sirs, ses rêves a signification de culture. Comment appré</w:t>
        <w:softHyphen/>
        <w:t>hender et retenir cet assem</w:t>
        <w:softHyphen/>
        <w:t>blage d'apparences fugitives qu'il faut saisir au vol pour en pressentir le message encore brut et le redonner au foyer de chaleur humaine qui, un instant, l'a libéré ?</w:t>
      </w:r>
    </w:p>
    <w:p>
      <w:pPr>
        <w:pStyle w:val="Normal"/>
        <w:ind w:firstLine="56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ce message cependant qui doit être raccordé à la vie des hommes, à la trace pathé</w:t>
        <w:softHyphen/>
        <w:t>tique laissée par eux dans le passé, à leur inquiétude du présent et à leur invincible espérance dans l'avenir.</w:t>
      </w:r>
    </w:p>
    <w:p>
      <w:pPr>
        <w:pStyle w:val="Normal"/>
        <w:ind w:firstLine="56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Indent"/>
        <w:ind w:firstLine="567"/>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aste et angoissant problème qui retient ici, sous les auspi</w:t>
        <w:softHyphen/>
        <w:t>ces de la pensée de Freinet, quelques-uns de nos cama</w:t>
        <w:softHyphen/>
        <w:t>rades du primaire et du se</w:t>
        <w:softHyphen/>
        <w:t>condaire et qui justifie quel</w:t>
        <w:softHyphen/>
        <w:t>ques lâchers d'oiseaux de l'âme adolescente.</w:t>
      </w:r>
    </w:p>
    <w:p>
      <w:pPr>
        <w:pStyle w:val="Normal"/>
        <w:ind w:firstLine="567"/>
        <w:jc w:val="both"/>
        <w:rPr>
          <w:rFonts w:ascii="Times New Roman;Times New Roman" w:hAnsi="Times New Roman;Times New Roman" w:cs="Times New Roman;Times New Roman"/>
          <w:sz w:val="24"/>
          <w:szCs w:val="21"/>
          <w:lang w:val="fr-FR" w:eastAsia="fr-FR"/>
        </w:rPr>
      </w:pPr>
      <w:r>
        <w:rPr>
          <w:rFonts w:cs="Times New Roman;Times New Roman" w:ascii="Times New Roman;Times New Roman" w:hAnsi="Times New Roman;Times New Roman"/>
          <w:sz w:val="24"/>
          <w:szCs w:val="21"/>
          <w:lang w:val="fr-FR" w:eastAsia="fr-FR"/>
        </w:rPr>
      </w:r>
    </w:p>
    <w:p>
      <w:pPr>
        <w:pStyle w:val="Normal"/>
        <w:ind w:firstLine="567"/>
        <w:jc w:val="both"/>
        <w:rPr>
          <w:rFonts w:ascii="Times New Roman;Times New Roman" w:hAnsi="Times New Roman;Times New Roman" w:cs="Times New Roman;Times New Roman"/>
          <w:sz w:val="24"/>
          <w:szCs w:val="21"/>
          <w:lang w:val="fr-FR" w:eastAsia="fr-FR"/>
        </w:rPr>
      </w:pPr>
      <w:r>
        <w:rPr>
          <w:rFonts w:cs="Times New Roman;Times New Roman" w:ascii="Times New Roman;Times New Roman" w:hAnsi="Times New Roman;Times New Roman"/>
          <w:sz w:val="24"/>
          <w:szCs w:val="21"/>
          <w:lang w:val="fr-FR" w:eastAsia="fr-FR"/>
        </w:rPr>
      </w:r>
    </w:p>
    <w:p>
      <w:pPr>
        <w:pStyle w:val="Normal"/>
        <w:tabs>
          <w:tab w:val="clear" w:pos="720"/>
          <w:tab w:val="right" w:pos="6054"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t>UNE VRAIE CULTURE</w:t>
      </w:r>
    </w:p>
    <w:p>
      <w:pPr>
        <w:pStyle w:val="Normal"/>
        <w:tabs>
          <w:tab w:val="clear" w:pos="720"/>
          <w:tab w:val="right" w:pos="6054"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r>
    </w:p>
    <w:p>
      <w:pPr>
        <w:pStyle w:val="Normal"/>
        <w:tabs>
          <w:tab w:val="clear" w:pos="720"/>
          <w:tab w:val="right" w:pos="6054" w:leader="none"/>
        </w:tabs>
        <w:rPr/>
      </w:pPr>
      <w:r>
        <w:rPr>
          <w:rFonts w:cs="Times New Roman;Times New Roman" w:ascii="Times New Roman;Times New Roman" w:hAnsi="Times New Roman;Times New Roman"/>
          <w:b/>
          <w:bCs/>
          <w:sz w:val="28"/>
          <w:szCs w:val="24"/>
          <w:lang w:val="fr-FR" w:eastAsia="fr-FR"/>
        </w:rPr>
        <w:t>C</w:t>
      </w:r>
      <w:r>
        <w:rPr>
          <w:rFonts w:cs="Times New Roman;Times New Roman" w:ascii="Times New Roman;Times New Roman" w:hAnsi="Times New Roman;Times New Roman"/>
          <w:b/>
          <w:bCs/>
          <w:sz w:val="28"/>
          <w:lang w:val="fr-FR" w:eastAsia="fr-FR"/>
        </w:rPr>
        <w:t xml:space="preserve">. </w:t>
      </w:r>
      <w:r>
        <w:rPr>
          <w:rFonts w:cs="Times New Roman;Times New Roman" w:ascii="Times New Roman;Times New Roman" w:hAnsi="Times New Roman;Times New Roman"/>
          <w:b/>
          <w:bCs/>
          <w:sz w:val="28"/>
          <w:szCs w:val="24"/>
          <w:lang w:val="fr-FR" w:eastAsia="fr-FR"/>
        </w:rPr>
        <w:t>FREINET</w:t>
      </w:r>
    </w:p>
    <w:p>
      <w:pPr>
        <w:pStyle w:val="Normal"/>
        <w:tabs>
          <w:tab w:val="clear" w:pos="720"/>
          <w:tab w:val="right" w:pos="6054"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la recherche d'une culture profonde, fille du réel et du milieu. Quelles sont les causes véritables des déviations d'une science et d'une culture qui ont trahi notre humanité?</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Nous « instruisons » !... Voilà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Tout dépend de ce que vous entendez par instruction. S'il s'agit de cette caricature de science dont vous inculquez les principes formels et froids, des rudiments d'une histoire exclusivement à des fins politiques et partisanes, d'un calcul abstrait qui est comme une jonglerie de foire, alors, je reconnais que l'école a su, en effet, perfectionner ses méthodes. Vous m'excuserez, mais je voudrais savoir, moi, dans quelle mesure cet acquis scolaire sert à l'enfant qui entre dans la vie, l'aide à mieux comprendre et à mieux dominer les événements, à réagir vigoureusement et sainement en face des difficultés qui surgissent, à mieux aimer le travail, à se forger aussi, à même la vie, une culture et une philosophie susceptibles d'illuminer l'effort.</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Je crois malheureusement que, dans ce domaine, votre école n'a pas encore abordé son ABC... Elle a fait comme ce paysan orgueilleux qui, en retard pour ses semailles, gratte à peine la terre pour ensevelir le grain et pour que ses champs prennent, comme ceux des voisins, cette teinte humide et grasse, prometteuse des récoltes à venir. Mais on ne ruse pas avec la nature et la maturité saura confondre et sanctionner cette culture hâtive et superficielle qui n'aura fait qu'un instant illusion. Pas sans dommage, hélas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Aux parents qui, sans elle, et avant elle, paraient, du moins empiriquement, à l'initiation élémentaire de leurs enfants, l'Ecole a fait croire qu'elle se chargeait de cette préparation à la vie, de cette généreuse semaille qui les rendrait plus riches et plus forts. Nous avons quelques raisons de n'être point satisfaits de vos offic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Ce que nous donnons, direz-vous, est pourtant mieux que rien ! Comme si, avant l'école populaire, il n'y avait ni initiation, ni formation, ni préparation à la vi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Bien sûr, quand on gratte seulement la croûte du champ, on va vite en besogne et la tâche semble prestement terminée. Nous sommes habitués, nous, à mieux creuser nos sillons, et nous voudrions, pour nos enfants aussi, moins de clinquant superficiel et un peu plus de cette culture profonde qui emplit les greniers d'un froment gonflé et nourri, éclatant de vitalité.</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es hommes des générations passées étaient certes moins instruits que ceux que vous formez, mais ils étaient incontestablement plus habitués à regarder autour d'eux, à examiner la nature et ses changements au gré des jours et des saisons, à réfléchir sur les événements normaux ou fortuits. Ce qui ne veut point dire que je préconise simplement la disparition de l'école et le retour à l'empirisme de la tradition. On peut, avec des outils mieux étudiés, avec un examen plus attentif, plus intelligent du terrain et une force décuplée, obtenir tout à la fois dans notre champ et la culture profonde et la rapidité du travail pour l'extension fructueuse des semailles. Cela c'est le vrai progrès, la nécessaire ligne d'action pour les efforts humains que nous voulons toujours plus efficient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588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ducation du Travail</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d. Delachaux et Niestlé, p. 61</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Indent"/>
        <w:ind w:left="1701"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Instruction et connaissance ne sont que des outils </w:t>
        <w:noBreakHyphen/>
        <w:t xml:space="preserve"> qu'on aurait tort de négliger d'ailleurs. Mais leur emploi nécessite une direction avisée qui suppose la culture profonde de la personnalité.</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instruction et les techniques qui la servent ne sont bien que des outils, des véhicules, des moyens. Elles peuvent servir le progrès humain ou le contrarier. A nous donc de domestiquer ces outils, de diriger ce pouvoir en puissance, et de détourner les tendances maléfiqu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Et pourtant, cette connaissance, cette instruction, qui répondent si bien à un besoin inné des individus, n'apportent-elles pas, graduellement, les éléments d'une compréhension beaucoup plus rationnelle de la vie ? Nous jetons des ponts par</w:t>
        <w:noBreakHyphen/>
        <w:t>dessus les trous béants des mystères de la nature; nous allons élargissant le royaume de l'homme, à mesure que recule, en conséquence, la puissance de l'erreur, de la magie, de la religion.</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Mais comme on ne fait en définitive que reculer le mystère, l'homme se retrouve pour finir sur l'autre bord du trou béant pour contempler, avec la même frayeur inquiète, d'autres trous béants. Vous faites effectivement reculer une erreur, ou la magie, ou la religion, mais pour buter avec autant de violence contre d'autres erreurs, contre les modernes magies au poison subtil... Mirages que tout cela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Non, voyez</w:t>
        <w:noBreakHyphen/>
        <w:t>vous, le problème éducatif, comme le problème social, mérite d'être examiné sans faux amour propre, sans parti pris, avec le souci constant de découvrir les vraies forces, de rejoindre la hiérarchie des puissanc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Je ne dis pas que l'outil de la connaissance doive être négligé. Je pense </w:t>
        <w:noBreakHyphen/>
        <w:t xml:space="preserve"> je vous l'ai déjà dit </w:t>
        <w:noBreakHyphen/>
        <w:t xml:space="preserve"> qu'on ne lui a pas accordé, dans le processus de la formation et de la culture, la place malgré tout éminente qui lui revient, mais instruction et connaissance ont besoin d'être dirigées, pliées aux nécessités supérieures de l'individu et du groupe, Pour cela, l'essentiel reste aujourd'hui comme autrefois de renforcer cette direction, de fortifier la personnalité, de retrouver et d'animer en elle le sens de la vie et de l'équilib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Disons, si vous voulez, que l'instruction, que l'accumulation des connaissances, comme tant d'autres inventions humaines, pourraient être un élément décisif du vrai progrès... Comme la langue : la meilleure et la pire des choses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t>- Il faudrait que nous en fassions la meilleure des choses !…</w:t>
      </w:r>
      <w:r>
        <w:rPr>
          <w:rFonts w:cs="Times New Roman;Times New Roman" w:ascii="Times New Roman;Times New Roman" w:hAnsi="Times New Roman;Times New Roman"/>
          <w:sz w:val="24"/>
          <w:lang w:val="fr-FR" w:eastAsia="fr-FR"/>
        </w:rPr>
        <w: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L'outil vaut d'ordinaire ce que vaut l'ouvrier, Vous avez cru qu'on pouvait renverser le propos et que le perfectionnement de l'outil perfectionnerait l'ouvrier. Il en a fait trop souvent l'esclave. Là réside le grand drame de notre civilisation capitalist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Sous le flot sans cesse grandissant des connaissances, l'homme déchoit parce que tout, autour de lui, l'arrache à lui-même et contribue à le détacher de ses pensées intimes. Comme si le centre du monde devenait la connaissance et les réalisations qu'elle suscite. Quant à regarder en lui, à réfléchir sur la nature et le devenir de ses actes, à faire peser sa pensée personnelle sur les destinées auxquelles il participe, quant à diriger sa propre vie, il s'y essaye de moins en moin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Et l'école a sa grave responsabilité dans cette « superficialisation » de la nature humaine ; elle a sa révolution à accomplir, dans le cadre des réalités ambiantes, si elle veut vraiment marcher, comme elle le prétend, vers la vérité et la lumièr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5868"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ducation du Travail</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d. Delachaux et Niestlé, p. 81</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On peut comprendre ainsi la naissance et la démarche du progrès en fonction exclusive de l'outil au service du besoin d'élévation et de recherche qui caractérise l'homme en face de la natur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Que ce soit l'outil qui ait fait la civilisation, cela nous parait incontestable. Et il nous parait normal de marquer les étapes du progrès non par l'évolution d'une quelconque pensée abstraite, par la magie d'une idée, mais par la lente et expérimentale perfection des outils : la pierre taillée, la hache, la pierre polie, le travail de l'os, l'élevage du renne, l'utilisation du bronze, du fer, de l'étain ou de l'or, l'attelage, la navigation, l'emploi du verre, de l'eau, de la vapeur, de l'électricité : c'est tout cela qui forge effectivement la lente évolution de la civilisation, qui permet à l'homme de s'élever toujours plus haut, en parcourant à une vitesse sans cesse accrue l'étape de nécessaire initiation, en accélérant le tâtonnement, en en systématisant les conclusions pratiques et les enseignement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Indent"/>
        <w:ind w:firstLine="567"/>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t>La pensée de l'homme n'est que le faisceau des relations qui se sont nouées autour de lui et en lui, à la suite des innombrables expériences tâtonnées, par la reproduction systématique des expériences réussies. Il n'y a pas trace en cela de produit mystérieux de la pensée, d'hypothétique chimie ou de mécanique strictement cérébrale. Supprimez à l'enfant cette expérience tâtonnée qui débute à la naissance, isolez-le dans un réduit sans possibilité d'expérience, et vous verrez ce que deviendront et sa pensée et sa pure spiritualité. La culture et les signes complexes par lesquels elle se manifeste ne sont qu'une systématisation extraordinairement différenciée de cette lente et longue et subtile expérience.</w:t>
      </w:r>
    </w:p>
    <w:p>
      <w:pPr>
        <w:pStyle w:val="TextBodyIndent"/>
        <w:ind w:firstLine="567"/>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ind w:firstLine="566"/>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Seulement le processus a perdu de sa raideur ma</w:t>
        <w:softHyphen/>
        <w:t xml:space="preserve">térielle et technique à la découverte, et par l'utilisation toujours plus poussée, de ces autres outils que sont la mimique, la parole et l'écriture </w:t>
        <w:noBreakHyphen/>
        <w:t xml:space="preserve"> moyens qui accélèrent jusqu'à l'excès le processus du tâtonnement.</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center"/>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t>0</w:t>
      </w:r>
    </w:p>
    <w:p>
      <w:pPr>
        <w:pStyle w:val="Normal"/>
        <w:tabs>
          <w:tab w:val="clear" w:pos="720"/>
          <w:tab w:val="right" w:pos="3288" w:leader="none"/>
        </w:tabs>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ind w:firstLine="566"/>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Mais une telle évolution ne se fait pas sans risque. Ils sont de diverses sort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ind w:firstLine="566"/>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outil, instrument spécifique du progrès et de la civilisation, n'a comme fonction, nous l'avons vu, que d'accélérer l'expérience tâtonnée pour une plus rapide réussite dans l'adaptation des actes essentiels à la vi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ind w:firstLine="566"/>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Autrement dit, chaque individu n'en doit pas moins construire lui-même cet édifice symbolique qui est l'image de sa propre vie. Et le construire lentement, péniblement, au rythme de son espèce s'il doit refaire toutes les expé</w:t>
        <w:softHyphen/>
        <w:t>riences tâtonnées de ses ascendants. Il ira d'autant plus vite dans cette construction qu'il aura des outils plus perfectionnés qui lui permettront de franchir à une allure accélérée les étapes de la nécessaire, de l'indispensable expérienc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296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ssai de Psychologie Sensible</w:t>
      </w:r>
    </w:p>
    <w:p>
      <w:pPr>
        <w:pStyle w:val="Normal"/>
        <w:tabs>
          <w:tab w:val="clear" w:pos="720"/>
          <w:tab w:val="right" w:pos="273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d. Ecole Moderne Française</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1950, p. 243 et 244</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insi en va-t-il de l'éducation des enfants et des hommes. Nous n'avons plus le droit, ni la possibilité de poursuivre aujourd'hui un illusoire encyclopédisme. Nous n'engagerons pas l'enfant à construire sa vie en exigeant qu'il utilise simultanément et concurremment, tous les matériaux ou toutes les techniques, fruits de la longue science des hommes, qu'il fasse dans la vie une salade de pseudo</w:t>
        <w:noBreakHyphen/>
        <w:t>sciences, de physique, de chimie, de littérature, de calcul et d'art. Nous mettrons à sa disposition la plus grande richesse possible de matériaux, avec les techniques appropriées, et les outils essentiels qui les permettent. Puis nous le laisserons choisir les matériaux, les techniques et les outils qui lui conviennent le mieux, qui, à l'usage, lui paraissent les mieux adaptés à ses possibilités physiologiques, intellectuelles, familiales et sociales. L'un avancera ainsi sa construction par le biais de la littérature, tel autre par celui des sciences, tels autres encore par celui de l'histoire, de la géographie, ou de l'ar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essentiel est qu'ils parviennent au sommet de la construction, qu'ils y trouvent sécurité et puissance, qu'ils incorporent à leurs réactions fonctionnelles vitales le processus de montée qui les a fait accéder aux étages supérieurs où réside la culture, qu'ils s'assimilent non pas la forme ni les tabous et les idoles de cette culture, mais ce qu'elle porte en elle, ce qu'elle doit porter de vivifiant dans son idéale humanité.</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Que cette diversité ne vous épouvante point. Elle est tout simplement la loi de la vie ; il est inconcevable que l'Ecole ne s'en soit point encore avisée et qu'elle continue à pousser les enfants selon des méthodes uniformes, par une nourriture faussement standardisée, vers une destinée uniforme aussi, comme si tous les individus étaient appelés à jouer le même rôle. L'Ecole les abandonne à 13, 14 ou 15 ans, et, en vertu de cette même expérience tâtonnée que nous rencontrons partout, l'un devient commerçant, l'autre commis-voyageur, d'autres paysans, écrivains, prêtres ou instituteurs. Et ils peuvent parfaitement exceller chacun dans sa spécialité, et devenir des hommes malgré leur spécialisation. « Il faut de tout pour faire un mond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Il suffit d'éviter la fausse, dangereuse et prématurée spécialisation qui n'est que limitation et rétrécissement. Bien sûr, si l'enfant est arbitrairement confiné dans un milieu familial, social ou scolaire qui lui impose une seule activité, avec un matériau unique pour construire sa personnalité, s'il n'a pas le loisir de tâtonner pour adapter lentement la réalité à ses besoins, alors il ignore ce qui se fait à côté de sa spécialisation. Vous l'aurez acculé à monter sa maison en bois, qu'elle lui convienne ou non. Il sera persuadé qu'on ne peut monter les maisons qu'en bois. Il aura tendance à se confiner dans cette croyance étiquetée qui se fixera en règle et en technique de vie faussement spécialisé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left" w:pos="630" w:leader="none"/>
          <w:tab w:val="right" w:pos="5892" w:leader="none"/>
        </w:tabs>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Mais s'il est mêlé de bonne heure à un milieu où chaque individu évolue, selon les méthodes qui lui sont propres, pour parvenir, par d'autres voies que lui, avec d'autres matériaux et des outils différents, à la même harmonie adaptée à sa nature particulière, il prend cons</w:t>
        <w:softHyphen/>
        <w:t>cience, par la pratique, de cette complexité de la vie, de cette diversité de voies qui mènent à la culture. Il pourra d'ailleurs s'y essayer si ça lui chante. Mais, bien souvent, il lui suffira de sentir que chacun autour de lui, bien qu'avec des matériaux et des outils différents, élève sa propre construction selon les mêmes lois générales et profondes, qui sont les lois de la vie, et que cette diversité est indis</w:t>
        <w:softHyphen/>
        <w:t>pensable à l'harmonie sociale et cosmique comme la di</w:t>
        <w:softHyphen/>
        <w:t>versité des voix du chœur en fonction de la perfection dans l'hymne commun.</w:t>
      </w:r>
    </w:p>
    <w:p>
      <w:pPr>
        <w:pStyle w:val="Normal"/>
        <w:tabs>
          <w:tab w:val="clear" w:pos="720"/>
          <w:tab w:val="left" w:pos="630" w:leader="none"/>
          <w:tab w:val="right" w:pos="5892" w:leader="none"/>
        </w:tabs>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C. F.</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589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ssai de Psychologie Sensib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d. Ecole Moderne Française </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1950, p. 269</w:t>
      </w:r>
    </w:p>
    <w:p>
      <w:pPr>
        <w:pStyle w:val="Normal"/>
        <w:ind w:left="3097"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firstLine="284"/>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5085" w:leader="none"/>
          <w:tab w:val="right" w:pos="6763"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t>CULTURE,</w:t>
      </w:r>
    </w:p>
    <w:p>
      <w:pPr>
        <w:pStyle w:val="Normal"/>
        <w:tabs>
          <w:tab w:val="clear" w:pos="720"/>
          <w:tab w:val="left" w:pos="5085" w:leader="none"/>
          <w:tab w:val="right" w:pos="6763"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t>PARTAGE AVEC L'UNIVERS</w:t>
      </w:r>
    </w:p>
    <w:p>
      <w:pPr>
        <w:pStyle w:val="Normal"/>
        <w:tabs>
          <w:tab w:val="clear" w:pos="720"/>
          <w:tab w:val="left" w:pos="5085" w:leader="none"/>
          <w:tab w:val="right" w:pos="6763" w:leader="none"/>
        </w:tabs>
        <w:rPr>
          <w:rFonts w:ascii="Times New Roman;Times New Roman" w:hAnsi="Times New Roman;Times New Roman" w:cs="Times New Roman;Times New Roman"/>
          <w:b/>
          <w:b/>
          <w:bCs/>
          <w:sz w:val="28"/>
          <w:szCs w:val="24"/>
          <w:lang w:val="fr-FR" w:eastAsia="fr-FR"/>
        </w:rPr>
      </w:pPr>
      <w:r>
        <w:rPr>
          <w:rFonts w:cs="Times New Roman;Times New Roman" w:ascii="Times New Roman;Times New Roman" w:hAnsi="Times New Roman;Times New Roman"/>
          <w:b/>
          <w:bCs/>
          <w:sz w:val="28"/>
          <w:szCs w:val="24"/>
          <w:lang w:val="fr-FR" w:eastAsia="fr-FR"/>
        </w:rPr>
      </w:r>
    </w:p>
    <w:p>
      <w:pPr>
        <w:pStyle w:val="Normal"/>
        <w:tabs>
          <w:tab w:val="clear" w:pos="720"/>
          <w:tab w:val="right" w:pos="6763" w:leader="none"/>
        </w:tabs>
        <w:rPr/>
      </w:pPr>
      <w:r>
        <w:rPr>
          <w:rFonts w:cs="Times New Roman;Times New Roman" w:ascii="Times New Roman;Times New Roman" w:hAnsi="Times New Roman;Times New Roman"/>
          <w:b/>
          <w:bCs/>
          <w:sz w:val="28"/>
          <w:szCs w:val="22"/>
          <w:lang w:val="fr-FR" w:eastAsia="fr-FR"/>
        </w:rPr>
        <w:t xml:space="preserve">J. </w:t>
      </w:r>
      <w:r>
        <w:rPr>
          <w:rFonts w:cs="Times New Roman;Times New Roman" w:ascii="Times New Roman;Times New Roman" w:hAnsi="Times New Roman;Times New Roman"/>
          <w:b/>
          <w:bCs/>
          <w:sz w:val="28"/>
          <w:szCs w:val="24"/>
          <w:lang w:val="fr-FR" w:eastAsia="fr-FR"/>
        </w:rPr>
        <w:t>BERTRAND</w:t>
      </w:r>
    </w:p>
    <w:p>
      <w:pPr>
        <w:pStyle w:val="Normal"/>
        <w:tabs>
          <w:tab w:val="clear" w:pos="720"/>
          <w:tab w:val="right" w:pos="6763" w:leader="none"/>
        </w:tabs>
        <w:rPr>
          <w:rFonts w:ascii="Times New Roman;Times New Roman" w:hAnsi="Times New Roman;Times New Roman" w:cs="Times New Roman;Times New Roman"/>
          <w:b/>
          <w:b/>
          <w:bCs/>
          <w:sz w:val="24"/>
          <w:szCs w:val="24"/>
          <w:lang w:val="fr-FR" w:eastAsia="fr-FR"/>
        </w:rPr>
      </w:pPr>
      <w:r>
        <w:rPr>
          <w:rFonts w:cs="Times New Roman;Times New Roman" w:ascii="Times New Roman;Times New Roman" w:hAnsi="Times New Roman;Times New Roman"/>
          <w:b/>
          <w:bCs/>
          <w:sz w:val="24"/>
          <w:szCs w:val="24"/>
          <w:lang w:val="fr-FR" w:eastAsia="fr-FR"/>
        </w:rPr>
      </w:r>
    </w:p>
    <w:p>
      <w:pPr>
        <w:pStyle w:val="Normal"/>
        <w:jc w:val="both"/>
        <w:rPr/>
      </w:pPr>
      <w:r>
        <w:rPr>
          <w:rFonts w:cs="Times New Roman;Times New Roman" w:ascii="Times New Roman;Times New Roman" w:hAnsi="Times New Roman;Times New Roman"/>
          <w:i/>
          <w:iCs/>
          <w:sz w:val="24"/>
          <w:lang w:val="fr-FR" w:eastAsia="fr-FR"/>
        </w:rPr>
        <w:t xml:space="preserve">« Le patrimoine héréditaire de l'homme est en danger », </w:t>
      </w:r>
      <w:r>
        <w:rPr>
          <w:rFonts w:cs="Times New Roman;Times New Roman" w:ascii="Times New Roman;Times New Roman" w:hAnsi="Times New Roman;Times New Roman"/>
          <w:sz w:val="24"/>
          <w:lang w:val="fr-FR" w:eastAsia="fr-FR"/>
        </w:rPr>
        <w:t>dit Jean Rostand.</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cri d'alarme, cette mise en garde terriblement précise et dépouillée que lance le biologiste, ne manque pas d'éveiller chez moi de profondes résonanc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pense soudain à cette étrange dépossession de l'homme par l'homme, à cette marche lente et inexorable et dévorante de l'esprit, dépassé peut-être par son propre génie. Je pense à toutes ces civilisations prestigieuses arrivées à leur sommet de progrès et anéanties tout à coup, englouties... à cet éternel et tâtonnant recommencement de l'homm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pense aussi à cette seule terre immuable, inchangeable. A la seule terre nue et découverte, reçue par l'homme comme seul bien, comme seule réalité.</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chaque fois, l'être humain s'y laisse prendre, il en fait sa chose, la partage, la possède, la vend, la façonne, la remanie, l'habille d'étrange sorte, la couvre de béton et d'acier, s'en croit le maître !</w:t>
      </w:r>
    </w:p>
    <w:p>
      <w:pPr>
        <w:pStyle w:val="Normal"/>
        <w:tabs>
          <w:tab w:val="clear" w:pos="720"/>
          <w:tab w:val="left" w:pos="-142"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suffit d'un rien pourtant, un volcan, un cyclone, une secousse, pour que la terre se délivre du joug et retrouve sa suprême royauté, sa farouche indépendance.</w:t>
      </w:r>
    </w:p>
    <w:p>
      <w:pPr>
        <w:pStyle w:val="Normal"/>
        <w:tabs>
          <w:tab w:val="clear" w:pos="720"/>
          <w:tab w:val="left" w:pos="-142"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Inden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ais l'homme oublie, recommence, repart et essaye dans sa passion de donner à la terre ses propres dimensions, son propre génie, de l'assujettir à ses seuls besoins, de la trans</w:t>
        <w:softHyphen/>
        <w:t>former à son seul usag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e me demande soudain avec la même angoisse que Rostand ce que l'homme de l'an 2000 transmettra à son enfant de ce patrimoine-terre reçu à l'origine comme seul bien valable, comme seule réalité, comme seule vérité.</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Inden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éjà notre enfant des villes ne connaît plus la couleur de sa terre. Il en ignore sa tiédeur au toucher, sa chaleur sous le pas. Etranger, il marche indifférent, habitué à la noirceur du bitume, à la sonorité du béton, au vacarme des grues et des marteaux-piqueurs, à l'odeur de l'essence. Inerte, insensible, il ne lève jamais la tête vers le ciel. Regarder les nuages qui l'habitent lui paraît dénué de toute raison et de tout bon sen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e pense avec toujours la même indéfinissable angoisse, à ce devenir de nos enfants d'aujourd'hui, à ce qui est déjà leur inertie, leur privati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rivation, que cette absence de communication entre le monde et eux, que cette absence d'élan, d'allégresse chaude, de souffrance aussi qui nous tient attentifs, constamment en alerte, prêts à nous sentir en communication avec le monde des êtres et des chos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vide, cette désagrégation, cette privation, je ne les ai jamais tant ressentis qu'en cette période où, après bien des années passées avec les « petits », je reprenais contact avec des « grandes » de 12 ans. Un contact tout d'abord terriblement déprima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vais les premiers jours, l'impression d'évoluer dans un monde fermé où je ne pouvais établir aucun contact. Retirées derrière le mur des « connaissances », enseignées et apprises, de tout ce qui leur était interdit, de tout ce qui leur était permis, mes filles habitaient un désert gris et uniforme dont rien ne transparaissait, où rien ne pénétrait. Nous n'avions ni le même langage, ni les mêmes yeux, ni les mêmes oreilles et en dehors des apparences de la vie courante, je n'étais pas capable de savoir si elles pensaient, si elles vivaient.</w:t>
      </w:r>
    </w:p>
    <w:p>
      <w:pPr>
        <w:pStyle w:val="Normal"/>
        <w:tabs>
          <w:tab w:val="clear" w:pos="720"/>
          <w:tab w:val="left" w:pos="-142"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là que m'est encore revenue, lancinante et obsédante, l'angoisse de Rostand.</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Qu'avons-nous fait de cet enfant de cinq ans, clair d'idée, </w:t>
      </w:r>
      <w:r>
        <w:rPr>
          <w:rFonts w:cs="Times New Roman;Times New Roman" w:ascii="Times New Roman;Times New Roman" w:hAnsi="Times New Roman;Times New Roman"/>
          <w:i/>
          <w:iCs/>
          <w:sz w:val="24"/>
          <w:lang w:val="fr-FR" w:eastAsia="fr-FR"/>
        </w:rPr>
        <w:t xml:space="preserve">« clair de langage », </w:t>
      </w:r>
      <w:r>
        <w:rPr>
          <w:rFonts w:cs="Times New Roman;Times New Roman" w:ascii="Times New Roman;Times New Roman" w:hAnsi="Times New Roman;Times New Roman"/>
          <w:sz w:val="24"/>
          <w:lang w:val="fr-FR" w:eastAsia="fr-FR"/>
        </w:rPr>
        <w:t xml:space="preserve">de cet enfant </w:t>
      </w:r>
      <w:r>
        <w:rPr>
          <w:rFonts w:cs="Times New Roman;Times New Roman" w:ascii="Times New Roman;Times New Roman" w:hAnsi="Times New Roman;Times New Roman"/>
          <w:i/>
          <w:iCs/>
          <w:sz w:val="24"/>
          <w:lang w:val="fr-FR" w:eastAsia="fr-FR"/>
        </w:rPr>
        <w:t xml:space="preserve">« fils-espoir, fleur-miroir, oeil et lune », </w:t>
      </w:r>
      <w:r>
        <w:rPr>
          <w:rFonts w:cs="Times New Roman;Times New Roman" w:ascii="Times New Roman;Times New Roman" w:hAnsi="Times New Roman;Times New Roman"/>
          <w:sz w:val="24"/>
          <w:lang w:val="fr-FR" w:eastAsia="fr-FR"/>
        </w:rPr>
        <w:t xml:space="preserve">de cet enfant capable de </w:t>
      </w:r>
      <w:r>
        <w:rPr>
          <w:rFonts w:cs="Times New Roman;Times New Roman" w:ascii="Times New Roman;Times New Roman" w:hAnsi="Times New Roman;Times New Roman"/>
          <w:i/>
          <w:iCs/>
          <w:sz w:val="24"/>
          <w:lang w:val="fr-FR" w:eastAsia="fr-FR"/>
        </w:rPr>
        <w:t xml:space="preserve">«parler » le </w:t>
      </w:r>
      <w:r>
        <w:rPr>
          <w:rFonts w:cs="Times New Roman;Times New Roman" w:ascii="Times New Roman;Times New Roman" w:hAnsi="Times New Roman;Times New Roman"/>
          <w:sz w:val="24"/>
          <w:lang w:val="fr-FR" w:eastAsia="fr-FR"/>
        </w:rPr>
        <w:t>monde, pour qu'à 12 ans, nous n'ayons plus devant nous, qu'un enfant déserté, un enfant de nulle part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vons-nous fait de ce capital-vie dont nous avions la charg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ai essayé de revivre les années de ces enfants déjà trop vieillies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i à 5 ans leur capital-vie était encore intact et l'héritage reçu de leur vieille terre emplissait encore leurs mains. La source pure, l'étincelle révélatrice était encore prête à jaillir, fulgurante, à la mesure même de ce monde qu'elles vivai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chaque jour, six heures durant, lentement, notre écolier apprend à se séparer de son univers familier. Enfermé dans les mêmes murs, sans attente, sans surprise, le voilà vidé inexorablement de tout ce qui faisait qu'il se sentait heureux, rattaché, libre d'être ce qu'il était </w:t>
        <w:noBreakHyphen/>
        <w:t xml:space="preserve"> en égalité </w:t>
        <w:noBreakHyphen/>
        <w:t xml:space="preserve"> en partage avec les autres </w:t>
        <w:noBreakHyphen/>
        <w:t xml:space="preserve"> en équilibre avec son univer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désespérante monotonie, la grisaille uniforme des jours éteints... et tout se déroule comme tous les jours et tout se succède en dehors de lui et plus rien ne répond à cette attente émerveillée qu'il avait de la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Le langage, l'écriture, la lecture, le merveilleux brassage des mots, leur musique, l'alchimie secrète des images, des idées et des sons, tout se perd dans le désert aride des deux heures de dictée, de l'heure de grammaire, de l'heure d'analyse. Les moyens ont détruit le but. A 10 ans notre </w:t>
      </w:r>
      <w:r>
        <w:rPr>
          <w:rFonts w:cs="Times New Roman;Times New Roman" w:ascii="Times New Roman;Times New Roman" w:hAnsi="Times New Roman;Times New Roman"/>
          <w:i/>
          <w:iCs/>
          <w:sz w:val="24"/>
          <w:lang w:val="fr-FR" w:eastAsia="fr-FR"/>
        </w:rPr>
        <w:t xml:space="preserve">écolier-modèle </w:t>
      </w:r>
      <w:r>
        <w:rPr>
          <w:rFonts w:cs="Times New Roman;Times New Roman" w:ascii="Times New Roman;Times New Roman" w:hAnsi="Times New Roman;Times New Roman"/>
          <w:sz w:val="24"/>
          <w:lang w:val="fr-FR" w:eastAsia="fr-FR"/>
        </w:rPr>
        <w:t>est devenu un étranger sur la terre qu'il habite, pire même, un indiffér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e dire de celui qui, dans nos classes populaires, occupe les places méprisées des rangs inférieurs ? Nos classes traditionnelles sont le lieu de terribles privilèges et au moment où l'on réclame tant l'égalité de l'enfant devant l'instruction, en y voyant seulement une question de ressources, je me pose la question </w:t>
        <w:noBreakHyphen/>
        <w:t xml:space="preserve"> « Où est l'égalité de l'enfant face à l'intelligence ? Pourquoi cette différence navrante entre les bons élèves et les autres ? N'ont-ils pas tous les mêmes besoins de vivre, les mêmes besoins de sentir, de penser, quelles que soient la capacité de leur cerveau ou la facilité de leur mémoire ?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quoi condamner l'enfant à subir le fardeau des connaissances où nous l'enfermons, </w:t>
        <w:noBreakHyphen/>
        <w:t xml:space="preserve"> sans espoir de libération pour le « doué » attaché, rivé à sa besogne </w:t>
        <w:noBreakHyphen/>
        <w:t xml:space="preserve"> sans espoir d'évasion pour « l'incapable » qui se désespère ou se révolt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ui, je crois qu'il serait temps de réclamer l'égalité de chaque enfant face au problème de son devenir. C'est là que le mot me manque et me blesse. Devrais-je dire face à la connaissance ? C'est un mot pour savant, trop orgueilleux </w:t>
        <w:noBreakHyphen/>
        <w:t xml:space="preserve"> trop sûr. Peut-être oserais-je dire face à la culture ? Si tant est que culture corresponde à ce grand tournoiement des êtres et des choses, à cet envahissement du présent, au débordement du passé, à cette prescience de l'avenir. Si tant est que ce mot corresponde à cet impérieux besoin de se sentir en partage avec le monde et la terre et les hommes, en communauté avec tout ce qui vit et resp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i, si pour nos enfants, pour chacun d'eux, nous arrivions à recréer, à redécouvrir le secret de ce partage, de cette compréhension, de cette communication, peut-être alors aurions-nous découvert le moyen d'abattre les barrières qui donnent à nos enfants des numéros comme à des chevaux de course. Peut-être les rendrions-nous tous égaux, tous libres. Peut-être face au monde de la culture, leur transmettrions-nous intact ce capital-vie, ce patrimoine héréditaire auquel ils ont tous droi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ut-être seraient-ils tous alors capables de s'illuminer de la grande lumière dorée et sourde de Rembrandt, peut-être sauraient-ils prendre en charge la grande passion de Baudelaire, le cheminement magnifié de Colette. Peut-être pourraient-ils suivre la grande vague-pensée de Saint-John Perse ou la musique débordée de Debussy ou simplement encore apercevraient-ils le long et blanc alignement des arbres au long de la route, le poudroiement des feuilles dans le vertige de la vitesse. Peut-être pourraient-ils écouter le bruit d'orgue qui allonge le vent dans les forêts de septembre, ou le grand silence peuplé de la fou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i peut-être se sentiraient-ils frères de tous les hommes, ceux du passé et ceux du présent, peut-être se sentiraient-ils tout à fait vivants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t à moi, après bien des années, j'ai retrouvé le seul problème qui m'habitait aux premiers jours de mes débuts donner à ces enfants d'aujourd'hui comme à celles d'hier, à ces enfants délaissées, oubliées, pourquoi ne pas le dire, méprisées, leur donner leur raison de vivre, leur faire retrouver et réapprendre ce rythme intime, ce rythme respiratoire, qui leur permet de redécouvrir ce silence intérieur qui les tient attentives, qui leur fait reconnaître le visage oublié de la longue vie des hommes sur la terre qu'ils habit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s à pas, patiemment, nous réapprenons cette lente respiration qui permet à chacune de découvrir et d'identifier son propre univers. Peut-être, elles à qui jusqu'alors, on n'a jamais rien demandé, peut-être pourront-elles en porter témoignag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 Le soleil me couvre le visage. En un long soupir, je m'endors sur le sabl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 C'était dimanch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es amandiers étaient en fleurs. Tandis que l'auto roulait dans la campagne, je pensais au Japon où fleurissent aussi des amandiers, où peut-être une autre petite fille recevait la même caresse des fleurs sur ses yeux.</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Et je me disais: « Qu'il est doux, dans la campagne provençale, qu'il est doux d'avoir des pensées lointaines.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émoignage aussi, cet effort tâtonnant qui guide ces mains déshabituées à la poursuite de formes, de lignes, de volumes éparpillés dans l'espace, qui les rassemble, à grand labeur, qui les cerne et les étale là, sur la feuille blanche, intacte et vide, de telle sorte qu'elle se vêt lentement, se peuple, s'anime. Témoignage étrange que cette recréation à base de couleurs largement étalées et brassées et mêlées et librement ordonnée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i, témoignage sûrement que cette intime joie qui en découle, cette allégresse secrète qui les tient «en partage», qui habite chacune de ces enfants reniées et oubliées, les cataloguées, les laissées-pour</w:t>
        <w:noBreakHyphen/>
        <w:t>compte des listes de fin d'anné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ut-être alors ces enfants-parias, mes filles « cow-boys » auront-elles enfin reçu et reconnu leur « héritage-patrimoin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ut-être pourrai-je alors rester encore le soir, longtemps éveillée à écouter monter de la nuit la longue respiration des hommes endormi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 B.</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b/>
          <w:b/>
          <w:bCs/>
          <w:sz w:val="28"/>
          <w:szCs w:val="26"/>
          <w:lang w:val="fr-FR" w:eastAsia="fr-FR"/>
        </w:rPr>
      </w:pPr>
      <w:r>
        <w:rPr>
          <w:rFonts w:cs="Times New Roman;Times New Roman" w:ascii="Times New Roman;Times New Roman" w:hAnsi="Times New Roman;Times New Roman"/>
          <w:b/>
          <w:bCs/>
          <w:sz w:val="28"/>
          <w:szCs w:val="26"/>
          <w:lang w:val="fr-FR" w:eastAsia="fr-FR"/>
        </w:rPr>
        <w:t>LES MYSTIFICATIONS DE LA CULTURE</w:t>
      </w:r>
    </w:p>
    <w:p>
      <w:pPr>
        <w:pStyle w:val="Normal"/>
        <w:rPr>
          <w:rFonts w:ascii="Times New Roman;Times New Roman" w:hAnsi="Times New Roman;Times New Roman" w:cs="Times New Roman;Times New Roman"/>
          <w:b/>
          <w:b/>
          <w:bCs/>
          <w:sz w:val="24"/>
          <w:szCs w:val="26"/>
          <w:lang w:val="fr-FR" w:eastAsia="fr-FR"/>
        </w:rPr>
      </w:pPr>
      <w:r>
        <w:rPr>
          <w:rFonts w:cs="Times New Roman;Times New Roman" w:ascii="Times New Roman;Times New Roman" w:hAnsi="Times New Roman;Times New Roman"/>
          <w:b/>
          <w:bCs/>
          <w:sz w:val="24"/>
          <w:szCs w:val="26"/>
          <w:lang w:val="fr-FR" w:eastAsia="fr-FR"/>
        </w:rPr>
      </w:r>
    </w:p>
    <w:p>
      <w:pPr>
        <w:pStyle w:val="Normal"/>
        <w:rPr>
          <w:rFonts w:ascii="Times New Roman;Times New Roman" w:hAnsi="Times New Roman;Times New Roman" w:cs="Times New Roman;Times New Roman"/>
          <w:sz w:val="24"/>
          <w:szCs w:val="26"/>
          <w:lang w:val="fr-FR" w:eastAsia="fr-FR"/>
        </w:rPr>
      </w:pPr>
      <w:r>
        <w:rPr>
          <w:rFonts w:cs="Times New Roman;Times New Roman" w:ascii="Times New Roman;Times New Roman" w:hAnsi="Times New Roman;Times New Roman"/>
          <w:sz w:val="24"/>
          <w:szCs w:val="26"/>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toujours avec inquiétude que j'accepte de parler de culture car je pense que la culture est comme la modestie, il suffit de se l'attribuer pour prouver du même coup qu'on en est démuni.</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e paradoxe de la culture, c'est que la valeur qu'on lui attribue se retourne aussitôt contre elle-même. Si mon statut d'homme cultivé me donne recul et condescendance vis-à-vis de ceux qui le sont moins, s'il m'isole dans ma supériorité, cette culture cesse d'être humaniste, alors qu'elle devrait au contraire me rapprocher de tous les homm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faut dénoncer cette mystification de la culture qui n'est pas sans parenté avec le racisme et l'esprit de caste. Les gens cultivés ont voulu attribuer à la culture une valeur morale qui entérine leur supériorité. A ce titre, le marquis de Sade serait plus moral que la Suzanne de Beaumarchais, les officiers SS, au sortir d'un concert de Bach, supérieurs aux maquisards qu'ils vont torturer tout à l'heure ! Faut-il rappeler que c'est par une monstrueuse aberration que le respect de l'art dépasse le respect de l'homme et que nous y voyons la preuve, d'une décadence de la culture authentique? Si le tyran pleure à la tragédie, il ne s'agit que d'une sensiblerie épidermique dans la mesure où il ne cesse pas d'être le tyran car il n'est de véritable culture que dans ce qui transforme notre nature ; Freinet dirait : ce qui passe en technique de vie.</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pouvons-nous alors attendre d'un système scolaire qui cultive une « élite » et où l'ignorance est condamnée ? Le droit à la culture passe par un droit à l'ignorance et un respect, sur le plan des valeurs, de celui qui n'est pas cultivé. Le ghetto dans lequel notre système scolaire enferme les cancres, les débiles mentaux et tous les inadaptés, en dit long sur la valeur humaniste de l'enseignem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n parlant d'une culture minimum, on oblige chacun à en être, à posséder cette valeur monnayable. Il suffit de lire les annonces de cours de culture générale par correspondance pour être édifié sur ses buts utilitaires (situation, relations, liaisons sentimentales). La culture n'est plus alors ce qui universalise mais ce qui sélectionne. Aussi, pour faire partie des élus ou des admissibles, faut-il jouer la comédie de cultu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culture devient un objet de connivence dont le jargon constitue les mots de passe et dont le snobisme est la philosophie. Cette comédie prend sa forme la plus répandue dans la manie des citations. Alors que c'est notre vie même qui devrait être la citation absolue, la référence continuelle d'une cohabitation spirituelle, les tenants de la fausse culture ont besoin de paravents, de boucliers constitués par la pensée des autr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graves encore sont les citations « pour faire bien », ces étiquettes de valise portant le nom d'hôtels fabuleux, ces décalcomanies de pare-brise, mais elles sont souvent des souvenirs de nulle part achetés en seconde main. Alors que la citation aurait pu être une façon de mieux exprimer ce que nous pensons, elle devient l'objet d'un jeu conventionnel. La pensée cabote dans l'archipel des citations sans aborder au continent des oeuvres maîtresses. Méfions-nous de cette tendance générale, même avec les oeuvres de Freinet. Ne nous contentons pas des extraits, revenons aux text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cette course vers le « bon ton », s'interpose, entre l'individu et la culture, l'écran de la convention. La signature prime l’œuvre le moindre brouillon du créateur en vogue surclasse le chef-d’œuvre du petit maître. Les oeuvres les moins contestables sont brouillées par le halo de la célébrité, ce n'est plus la Joconde que nous voyons, mais le mythe de la Joconde et le mépris de la Joconde est lui-même un mythe opposé.</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ussi lorsque certains se félicitent sans réserve de la large diffusion de la culture par les moyens techniques modernes, ils devraient se demander ce que vaut cette culture octroyée du haut d'une antenne de télévision. Certes les livres de poche, les reproductions toujours plus fidèles de la peinture et de la musique, les bonnes émissions de télévision donnent des possibilités nouvelles. Encore ne faut-il pas se contenter d'élargir le cercle des « happy few » mais s'orienter vers une éducation en profondeu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ns nier l'effet de choc que peut produire l’œuvre forte faisant irruption dans notre vie quotidienne, nous pensons que les conventions et les mythes risquent souvent d'affadir ou de stériliser cet effet et une anecdote vraie pourrait être, à cet égard, instructiv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famille regarde Le Cid à la télévision. Au bout de dix minutes, la grand-mère (72 ans, ouvrière à la filature depuis l'âge de 10 ans) s'écrie </w:t>
      </w:r>
    </w:p>
    <w:p>
      <w:pPr>
        <w:pStyle w:val="Normal"/>
        <w:tabs>
          <w:tab w:val="clear" w:pos="720"/>
          <w:tab w:val="right" w:pos="6663" w:leader="none"/>
        </w:tabs>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Mais je connais ça !</w:t>
      </w:r>
    </w:p>
    <w:p>
      <w:pPr>
        <w:pStyle w:val="Normal"/>
        <w:tabs>
          <w:tab w:val="clear" w:pos="720"/>
          <w:tab w:val="right" w:pos="6663" w:leader="none"/>
        </w:tabs>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6663"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n fils (ouvrier qualifié, titulaire du CEP) sursaute</w:t>
      </w:r>
    </w:p>
    <w:p>
      <w:pPr>
        <w:pStyle w:val="Normal"/>
        <w:tabs>
          <w:tab w:val="clear" w:pos="720"/>
          <w:tab w:val="right" w:pos="6663"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 xml:space="preserve">Allons ! tu connais </w:t>
      </w:r>
      <w:r>
        <w:rPr>
          <w:rFonts w:cs="Times New Roman;Times New Roman" w:ascii="Times New Roman;Times New Roman" w:hAnsi="Times New Roman;Times New Roman"/>
          <w:sz w:val="24"/>
          <w:lang w:val="fr-FR" w:eastAsia="fr-FR"/>
        </w:rPr>
        <w:t xml:space="preserve">Le Cid </w:t>
      </w:r>
      <w:r>
        <w:rPr>
          <w:rFonts w:cs="Times New Roman;Times New Roman" w:ascii="Times New Roman;Times New Roman" w:hAnsi="Times New Roman;Times New Roman"/>
          <w:i/>
          <w:iCs/>
          <w:sz w:val="24"/>
          <w:lang w:val="fr-FR" w:eastAsia="fr-FR"/>
        </w:rPr>
        <w:t>de Corneill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En tout cas, je sais que le jeune homme va tuer le père de sa fiancée mais ça se terminera bien quand même ; c'est une histoire d'amour.</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La pièce se termine comme l'avait annoncé la grand-mère. </w:t>
      </w:r>
      <w:r>
        <w:rPr>
          <w:rFonts w:cs="Times New Roman;Times New Roman" w:ascii="Times New Roman;Times New Roman" w:hAnsi="Times New Roman;Times New Roman"/>
          <w:i/>
          <w:iCs/>
          <w:sz w:val="24"/>
          <w:lang w:val="fr-FR" w:eastAsia="fr-FR"/>
        </w:rPr>
        <w:noBreakHyphen/>
        <w:t xml:space="preserve"> Mais où as-tu connu cette pièc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noBreakHyphen/>
        <w:t xml:space="preserve"> </w:t>
      </w:r>
      <w:r>
        <w:rPr>
          <w:rFonts w:cs="Times New Roman;Times New Roman" w:ascii="Times New Roman;Times New Roman" w:hAnsi="Times New Roman;Times New Roman"/>
          <w:i/>
          <w:iCs/>
          <w:sz w:val="24"/>
          <w:lang w:val="fr-FR" w:eastAsia="fr-FR"/>
        </w:rPr>
        <w:t xml:space="preserve">Maintenant je me souviens : cet hiver, je n'avais plus rien à lire, j'ai pris les petits livres de Nelly </w:t>
      </w:r>
      <w:r>
        <w:rPr>
          <w:rFonts w:cs="Times New Roman;Times New Roman" w:ascii="Times New Roman;Times New Roman" w:hAnsi="Times New Roman;Times New Roman"/>
          <w:sz w:val="24"/>
          <w:lang w:val="fr-FR" w:eastAsia="fr-FR"/>
        </w:rPr>
        <w:t>(sous-entendez les classiqu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insi la grand-mère a lu une tragédie classique en alexandrins avec la même simplicité que le feuilleton de Paris-Normandie, entendant sans doute les répliques cornéliennes avec l'accent cauchois qu'elle partage peut-être avec l'auteur. Elle y a reconnu une belle histoire d'amou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ut-on dire que l’œuvre de Corneille ait été accueillie de la même manière par l'un qui a appris que « Racine peint les hommes tels qu'ils sont et Corneille tels qu'ils devraient être », l'autre qui possède le respect dû à ce qui est vénérable et cette grand-mère qui a conservé une naïveté d'écoute pour laquelle bien des auteurs donneraient tous leurs prix littéraires ?</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e croit-on pas que l'absence de culture est parfois préférable à la défloraison prématurée, à ces mines conventionnelles pour recevoir les grandes couvres quand, au fond de soi même, on préférerait le vaudeville ou les jeux télévisés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une époque où le culturel devient un produit de consommation associé souvent aux loisirs, nous devons souligner le danger de cette culture distribuée dans une société technocratique, cette culture octroyée qui n'est qu'une aliénation de plu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ce que nous fustigeons une fausse culture, on fera peut-être de nous des champions de l'ignorantisme. Freinet ne nous a jamais détournés d'une culture approfondie, bien au contraire, mais il a sans cesse condamné les singeries de la culture, le jeu stérile des confréries. Ce qui caractérise son œuvre, c'est une prise en charge par les enfants de leur culture vivante intégrée en technique de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iCs/>
          <w:sz w:val="24"/>
          <w:lang w:val="fr-FR" w:eastAsia="fr-FR"/>
        </w:rPr>
        <w:t>M. B.</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4515" w:leader="none"/>
          <w:tab w:val="right" w:pos="6751" w:leader="none"/>
        </w:tabs>
        <w:rPr>
          <w:rFonts w:ascii="Times New Roman;Times New Roman" w:hAnsi="Times New Roman;Times New Roman" w:cs="Times New Roman;Times New Roman"/>
          <w:b/>
          <w:b/>
          <w:bCs/>
          <w:sz w:val="28"/>
          <w:szCs w:val="26"/>
          <w:lang w:val="fr-FR" w:eastAsia="fr-FR"/>
        </w:rPr>
      </w:pPr>
      <w:r>
        <w:rPr>
          <w:rFonts w:cs="Times New Roman;Times New Roman" w:ascii="Times New Roman;Times New Roman" w:hAnsi="Times New Roman;Times New Roman"/>
          <w:b/>
          <w:bCs/>
          <w:sz w:val="28"/>
          <w:szCs w:val="26"/>
          <w:lang w:val="fr-FR" w:eastAsia="fr-FR"/>
        </w:rPr>
        <w:t>LA CULTURE,</w:t>
      </w:r>
    </w:p>
    <w:p>
      <w:pPr>
        <w:pStyle w:val="Normal"/>
        <w:tabs>
          <w:tab w:val="clear" w:pos="720"/>
          <w:tab w:val="left" w:pos="4515" w:leader="none"/>
          <w:tab w:val="right" w:pos="6751" w:leader="none"/>
        </w:tabs>
        <w:rPr>
          <w:rFonts w:ascii="Times New Roman;Times New Roman" w:hAnsi="Times New Roman;Times New Roman" w:cs="Times New Roman;Times New Roman"/>
          <w:b/>
          <w:b/>
          <w:bCs/>
          <w:sz w:val="28"/>
          <w:szCs w:val="26"/>
          <w:lang w:val="fr-FR" w:eastAsia="fr-FR"/>
        </w:rPr>
      </w:pPr>
      <w:r>
        <w:rPr>
          <w:rFonts w:cs="Times New Roman;Times New Roman" w:ascii="Times New Roman;Times New Roman" w:hAnsi="Times New Roman;Times New Roman"/>
          <w:b/>
          <w:bCs/>
          <w:sz w:val="28"/>
          <w:szCs w:val="26"/>
          <w:lang w:val="fr-FR" w:eastAsia="fr-FR"/>
        </w:rPr>
        <w:t>STRUCTURATION DU MONDE</w:t>
      </w:r>
    </w:p>
    <w:p>
      <w:pPr>
        <w:pStyle w:val="Normal"/>
        <w:jc w:val="both"/>
        <w:rPr>
          <w:rFonts w:ascii="Times New Roman;Times New Roman" w:hAnsi="Times New Roman;Times New Roman" w:cs="Times New Roman;Times New Roman"/>
          <w:b/>
          <w:b/>
          <w:bCs/>
          <w:sz w:val="24"/>
          <w:szCs w:val="26"/>
          <w:lang w:val="fr-FR" w:eastAsia="fr-FR"/>
        </w:rPr>
      </w:pPr>
      <w:r>
        <w:rPr>
          <w:rFonts w:cs="Times New Roman;Times New Roman" w:ascii="Times New Roman;Times New Roman" w:hAnsi="Times New Roman;Times New Roman"/>
          <w:b/>
          <w:bCs/>
          <w:sz w:val="24"/>
          <w:szCs w:val="26"/>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ndant de très longues années on a pu se contenter d'une conception traditionnelle de la culture : imprégnation d'un esprit par une œuvre, lectures lentes et savourées, admiration d'un art d'écrire. C'était le temps où l’on pouvait dire avec quelque apparence de vérité et l'effroyable bonne conscience de l’intellectuel qu'elle est «ce qui reste quand on a tout oublié ». Elèves, nous avons été nourris de cette conception. Enseignants, nous la transmettons encore peu ou prou. Même quand nous la récuson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630" w:leader="none"/>
          <w:tab w:val="right" w:pos="6751" w:leader="none"/>
        </w:tabs>
        <w:jc w:val="both"/>
        <w:rPr/>
      </w:pPr>
      <w:r>
        <w:rPr>
          <w:rFonts w:cs="Times New Roman;Times New Roman" w:ascii="Times New Roman;Times New Roman" w:hAnsi="Times New Roman;Times New Roman"/>
          <w:sz w:val="24"/>
          <w:lang w:val="fr-FR" w:eastAsia="fr-FR"/>
        </w:rPr>
        <w:t>Les insuffisances de cette culture sont senties par l'ado</w:t>
        <w:softHyphen/>
        <w:t>lescent. Il en a une conscience à la fois aiguë et diffuse. Aiguë parce qu'il vit de l'intérieur la contradiction entre une culture insipide et la vie. Diffuse parce que fâcheusement influencé ici par les adultes - il pense que ces contradictions sont au fond le fait de l'âge. D'où ces réflexions toujours déconcertan</w:t>
        <w:softHyphen/>
        <w:t xml:space="preserve">tes : « Nous </w:t>
      </w:r>
      <w:r>
        <w:rPr>
          <w:rFonts w:cs="Times New Roman;Times New Roman" w:ascii="Times New Roman;Times New Roman" w:hAnsi="Times New Roman;Times New Roman"/>
          <w:i/>
          <w:iCs/>
          <w:sz w:val="24"/>
          <w:lang w:val="fr-FR" w:eastAsia="fr-FR"/>
        </w:rPr>
        <w:t xml:space="preserve">avons des problèmes mais les adultes en ont bien plus que nous »... </w:t>
      </w:r>
      <w:r>
        <w:rPr>
          <w:rFonts w:cs="Times New Roman;Times New Roman" w:ascii="Times New Roman;Times New Roman" w:hAnsi="Times New Roman;Times New Roman"/>
          <w:sz w:val="24"/>
          <w:lang w:val="fr-FR" w:eastAsia="fr-FR"/>
        </w:rPr>
        <w:t>ou : « </w:t>
      </w:r>
      <w:r>
        <w:rPr>
          <w:rFonts w:cs="Times New Roman;Times New Roman" w:ascii="Times New Roman;Times New Roman" w:hAnsi="Times New Roman;Times New Roman"/>
          <w:i/>
          <w:iCs/>
          <w:sz w:val="24"/>
          <w:lang w:val="fr-FR" w:eastAsia="fr-FR"/>
        </w:rPr>
        <w:t xml:space="preserve">Il ne faut pas nous plaindre, nous sommes au bel âge. » </w:t>
      </w:r>
      <w:r>
        <w:rPr>
          <w:rFonts w:cs="Times New Roman;Times New Roman" w:ascii="Times New Roman;Times New Roman" w:hAnsi="Times New Roman;Times New Roman"/>
          <w:sz w:val="24"/>
          <w:lang w:val="fr-FR" w:eastAsia="fr-FR"/>
        </w:rPr>
        <w:t>ou</w:t>
      </w:r>
      <w:r>
        <w:rPr>
          <w:rFonts w:cs="Times New Roman;Times New Roman" w:ascii="Times New Roman;Times New Roman" w:hAnsi="Times New Roman;Times New Roman"/>
          <w:i/>
          <w:iCs/>
          <w:sz w:val="24"/>
          <w:lang w:val="fr-FR" w:eastAsia="fr-FR"/>
        </w:rPr>
        <w:t xml:space="preserve"> : « Pour l'instant ça nous paraît inutile mais nous vous croyons sur parole ; nous savons que cela servira plus tard. Nous vous faisons confiance. D'ailleurs nous ne pouvons pas faire autrement... » Ainsi </w:t>
      </w:r>
      <w:r>
        <w:rPr>
          <w:rFonts w:cs="Times New Roman;Times New Roman" w:ascii="Times New Roman;Times New Roman" w:hAnsi="Times New Roman;Times New Roman"/>
          <w:sz w:val="24"/>
          <w:lang w:val="fr-FR" w:eastAsia="fr-FR"/>
        </w:rPr>
        <w:t>l'adolescent vit-il ces contradictions tout en les masquant. Personne n'ose lui dire qu'il vit une pé</w:t>
        <w:softHyphen/>
        <w:t>riode calamiteuse de la vie : on aurait trop peur qu'il se rende intéressant.</w:t>
      </w:r>
    </w:p>
    <w:p>
      <w:pPr>
        <w:pStyle w:val="Normal"/>
        <w:tabs>
          <w:tab w:val="clear" w:pos="720"/>
          <w:tab w:val="left" w:pos="630" w:leader="none"/>
          <w:tab w:val="right" w:pos="6751"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Qu'attend-il de nous? Une définition claire du domaine culturel ? On se gardera bien de la donner en songeant que l'intelligence de Gargantua se révèle à la découverte d'un torchecul, que Montaigne dit que l'on s'instruit </w:t>
      </w:r>
      <w:r>
        <w:rPr>
          <w:rFonts w:cs="Times New Roman;Times New Roman" w:ascii="Times New Roman;Times New Roman" w:hAnsi="Times New Roman;Times New Roman"/>
          <w:i/>
          <w:iCs/>
          <w:sz w:val="24"/>
          <w:lang w:val="fr-FR" w:eastAsia="fr-FR"/>
        </w:rPr>
        <w:t xml:space="preserve">« de la sottise d'une page », </w:t>
      </w:r>
      <w:r>
        <w:rPr>
          <w:rFonts w:cs="Times New Roman;Times New Roman" w:ascii="Times New Roman;Times New Roman" w:hAnsi="Times New Roman;Times New Roman"/>
          <w:sz w:val="24"/>
          <w:lang w:val="fr-FR" w:eastAsia="fr-FR"/>
        </w:rPr>
        <w:t xml:space="preserve">qu'Emile vérifie l'aimantation chez les bateleurs. Peut-être est-ce le monde entier et nous avec. En tout cas l'attitude de l'adolescent est double, contradictoire et complémentaire comme il sied à cet âge. D'un côté il aimerait « tout » savoir, semblable à l'adolescent Troîlus que nous présente Giraudoux dans La </w:t>
      </w:r>
      <w:r>
        <w:rPr>
          <w:rFonts w:cs="Times New Roman;Times New Roman" w:ascii="Times New Roman;Times New Roman" w:hAnsi="Times New Roman;Times New Roman"/>
          <w:i/>
          <w:iCs/>
          <w:sz w:val="24"/>
          <w:lang w:val="fr-FR" w:eastAsia="fr-FR"/>
        </w:rPr>
        <w:t xml:space="preserve">guerre de Troie n'aura pas lieu. </w:t>
      </w:r>
      <w:r>
        <w:rPr>
          <w:rFonts w:cs="Times New Roman;Times New Roman" w:ascii="Times New Roman;Times New Roman" w:hAnsi="Times New Roman;Times New Roman"/>
          <w:sz w:val="24"/>
          <w:lang w:val="fr-FR" w:eastAsia="fr-FR"/>
        </w:rPr>
        <w:t>(Il</w:t>
      </w:r>
      <w:r>
        <w:rPr>
          <w:rFonts w:cs="Times New Roman;Times New Roman" w:ascii="Times New Roman;Times New Roman" w:hAnsi="Times New Roman;Times New Roman"/>
          <w:i/>
          <w:iCs/>
          <w:sz w:val="24"/>
          <w:lang w:val="fr-FR" w:eastAsia="fr-FR"/>
        </w:rPr>
        <w:t xml:space="preserve"> </w:t>
      </w:r>
      <w:r>
        <w:rPr>
          <w:rFonts w:cs="Times New Roman;Times New Roman" w:ascii="Times New Roman;Times New Roman" w:hAnsi="Times New Roman;Times New Roman"/>
          <w:sz w:val="24"/>
          <w:lang w:val="fr-FR" w:eastAsia="fr-FR"/>
        </w:rPr>
        <w:t xml:space="preserve">aimerait tout savoir... je m'entends, quand il s'agit d'adolescents normaux et non de ces produits soumis et avilis que nous livrent à la chaîne l'enseignement primaire et le premier cycle </w:t>
        <w:noBreakHyphen/>
        <w:t xml:space="preserve"> et que nous rendons hélas ! encore plus soumis, encore plus avilis... bref prêts à être exploités.) D'un autre côté, il aimerait comprendre ce qui se pa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qui se passe est clair. C'est une inflation délirante de l'information tant orale qu'écrite, non tant d'ailleurs de l'information elle-même que de ses «échos»... Elle circule, perpétuellement repensée, transformée, apparaissant ici et là sous de nouveaux déguisements mais en fait la même... Mais l'adulte s'y retrouve mal, ne sachant pas distinguer l'os de la moe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ussi le problème n'est plus celui de l'emmagasinement mais du tri. Tant que nous avons procédé à l'accumulation du savoir d'une manière presque arithmétique, les problèmes n'étaient pas cruciaux. Pendant longtemps les éditions furent « revues et augmentées » ; on écrivait des « Introduction à... » (complétez par la science qui vous plaira) en 600 pages et en toute innocence, subodorant qu'il y aurait une suite... en 6 000 pages peut-être alors que l'ouvrage était exhaustif dans son projet général. Or, au moment où paraissaient de tels monuments de l'érudition et de la réflexion, le savoir s'accumulait en exponentielle... Il y eut là un moment terrible - que nous vivons encore - où des spécialistes comme Oppenheimer avouèrent qu'ils ne pouvaient même plus avoir la prétention de suivre des sciences annexes aux leurs (conférence du 1er janvier 1953 à Princeton. Citée par Baudouy-Moussay. Civilisation contemporaine. Hati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sz w:val="24"/>
          <w:lang w:val="fr-FR" w:eastAsia="fr-FR"/>
        </w:rPr>
        <w:t>A moins d'en arriver à une « babélisation » du savoir, il faudra bien prendre des mesures énergiques. Déjà le groupe Bourbaki, à propos de la réédition d'un de ses célèbres fascicules, l'a intitulée « édition revue et diminuée ». Déjà des fiches de mise au point telles que la remarquable Encyclopédie du Monde Actuel (EDMA Ed. Rencontre. Lausanne) offrent des cadres de réflexion à l'aide de résumés d'une qualité telle qu'ils supposent une réflexion approfondie sur le langage. Nous allons bientôt revenir à la grande leçon du XVIll</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siècle qui avec Fontenelle et Diderot avait élevé la vulgarisation à la hauteur d'un art. Il faudra que la vulgarisation devienne au XX</w:t>
      </w:r>
      <w:r>
        <w:rPr>
          <w:rFonts w:cs="Times New Roman;Times New Roman" w:ascii="Times New Roman;Times New Roman" w:hAnsi="Times New Roman;Times New Roman"/>
          <w:sz w:val="24"/>
          <w:vertAlign w:val="superscript"/>
          <w:lang w:val="fr-FR" w:eastAsia="fr-FR"/>
        </w:rPr>
        <w:t xml:space="preserve">e </w:t>
      </w:r>
      <w:r>
        <w:rPr>
          <w:rFonts w:cs="Times New Roman;Times New Roman" w:ascii="Times New Roman;Times New Roman" w:hAnsi="Times New Roman;Times New Roman"/>
          <w:sz w:val="24"/>
          <w:lang w:val="fr-FR" w:eastAsia="fr-FR"/>
        </w:rPr>
        <w:t xml:space="preserve">siècle une science. Nous avons besoin de ces relais parce que nous ne savons pas tout, que, voudrions-nous tout savoir, nous ne le pourrions pas puisque l'ensemble des connaissances actuelles comportant selon des estimations récentes 10 000 milliards de mots, il faudrait dix ans à un homme lisant cent mots à la minute pour en lire la millième partie... Nous avons moins besoin de connaître les choses que de saisir les relations entre les choses ; car en saisissant ces relations nous pouvons parvenir aux choses elles-mêmes. Peut-être est-ce le sens qu'il faut donner au structuralisme </w:t>
      </w:r>
      <w:r>
        <w:rPr>
          <w:rFonts w:cs="Times New Roman;Times New Roman" w:ascii="Times New Roman;Times New Roman" w:hAnsi="Times New Roman;Times New Roman"/>
          <w:i/>
          <w:iCs/>
          <w:sz w:val="24"/>
          <w:lang w:val="fr-FR" w:eastAsia="fr-FR"/>
        </w:rPr>
        <w:t xml:space="preserve">: « Dégager dans la réalité étudiée des structures, c'est-à-dire des ensembles dont les parties agissent les unes sur les autres et dont la signification globale ne peut être fournie par une simple addition. » </w:t>
      </w:r>
      <w:r>
        <w:rPr>
          <w:rFonts w:cs="Times New Roman;Times New Roman" w:ascii="Times New Roman;Times New Roman" w:hAnsi="Times New Roman;Times New Roman"/>
          <w:sz w:val="24"/>
          <w:lang w:val="fr-FR" w:eastAsia="fr-FR"/>
        </w:rPr>
        <w:t>(EDMA</w:t>
      </w:r>
      <w:r>
        <w:rPr>
          <w:rFonts w:cs="Times New Roman;Times New Roman" w:ascii="Times New Roman;Times New Roman" w:hAnsi="Times New Roman;Times New Roman"/>
          <w:i/>
          <w:iCs/>
          <w:sz w:val="24"/>
          <w:lang w:val="fr-FR" w:eastAsia="fr-FR"/>
        </w:rPr>
        <w:t xml:space="preserve"> </w:t>
      </w:r>
      <w:r>
        <w:rPr>
          <w:rFonts w:cs="Times New Roman;Times New Roman" w:ascii="Times New Roman;Times New Roman" w:hAnsi="Times New Roman;Times New Roman"/>
          <w:sz w:val="24"/>
          <w:lang w:val="fr-FR" w:eastAsia="fr-FR"/>
        </w:rPr>
        <w:t>fiche no 1222 du 29-6</w:t>
        <w:noBreakHyphen/>
        <w:t>1966).</w:t>
      </w:r>
    </w:p>
    <w:p>
      <w:pPr>
        <w:pStyle w:val="Normal"/>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double postulation de l'adolescent normal, tout savoir en même temps que comprendre, n'est pas aisée à satisfaire. Car un troisième élément, régulièrement négligé, intervient tout aussi régulièrement dans l'acquisition d'une culture : la sensibilité. Ou pour mieux dire la sensibilisation à un problème, et dont le texte libre est l'une des voles et par certains côtés la seule : je n'aime que ce que j'écri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Dans cette sensibilisation, des siècles de «culture d'ornement » nous portent un tort considérable. La bourgeoisie, en laissant entendre qu'il est aisé d'accéder à la culture, laisserait volontiers entendre qu'elle est réservée à quelques-uns. « S'ennuyer à Racine » apparaît comme un blasphème et qui le profère est évidemment indigne des biens culturels. Cela permet de décourager immédiatement une bonne partie des adolescents qui n'ont pas cette imprégnation culturelle que donne sans y songer </w:t>
        <w:noBreakHyphen/>
        <w:t xml:space="preserve"> et presque sans l'ouvrir </w:t>
        <w:noBreakHyphen/>
        <w:t xml:space="preserve"> une bonne bibliothèque familiale corollaire d'un « bon » milieu. Véritable duperie que de masquer l'ennui profond que procure à un non-initié l'accès à l’œuvre culturelle. Car celle-ci est, au départ profondément rebutante. C'est ce que dit Marcel Proust : « Toute </w:t>
      </w:r>
      <w:r>
        <w:rPr>
          <w:rFonts w:cs="Times New Roman;Times New Roman" w:ascii="Times New Roman;Times New Roman" w:hAnsi="Times New Roman;Times New Roman"/>
          <w:i/>
          <w:iCs/>
          <w:sz w:val="24"/>
          <w:lang w:val="fr-FR" w:eastAsia="fr-FR"/>
        </w:rPr>
        <w:t xml:space="preserve">nouveauté ayant pour condition l'élimination préalable du poncif auquel nous étions habitués et qui nous semblait la réalité même, toute conversation neuve, aussi bien que toute peinture, toute musique originale, paraîtra toujours alambiquée et fatigante. » (A </w:t>
      </w:r>
      <w:r>
        <w:rPr>
          <w:rFonts w:cs="Times New Roman;Times New Roman" w:ascii="Times New Roman;Times New Roman" w:hAnsi="Times New Roman;Times New Roman"/>
          <w:sz w:val="24"/>
          <w:lang w:val="fr-FR" w:eastAsia="fr-FR"/>
        </w:rPr>
        <w:t>l'ombre des jeunes filles en fleurs.) Proust faisait allusion à l'art contemporain, mais tout est nouveau pour nos adolescents issus des classes modestes. Pour eux l'accès à l’œuvre culturelle se fera quelquefois par le biais du snobisme et de l'ambition. Il y a d'autres voies d'accès. Mais l'enseignement traditionnel les ignore puisqu'il part du postulat qu'on ne s'ennuie pas à Racin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pour peu que cette sensibilisation à l’œuvre soit faite </w:t>
        <w:noBreakHyphen/>
        <w:t xml:space="preserve"> et le texte libre ici est souverain </w:t>
        <w:noBreakHyphen/>
        <w:t xml:space="preserve"> le mécanisme d'appropriation se met en marche très lentement d'abord, puis s'accélère et au bout de quelques années fonctionne à plein régime. Alors l'adolescent est à demi-sauvé. Tout deviendra objet d'appropriation culturelle y compris les sentiments, surtout les sentiments car à partir d'eux se déclencheront d'autres mécanismes d'appropriation qui interféreront avec lès premiers pour former un tout, toujours en mouvement, se nourrissant de tout... et se structurant à mesure en fonction de ses buts, et oubliant à mesure, car il faut oublier pour mieux apprendre et pour mieux se souvenir. (Rien à voir naturellement avec la formule : « La culture c'est... », voir plus haut). Il y a là un processus d'expérience tâtonnée dont nous ne connaissons encore presque rie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faut donc que ce savoir se structure en fonction des buts de l'individu qui l'acquiert. Buts changeants. Structures changeantes. Culture changeante. Nous entrons dans des « communications de masse » avec des perspectives qu'il faut connaître : après l'an 2000 les journaux s'imprimeront à domicile. Nos élèves auront 50 ans. On se refait difficilement à cet âge. C'est Friedman qui, à propos de la radio</w:t>
        <w:noBreakHyphen/>
        <w:t>télévision, parlait d'une mosaïque d'informations, marquant par là leur discontinu puisque leur seul lien est leur concomitance. Un suicide de metteur en scène... une guerre au Vietnam, «et toujours le même Président » marque ironiquement mais très justement une chanson récente... d'où cette impression «qu'on nous cache tout, qu'on ne nous dit rien » ainsi que le clame Jacques Dutronc. En fait on ne nous cache rien, mais les informations nous parviennent dans le désordre. Il nous faut donc forger des cadres personnels qui piègent l'information intéressante, la restituent presque spontanément dans un contexte, brisent la mosaïque pour la recomposer et rejettent dans un oubli toujours relatif l'information sans signification. Le Hit-Parade peut être source de culture. Et il doit l'être puisqu'on nous l'impo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besogne est urgente. Tout d'abord parce que le flux d'informations est le même pour tous ou à peu près, la télévision étant ici un puissant facteur d'uniformisation. Les mêmes problèmes de possession du monde se posent pour tous dans des termes très voisins. Ensuite parce que l'Université exige de ses desservants ces cadres de pensée, surtout lorsqu'elle se refuse à les leur apprendre. On voit tenter d'arriver en faculté des autodidactes, de valeur quelquefois, mais qui sont finalement refusés faute de posséder à un degré suffisant cette cohérence intérieure qui leur permettrait d'imiter cette autre cohérence qu'exige habituellement l'Alma mater et qui souvent n'est qu'un vernis. Il faut donc que nous armions nos élèves d'une cohérence intérieure qui, quelles que soient les circonstances (et actuellement celles-ci sont défavorables aux classes ouvrière et paysanne) leur permettra de continuer leur formation. L'Education permanente sera une duperie si elle ne permet pas aux plus capables et aux plus conscients de nos élèves d'accéder en nombre grandissant aux postes de commande. Et notre travail de militant syndical ou politique n'a pas grand sens si nous ne sommes pas convaincus de cette réalité-là et si nous ne travaillons pas avec acharnement pour nous y plier. Nous y plier pour mieux la dominer. La révolution passe par l'éducati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Cette nécessité d'une structuration du réel, qui sera le plus possible la structuration personnelle de l'élève, s'impose très vite lorsqu'on s'attaque aux problèmes de la programmation en littérature. Car toute étude programmée pose invinciblement le problème du quoi et du pour quoi. Du quoi car il faut s'interroger sur le contenu du programme, de la bande enseignante. Du pour quoi car le travail écrit de l'élève indique clairement ce que l'on voulait atteindre. Mes premières inquiétudes en ce domaine datent d'un incident révélateur : ayant décidé un très mauvais élève, pêcheur et chasseur expert (donc un bon soubassement culturel) à lire Frankenstein à l'aide d'une bande enseignante, j'eus la surprise de l'entendre me dire qu'il ne pensait pas qu'« un livre pût contenir tant de choses ». C'était un élève de première... Déclaration intéressante certes mais ambiguë : ce livre contenait beaucoup de « choses » mais les lignes de forces ne sont pas des « choses ». Ainsi cette bande « saveur de la littérature » faisait aimer mais non comprendre (prendre-avec-soi). Il fallait passer à des bandes « compréhension de la littérature » : ce fut un véritable soulagement pour la majorité des élèves que de voir introduire un ordre, une cohérence à l'intérieur d'une oeuvre, cohérence simple généralement mais satisfaisante pour l'esprit dans une large part. La vie n'était plus « cette </w:t>
      </w:r>
      <w:r>
        <w:rPr>
          <w:rFonts w:cs="Times New Roman;Times New Roman" w:ascii="Times New Roman;Times New Roman" w:hAnsi="Times New Roman;Times New Roman"/>
          <w:i/>
          <w:iCs/>
          <w:sz w:val="24"/>
          <w:lang w:val="fr-FR" w:eastAsia="fr-FR"/>
        </w:rPr>
        <w:t xml:space="preserve">histoire, contée par un idiot, pleine de bruit et de fureur, qui ne signifie rien </w:t>
      </w:r>
      <w:r>
        <w:rPr>
          <w:rFonts w:cs="Times New Roman;Times New Roman" w:ascii="Times New Roman;Times New Roman" w:hAnsi="Times New Roman;Times New Roman"/>
          <w:sz w:val="24"/>
          <w:lang w:val="fr-FR" w:eastAsia="fr-FR"/>
        </w:rPr>
        <w:t xml:space="preserve">» dont parle Shakespeare dans </w:t>
      </w:r>
      <w:r>
        <w:rPr>
          <w:rFonts w:cs="Times New Roman;Times New Roman" w:ascii="Times New Roman;Times New Roman" w:hAnsi="Times New Roman;Times New Roman"/>
          <w:i/>
          <w:iCs/>
          <w:sz w:val="24"/>
          <w:lang w:val="fr-FR" w:eastAsia="fr-FR"/>
        </w:rPr>
        <w:t xml:space="preserve">Macbeth. </w:t>
      </w:r>
      <w:r>
        <w:rPr>
          <w:rFonts w:cs="Times New Roman;Times New Roman" w:ascii="Times New Roman;Times New Roman" w:hAnsi="Times New Roman;Times New Roman"/>
          <w:sz w:val="24"/>
          <w:lang w:val="fr-FR" w:eastAsia="fr-FR"/>
        </w:rPr>
        <w:t>Elle s'ordonnait, au moins provisoirement, dans l'instant, selon une loi de composition interne dégagée soit collectivement soit par la bande enseignan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ci suppose évidemment que l’œuvre soit abordée globalement et non par petits fragments de vingt lignes. C'est globalement que le réel m'investit de toutes parts et que je dois faire face, semblable en cela à l'enfant qui rencontre globalement le monde. Ce qui ne signifie pas la condamnation du texte expliqué, car un grand texte peut offrir en un raccourci saisissant la complexité de la vie, et c'est précisément pourquoi c'est un grand text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Ce qui attendra nos élèves c'est une complexité croissante des problèmes, la nécessité pour les individus de s'informer, de se regrouper, de se défendre. En dernière analyse, d'être capables, d'être compétents pour affronter le « spécialiste » qui leur rit au nez, trop confiant dans la complexité de sa discipline qui lui sert et de forteresse et d'outil d'oppression. Etre cultivé, cela signifiera savoir constituer un dossier, l'instruire, le plaider. Le syndicaliste et le citoyen doivent être des têtes bien faites. Les mieux faites possible. Et dans un monde en mouvement où dominera la reconversion « la </w:t>
      </w:r>
      <w:r>
        <w:rPr>
          <w:rFonts w:cs="Times New Roman;Times New Roman" w:ascii="Times New Roman;Times New Roman" w:hAnsi="Times New Roman;Times New Roman"/>
          <w:i/>
          <w:iCs/>
          <w:sz w:val="24"/>
          <w:lang w:val="fr-FR" w:eastAsia="fr-FR"/>
        </w:rPr>
        <w:t xml:space="preserve">fonction essentielle de l'éducation est d'apprendre à apprendre » </w:t>
      </w:r>
      <w:r>
        <w:rPr>
          <w:rFonts w:cs="Times New Roman;Times New Roman" w:ascii="Times New Roman;Times New Roman" w:hAnsi="Times New Roman;Times New Roman"/>
          <w:sz w:val="24"/>
          <w:lang w:val="fr-FR" w:eastAsia="fr-FR"/>
        </w:rPr>
        <w:t>: on</w:t>
      </w:r>
      <w:r>
        <w:rPr>
          <w:rFonts w:cs="Times New Roman;Times New Roman" w:ascii="Times New Roman;Times New Roman" w:hAnsi="Times New Roman;Times New Roman"/>
          <w:i/>
          <w:iCs/>
          <w:sz w:val="24"/>
          <w:lang w:val="fr-FR" w:eastAsia="fr-FR"/>
        </w:rPr>
        <w:t xml:space="preserve"> </w:t>
      </w:r>
      <w:r>
        <w:rPr>
          <w:rFonts w:cs="Times New Roman;Times New Roman" w:ascii="Times New Roman;Times New Roman" w:hAnsi="Times New Roman;Times New Roman"/>
          <w:sz w:val="24"/>
          <w:lang w:val="fr-FR" w:eastAsia="fr-FR"/>
        </w:rPr>
        <w:t>le dit de tous côtés mais si nous ne créons pas les nouveaux instruments nécessaires au travail de l'adolescent dans cette nouvelle société, nous serons passés à côté de la question pour le plus grand dam de nos élèves et pour le nôtre car on ne voit pas comment les classes laborieuses pourraient défendre des enseignants qui les ont trompées et se sont trompés à ce point. L'aventure pédagogique se ferait alors sans nou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la va plus loin encore car une fois qu'on tient le bon fil conducteur on ne le lâche plus. Cette nouvelle forme de culture suppose que ces adolescents soient sensibles à l'exploitation accrue dont ils sont et seront de plus en plus les victimes, non seulement dans leur travail mais aussi dans le loisir lui-même puisque par un savant mécanisme ils seront pendant leurs vacances livrés aux marchands de bonheur dont l'une des fonctions, et non la moindre, est la création de l'oubli, l'abolition de la prise de conscience,. Mais la gestion </w:t>
        <w:noBreakHyphen/>
        <w:t xml:space="preserve"> des vacances des travailleurs par les travailleurs eux-mêmes, suppose encore une fois des esprits éveillés et méthodiqu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sz w:val="24"/>
          <w:lang w:val="fr-FR" w:eastAsia="fr-FR"/>
        </w:rPr>
        <w:t>Enfin, dans une civilisation de la consommation où l'exploitation de la jeunesse s'accompagne d'une exploitation du sexe, une information technique suffisamment chargée de sentiment, d'affectivité sur les problèmes de la vie personnelle est nécessaire. Car la culture, c'est aussi la lucidité envers les sentiments et les puisions de soi et des autres. Et il faut croire que cela rentre dans la structuration du monde de l'adolescent puisqu'il suffit d'une amourette affolante pour faire voler en éclats un univers intellectuel apparemment sans problèm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Ces nécessités n'avaient pas échappé à l'esprit clairvoyant de Freinet. On relira et on méditera avec fruit cette page admirable des </w:t>
      </w:r>
      <w:r>
        <w:rPr>
          <w:rFonts w:cs="Times New Roman;Times New Roman" w:ascii="Times New Roman;Times New Roman" w:hAnsi="Times New Roman;Times New Roman"/>
          <w:i/>
          <w:iCs/>
          <w:sz w:val="24"/>
          <w:lang w:val="fr-FR" w:eastAsia="fr-FR"/>
        </w:rPr>
        <w:t>Dits de Mathieu</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6762" w:leader="none"/>
        </w:tabs>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t>MES IDÉES SE BOUSCULENT AU PORTILLON</w:t>
      </w:r>
    </w:p>
    <w:p>
      <w:pPr>
        <w:pStyle w:val="Normal"/>
        <w:tabs>
          <w:tab w:val="clear" w:pos="720"/>
          <w:tab w:val="right" w:pos="6762" w:leader="none"/>
        </w:tabs>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 Nos idées sont comme nos poules, me dit un jeune ouvrier.</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Chez les uns, elles sont rares, indigentes et lentes, tout juste capables de s'accrocher à la planche branlante qui mène au portillon. Elles s'y engouffrent une à une, sans histoir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t>Chez d'autres, elles arri</w:t>
      </w:r>
      <w:r>
        <w:rPr>
          <w:rFonts w:cs="Times New Roman;Times New Roman" w:ascii="Times New Roman;Times New Roman" w:hAnsi="Times New Roman;Times New Roman"/>
          <w:i/>
          <w:iCs/>
          <w:sz w:val="24"/>
        </w:rPr>
        <w:t>vent, ordonnées et décidées, ca</w:t>
      </w:r>
      <w:r>
        <w:rPr>
          <w:rFonts w:cs="Times New Roman;Times New Roman" w:ascii="Times New Roman;Times New Roman" w:hAnsi="Times New Roman;Times New Roman"/>
          <w:i/>
          <w:iCs/>
          <w:sz w:val="24"/>
          <w:lang w:val="fr-FR" w:eastAsia="fr-FR"/>
        </w:rPr>
        <w:t xml:space="preserve">quetant harmonieusement, ou grattant la terre humide. De temps en temps, </w:t>
      </w:r>
      <w:r>
        <w:rPr>
          <w:rFonts w:cs="Times New Roman;Times New Roman" w:ascii="Times New Roman;Times New Roman" w:hAnsi="Times New Roman;Times New Roman"/>
          <w:i/>
          <w:iCs/>
          <w:sz w:val="24"/>
        </w:rPr>
        <w:t>l</w:t>
      </w:r>
      <w:r>
        <w:rPr>
          <w:rFonts w:cs="Times New Roman;Times New Roman" w:ascii="Times New Roman;Times New Roman" w:hAnsi="Times New Roman;Times New Roman"/>
          <w:i/>
          <w:iCs/>
          <w:sz w:val="24"/>
          <w:lang w:val="fr-FR" w:eastAsia="fr-FR"/>
        </w:rPr>
        <w:t>'une d'elles lève le bec, tourne la tête comme si elle voulait sentir le vent; elle monte, sûre d'elle-même, s'arrête, un instant pour mesurer sa décision et pénètre comme une princesse en son palai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Chez moi, précise t-il, tout se bouscule au portillon. J'ai trop d'idées, comme dans une cour trop populeuse qui ne disposerait que d'une ouverture d'entrée. C'est à qui passera le premier, et pas sans mal, et sans ébouriffement de plum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i ma culture était plus solide, mes idées seraient échelonnées selon leur nature et leur importance, comme des volailles qui disposent de la richesse des jardins et des champs, et qui n'ont aucune raison de se précipiter vers un rassemblement. Elles profitent des graines qui s'offrent et des rayons de soleil qui s'évanouissent, et s'en reviennent enrichies et assagi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Mais qu'un chien menace ou que l'épervier jette son cri de guerre, alors, vous voyez l'armée des poules s'enfuir éperdues, s'engouffrer dans les impasses, se meurtrir aux grillages, et se battre pour pénétrer dans l'abri.</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Ainsi vont mes pensées en bataill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Aidez-nous. Ne restreignez pas arbitrairement le flot de nos idées. N'en surpeuplez cependant pas notre poulailler. Laissez-leur la possibilité de se nourrir et de s'acclimater de façon qu'elles ne soient point en nous comme un aveugle troupeau, mais postées toutes à leur place, aux abords de l'entrée, vives et fraîches, et que nous puissions les appeler d'un geste pour les amener méthodiquement à l'orée de l'intelligenc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Nos idées ne se bousculeront plus au portillon.</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iCs/>
          <w:sz w:val="24"/>
          <w:lang w:val="fr-FR" w:eastAsia="fr-FR"/>
        </w:rPr>
        <w:t>R. F.</w:t>
      </w:r>
    </w:p>
    <w:p>
      <w:pPr>
        <w:pStyle w:val="Normal"/>
        <w:tabs>
          <w:tab w:val="clear" w:pos="720"/>
          <w:tab w:val="right" w:pos="6739" w:leader="none"/>
        </w:tabs>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ycée Technique de la Fobio</w:t>
      </w:r>
    </w:p>
    <w:p>
      <w:pPr>
        <w:pStyle w:val="Normal"/>
        <w:tabs>
          <w:tab w:val="clear" w:pos="720"/>
          <w:tab w:val="right" w:pos="6739" w:leader="none"/>
        </w:tabs>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Montauban (T.</w:t>
        <w:noBreakHyphen/>
        <w:t>et</w:t>
        <w:noBreakHyphen/>
        <w:t>G)</w:t>
      </w:r>
    </w:p>
    <w:p>
      <w:pPr>
        <w:pStyle w:val="Normal"/>
        <w:jc w:val="both"/>
        <w:rPr>
          <w:rFonts w:ascii="Times New Roman;Times New Roman" w:hAnsi="Times New Roman;Times New Roman" w:cs="Times New Roman;Times New Roman"/>
          <w:i/>
          <w:i/>
          <w:iCs/>
          <w:sz w:val="24"/>
          <w:szCs w:val="22"/>
          <w:lang w:val="fr-FR" w:eastAsia="fr-FR"/>
        </w:rPr>
      </w:pPr>
      <w:r>
        <w:rPr>
          <w:rFonts w:cs="Times New Roman;Times New Roman" w:ascii="Times New Roman;Times New Roman" w:hAnsi="Times New Roman;Times New Roman"/>
          <w:i/>
          <w:iCs/>
          <w:sz w:val="24"/>
          <w:szCs w:val="22"/>
          <w:lang w:val="fr-FR" w:eastAsia="fr-FR"/>
        </w:rPr>
      </w:r>
    </w:p>
    <w:p>
      <w:pPr>
        <w:pStyle w:val="Normal"/>
        <w:jc w:val="both"/>
        <w:rPr>
          <w:rFonts w:ascii="Times New Roman;Times New Roman" w:hAnsi="Times New Roman;Times New Roman" w:cs="Times New Roman;Times New Roman"/>
          <w:i/>
          <w:i/>
          <w:iCs/>
          <w:sz w:val="24"/>
          <w:szCs w:val="22"/>
          <w:lang w:val="fr-FR" w:eastAsia="fr-FR"/>
        </w:rPr>
      </w:pPr>
      <w:r>
        <w:rPr>
          <w:rFonts w:cs="Times New Roman;Times New Roman" w:ascii="Times New Roman;Times New Roman" w:hAnsi="Times New Roman;Times New Roman"/>
          <w:i/>
          <w:iCs/>
          <w:sz w:val="24"/>
          <w:szCs w:val="22"/>
          <w:lang w:val="fr-FR" w:eastAsia="fr-FR"/>
        </w:rPr>
      </w:r>
    </w:p>
    <w:p>
      <w:pPr>
        <w:pStyle w:val="Normal"/>
        <w:tabs>
          <w:tab w:val="clear" w:pos="720"/>
          <w:tab w:val="right" w:pos="6788" w:leader="none"/>
        </w:tabs>
        <w:rPr>
          <w:rFonts w:ascii="Times New Roman;Times New Roman" w:hAnsi="Times New Roman;Times New Roman" w:cs="Times New Roman;Times New Roman"/>
          <w:b/>
          <w:b/>
          <w:bCs/>
          <w:sz w:val="28"/>
          <w:szCs w:val="26"/>
          <w:lang w:val="fr-FR" w:eastAsia="fr-FR"/>
        </w:rPr>
      </w:pPr>
      <w:r>
        <w:rPr>
          <w:rFonts w:cs="Times New Roman;Times New Roman" w:ascii="Times New Roman;Times New Roman" w:hAnsi="Times New Roman;Times New Roman"/>
          <w:b/>
          <w:bCs/>
          <w:sz w:val="28"/>
          <w:szCs w:val="26"/>
          <w:lang w:val="fr-FR" w:eastAsia="fr-FR"/>
        </w:rPr>
        <w:t>LA CULTURE</w:t>
      </w:r>
    </w:p>
    <w:p>
      <w:pPr>
        <w:pStyle w:val="Normal"/>
        <w:tabs>
          <w:tab w:val="clear" w:pos="720"/>
          <w:tab w:val="right" w:pos="6788" w:leader="none"/>
        </w:tabs>
        <w:rPr>
          <w:rFonts w:ascii="Times New Roman;Times New Roman" w:hAnsi="Times New Roman;Times New Roman" w:cs="Times New Roman;Times New Roman"/>
          <w:b/>
          <w:b/>
          <w:bCs/>
          <w:sz w:val="24"/>
          <w:szCs w:val="26"/>
          <w:lang w:val="fr-FR" w:eastAsia="fr-FR"/>
        </w:rPr>
      </w:pPr>
      <w:r>
        <w:rPr>
          <w:rFonts w:cs="Times New Roman;Times New Roman" w:ascii="Times New Roman;Times New Roman" w:hAnsi="Times New Roman;Times New Roman"/>
          <w:b/>
          <w:bCs/>
          <w:sz w:val="24"/>
          <w:szCs w:val="26"/>
          <w:lang w:val="fr-FR" w:eastAsia="fr-FR"/>
        </w:rPr>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 xml:space="preserve">• </w:t>
      </w:r>
      <w:r>
        <w:rPr>
          <w:rFonts w:cs="Times New Roman;Times New Roman" w:ascii="Times New Roman;Times New Roman" w:hAnsi="Times New Roman;Times New Roman"/>
          <w:i/>
          <w:iCs/>
          <w:sz w:val="24"/>
          <w:lang w:val="fr-FR" w:eastAsia="fr-FR"/>
        </w:rPr>
        <w:t>Vers les voies diverses qui mènent l'adolescent à la culture grâce à la pédagogie Freinet</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 xml:space="preserve">• </w:t>
      </w:r>
      <w:r>
        <w:rPr>
          <w:rFonts w:cs="Times New Roman;Times New Roman" w:ascii="Times New Roman;Times New Roman" w:hAnsi="Times New Roman;Times New Roman"/>
          <w:i/>
          <w:iCs/>
          <w:sz w:val="24"/>
          <w:lang w:val="fr-FR" w:eastAsia="fr-FR"/>
        </w:rPr>
        <w:t>L'exercice de sa vocation mène à son tour l'éducateur de l'École Moderne à la "culture profond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tabs>
          <w:tab w:val="clear" w:pos="720"/>
          <w:tab w:val="right" w:pos="6788" w:leader="none"/>
        </w:tabs>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t>J. LEMERY</w:t>
      </w:r>
    </w:p>
    <w:p>
      <w:pPr>
        <w:pStyle w:val="Normal"/>
        <w:tabs>
          <w:tab w:val="clear" w:pos="720"/>
          <w:tab w:val="right" w:pos="6788" w:leader="none"/>
        </w:tabs>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crois bien ne m'être posé sereinement ce problème de la culture que depuis peu de moi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Il a fallu que j'assiste au bouillonnement des initiatives créatrices de mes classes de troisième d'il y a deux ans ou de l'an dernier, pour que je m'interroge </w:t>
      </w:r>
      <w:r>
        <w:rPr>
          <w:rFonts w:cs="Times New Roman;Times New Roman" w:ascii="Times New Roman;Times New Roman" w:hAnsi="Times New Roman;Times New Roman"/>
          <w:i/>
          <w:iCs/>
          <w:sz w:val="24"/>
          <w:lang w:val="fr-FR" w:eastAsia="fr-FR"/>
        </w:rPr>
        <w:t xml:space="preserve">sur la puissance inépuisable de notre vie intérieure </w:t>
      </w:r>
      <w:r>
        <w:rPr>
          <w:rFonts w:cs="Times New Roman;Times New Roman" w:ascii="Times New Roman;Times New Roman" w:hAnsi="Times New Roman;Times New Roman"/>
          <w:sz w:val="24"/>
          <w:lang w:val="fr-FR" w:eastAsia="fr-FR"/>
        </w:rPr>
        <w:t xml:space="preserve">qui </w:t>
      </w:r>
    </w:p>
    <w:p>
      <w:pPr>
        <w:pStyle w:val="Normal"/>
        <w:ind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à chaque manifestation de son existence, </w:t>
      </w:r>
    </w:p>
    <w:p>
      <w:pPr>
        <w:pStyle w:val="Normal"/>
        <w:ind w:left="720"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à chaque réflexion profonde sur elle-même, jaillies spontanément dans l'acte </w:t>
      </w:r>
    </w:p>
    <w:p>
      <w:pPr>
        <w:pStyle w:val="Normal"/>
        <w:ind w:left="720"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écrire, </w:t>
      </w:r>
    </w:p>
    <w:p>
      <w:pPr>
        <w:pStyle w:val="Normal"/>
        <w:ind w:left="1440"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dire, </w:t>
      </w:r>
    </w:p>
    <w:p>
      <w:pPr>
        <w:pStyle w:val="Normal"/>
        <w:ind w:left="1440"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peindre, </w:t>
      </w:r>
    </w:p>
    <w:p>
      <w:pPr>
        <w:pStyle w:val="Normal"/>
        <w:ind w:left="1440"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ppréhender le monde </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reconsidère toutes les idées acquises ou qu'elle s'était forgées remet en branle le besoin de s'inventer, dans l'instant ou les jours qui suivront, une autre idée plus affinée, un autre acte mieux réussi, plus authentique,</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numPr>
          <w:ilvl w:val="0"/>
          <w:numId w:val="4"/>
        </w:numPr>
        <w:jc w:val="both"/>
        <w:rPr/>
      </w:pPr>
      <w:r>
        <w:rPr>
          <w:rFonts w:cs="Times New Roman;Times New Roman" w:ascii="Times New Roman;Times New Roman" w:hAnsi="Times New Roman;Times New Roman"/>
          <w:sz w:val="24"/>
          <w:lang w:val="fr-FR" w:eastAsia="fr-FR"/>
        </w:rPr>
        <w:t xml:space="preserve">Il a fallu que j'assiste à ces lentes ou bouillonnantes libérations des personnalités de mes adolescents, à ces lentes ou bondissantes affirmations de leur être par leurs créations libres et leur exploitation, pour que je m'interroge sur </w:t>
      </w:r>
      <w:r>
        <w:rPr>
          <w:rFonts w:cs="Times New Roman;Times New Roman" w:ascii="Times New Roman;Times New Roman" w:hAnsi="Times New Roman;Times New Roman"/>
          <w:i/>
          <w:iCs/>
          <w:sz w:val="24"/>
          <w:lang w:val="fr-FR" w:eastAsia="fr-FR"/>
        </w:rPr>
        <w:t>les démarches fondamentales de l'être qui le font monter vers la conquête généreuse de sa personnalité.</w:t>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numPr>
          <w:ilvl w:val="0"/>
          <w:numId w:val="4"/>
        </w:numPr>
        <w:jc w:val="both"/>
        <w:rPr/>
      </w:pPr>
      <w:r>
        <w:rPr>
          <w:rFonts w:cs="Times New Roman;Times New Roman" w:ascii="Times New Roman;Times New Roman" w:hAnsi="Times New Roman;Times New Roman"/>
          <w:sz w:val="24"/>
          <w:lang w:val="fr-FR" w:eastAsia="fr-FR"/>
        </w:rPr>
        <w:t xml:space="preserve">Il a bien fallu qu'à la lumière de cet empirisme journalier, je me dépouille de cette fausse idée que « la culture, c'est ce qui reste quand on a tout oublié » parce qu'en fait, </w:t>
      </w:r>
      <w:r>
        <w:rPr>
          <w:rFonts w:cs="Times New Roman;Times New Roman" w:ascii="Times New Roman;Times New Roman" w:hAnsi="Times New Roman;Times New Roman"/>
          <w:i/>
          <w:iCs/>
          <w:sz w:val="24"/>
          <w:lang w:val="fr-FR" w:eastAsia="fr-FR"/>
        </w:rPr>
        <w:t xml:space="preserve">personne n'a jamais tout possédé personne n'est jamais allé jusqu'au bout de lui-même </w:t>
      </w:r>
      <w:r>
        <w:rPr>
          <w:rFonts w:cs="Times New Roman;Times New Roman" w:ascii="Times New Roman;Times New Roman" w:hAnsi="Times New Roman;Times New Roman"/>
          <w:sz w:val="24"/>
          <w:lang w:val="fr-FR" w:eastAsia="fr-FR"/>
        </w:rPr>
        <w:t xml:space="preserve">mais que </w:t>
      </w:r>
      <w:r>
        <w:rPr>
          <w:rFonts w:cs="Times New Roman;Times New Roman" w:ascii="Times New Roman;Times New Roman" w:hAnsi="Times New Roman;Times New Roman"/>
          <w:i/>
          <w:iCs/>
          <w:sz w:val="24"/>
          <w:lang w:val="fr-FR" w:eastAsia="fr-FR"/>
        </w:rPr>
        <w:t xml:space="preserve">cette connaissance intuitive, subjective, sensible, vibrante, du milieu qui nous entoure, </w:t>
      </w:r>
      <w:r>
        <w:rPr>
          <w:rFonts w:cs="Times New Roman;Times New Roman" w:ascii="Times New Roman;Times New Roman" w:hAnsi="Times New Roman;Times New Roman"/>
          <w:sz w:val="24"/>
          <w:lang w:val="fr-FR" w:eastAsia="fr-FR"/>
        </w:rPr>
        <w:t xml:space="preserve">révélée par l'expression libre de l’être, </w:t>
      </w:r>
      <w:r>
        <w:rPr>
          <w:rFonts w:cs="Times New Roman;Times New Roman" w:ascii="Times New Roman;Times New Roman" w:hAnsi="Times New Roman;Times New Roman"/>
          <w:i/>
          <w:iCs/>
          <w:sz w:val="24"/>
          <w:lang w:val="fr-FR" w:eastAsia="fr-FR"/>
        </w:rPr>
        <w:t>illuminait l'effort.</w:t>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numPr>
          <w:ilvl w:val="0"/>
          <w:numId w:val="4"/>
        </w:numPr>
        <w:tabs>
          <w:tab w:val="clear" w:pos="720"/>
          <w:tab w:val="left" w:pos="600" w:leader="none"/>
          <w:tab w:val="left" w:pos="3675" w:leader="none"/>
          <w:tab w:val="right" w:pos="6715" w:leader="none"/>
        </w:tabs>
        <w:jc w:val="both"/>
        <w:rPr/>
      </w:pPr>
      <w:r>
        <w:rPr>
          <w:rFonts w:cs="Times New Roman;Times New Roman" w:ascii="Times New Roman;Times New Roman" w:hAnsi="Times New Roman;Times New Roman"/>
          <w:sz w:val="24"/>
          <w:lang w:val="fr-FR" w:eastAsia="fr-FR"/>
        </w:rPr>
        <w:t xml:space="preserve">J'ai bien compris depuis qu' « </w:t>
      </w:r>
      <w:r>
        <w:rPr>
          <w:rFonts w:cs="Times New Roman;Times New Roman" w:ascii="Times New Roman;Times New Roman" w:hAnsi="Times New Roman;Times New Roman"/>
          <w:i/>
          <w:iCs/>
          <w:sz w:val="24"/>
          <w:lang w:val="fr-FR" w:eastAsia="fr-FR"/>
        </w:rPr>
        <w:t xml:space="preserve">il ne peut y avoir simplicité et pureté dans la pensée sans un retour à la simplicité et à la pureté de la vie » </w:t>
      </w:r>
      <w:r>
        <w:rPr>
          <w:rFonts w:cs="Times New Roman;Times New Roman" w:ascii="Times New Roman;Times New Roman" w:hAnsi="Times New Roman;Times New Roman"/>
          <w:sz w:val="24"/>
          <w:lang w:val="fr-FR" w:eastAsia="fr-FR"/>
        </w:rPr>
        <w:t>(L’éducation du Travail) et qu'il était grand temps de réagir contre cette idée que la culture n'est qu'instruction et connaissances, comme s'il y avait un bagage de connaissances garant de culture universelle au siècle de la Relativité.</w:t>
      </w:r>
    </w:p>
    <w:p>
      <w:pPr>
        <w:pStyle w:val="Normal"/>
        <w:tabs>
          <w:tab w:val="clear" w:pos="720"/>
          <w:tab w:val="left" w:pos="600" w:leader="none"/>
          <w:tab w:val="left" w:pos="3675" w:leader="none"/>
          <w:tab w:val="right" w:pos="6715"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4"/>
        </w:numPr>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rtes, on me paye pour enseigner des éléments de connaissance qui armeront mes élèves pour leurs examens, pour la poursuite de leurs études littéraires ; et l'administration vérifie l'efficience de mes méthodes, comme l'enseignement secondaire, l'efficience de mon initiation. Mais cela est secondaire !</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15"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iCs/>
          <w:sz w:val="24"/>
          <w:lang w:val="fr-FR" w:eastAsia="fr-FR"/>
        </w:rPr>
        <w:t>Qui veille au respect des droits de la Vie et de l’Humanité ?</w:t>
      </w:r>
    </w:p>
    <w:p>
      <w:pPr>
        <w:pStyle w:val="Normal"/>
        <w:jc w:val="both"/>
        <w:rPr/>
      </w:pPr>
      <w:r>
        <w:rPr>
          <w:rFonts w:cs="Times New Roman;Times New Roman" w:ascii="Times New Roman;Times New Roman" w:hAnsi="Times New Roman;Times New Roman"/>
          <w:i/>
          <w:iCs/>
          <w:sz w:val="24"/>
          <w:lang w:val="fr-FR" w:eastAsia="fr-FR"/>
        </w:rPr>
        <w:t xml:space="preserve">« Abriter quelqu'un, ce n'est pas le former, ce n'est pas l'éduquer, ce n'est pas le sauver. » </w:t>
      </w:r>
      <w:r>
        <w:rPr>
          <w:rFonts w:cs="Times New Roman;Times New Roman" w:ascii="Times New Roman;Times New Roman" w:hAnsi="Times New Roman;Times New Roman"/>
          <w:sz w:val="24"/>
          <w:lang w:val="fr-FR" w:eastAsia="fr-FR"/>
        </w:rPr>
        <w:t>(L'éducation du Travai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t xml:space="preserve">« Et l'essentiel reste aujourd'hui comme autrefois de fortifier la personnalité, de retrouver et d'animer en elle le sens de la vie et de l'équilibre. » </w:t>
      </w:r>
      <w:r>
        <w:rPr>
          <w:rFonts w:cs="Times New Roman;Times New Roman" w:ascii="Times New Roman;Times New Roman" w:hAnsi="Times New Roman;Times New Roman"/>
          <w:sz w:val="24"/>
          <w:lang w:val="fr-FR" w:eastAsia="fr-FR"/>
        </w:rPr>
        <w:t>(L'éducation du Travai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iCs/>
          <w:sz w:val="24"/>
          <w:lang w:val="fr-FR" w:eastAsia="fr-FR"/>
        </w:rPr>
        <w:t xml:space="preserve">«... Regarder en soi, réfléchir sur la nature et le devenir de ses actes, faire peser sa pensée personnelle sur les destinées dont on participe, diriger sa propre vie... » </w:t>
      </w:r>
      <w:r>
        <w:rPr>
          <w:rFonts w:cs="Times New Roman;Times New Roman" w:ascii="Times New Roman;Times New Roman" w:hAnsi="Times New Roman;Times New Roman"/>
          <w:sz w:val="24"/>
          <w:lang w:val="fr-FR" w:eastAsia="fr-FR"/>
        </w:rPr>
        <w:t>(L'éducation du Travai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voilà délivrée par Freinet dans </w:t>
      </w:r>
      <w:r>
        <w:rPr>
          <w:rFonts w:cs="Times New Roman;Times New Roman" w:ascii="Times New Roman;Times New Roman" w:hAnsi="Times New Roman;Times New Roman"/>
          <w:i/>
          <w:iCs/>
          <w:sz w:val="24"/>
          <w:lang w:val="fr-FR" w:eastAsia="fr-FR"/>
        </w:rPr>
        <w:t xml:space="preserve">L'Education du Travail, la culture profonde qui sort de la pratique </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u texte libre</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la correspondance du journal</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la coopérative de la peinture libre... de la recherche libre mathématique ou scientifique... etc.</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la pratique ouvre à l'esprit des affirmations de son existence, de sa fécondité.</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s enfants, nos adolescents ne créent pas pour rien ils créent pour être, pour exister, pour communiqu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nous n'adoptons pas ces techniques nouvelles de création libre comme de simples recett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mais voyons jaillir d'elles </w:t>
      </w:r>
      <w:r>
        <w:rPr>
          <w:rFonts w:cs="Times New Roman;Times New Roman" w:ascii="Times New Roman;Times New Roman" w:hAnsi="Times New Roman;Times New Roman"/>
          <w:i/>
          <w:iCs/>
          <w:sz w:val="24"/>
          <w:lang w:val="fr-FR" w:eastAsia="fr-FR"/>
        </w:rPr>
        <w:t>des pensées nouvelles qui, remises à l'épreuve, sont de nouveaux départs pour de nouvelles hypothèses.</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Et ce dynamisme de la pensée profonde qui a étaye cette pratique pédagogique est garant d'une </w:t>
      </w:r>
      <w:r>
        <w:rPr>
          <w:rFonts w:cs="Times New Roman;Times New Roman" w:ascii="Times New Roman;Times New Roman" w:hAnsi="Times New Roman;Times New Roman"/>
          <w:i/>
          <w:iCs/>
          <w:sz w:val="24"/>
          <w:lang w:val="fr-FR" w:eastAsia="fr-FR"/>
        </w:rPr>
        <w:t>culture humaine, purement et simplement.</w:t>
      </w:r>
    </w:p>
    <w:p>
      <w:pPr>
        <w:pStyle w:val="Normal"/>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qui faisons de nos jeunes des êtres désireux de lumière, d'exigence et d'élévation, nous n'avons, pour prouver nos dires, qu'à puiser dans la gerbe de leurs création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s seront parfois si parfaites dans leur quête affective, d'une texture si subtile qu'elles s'imposeront comme oeuvres de choix. Ce sera toujours le cas des poèmes, tous révélateurs d'une vie intime privilégiée.</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11"/>
        </w:numPr>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Voici le premier et le dernier poème de Chantal qui témoignent, à dix mois d'intervalle, d'une quête affinée de communication dans l'amitié dans l'amou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588"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t>LA FILLE QUI N'A PAS D'AMIS</w:t>
      </w:r>
    </w:p>
    <w:p>
      <w:pPr>
        <w:pStyle w:val="Normal"/>
        <w:tabs>
          <w:tab w:val="clear" w:pos="720"/>
          <w:tab w:val="right" w:pos="6588"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ind w:left="1134" w:hanging="0"/>
        <w:rPr/>
      </w:pPr>
      <w:r>
        <w:rPr>
          <w:rFonts w:cs="Times New Roman;Times New Roman" w:ascii="Times New Roman;Times New Roman" w:hAnsi="Times New Roman;Times New Roman"/>
          <w:b/>
          <w:bCs/>
          <w:sz w:val="24"/>
          <w:lang w:val="fr-FR" w:eastAsia="fr-FR"/>
        </w:rPr>
        <w:t xml:space="preserve">A </w:t>
      </w:r>
      <w:r>
        <w:rPr>
          <w:rFonts w:cs="Times New Roman;Times New Roman" w:ascii="Times New Roman;Times New Roman" w:hAnsi="Times New Roman;Times New Roman"/>
          <w:sz w:val="24"/>
          <w:lang w:val="fr-FR" w:eastAsia="fr-FR"/>
        </w:rPr>
        <w:t xml:space="preserve">qui dit-elle ses pensé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fille qui n'a pas d'am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omment pourrait-elle goûter la vi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 elle ne peut faire partager ses joies et ses larm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un ami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 elle marche sur un sentier ombrag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que les ombres deviennent des souvenir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 elle ne peut les faire partager Comment pourra-t-elle jamais aimer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fille qui n'a pas d'am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eut-elle aimer le solei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l fait froid en son cœ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 elle n'a pas d'am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lui offrir des fleurs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ra-t-elle jamais reposer en paix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a nu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and l'ombre recèle un regret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regret de ne pas avoir d'ami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leure sur ton infortune, sur ta solitud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uisse-t-elle cependant ne pas trop aimer les gen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Ne pas trop donner de son cœ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ne rien recevoi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uisse-t-elle ne pas s'attendri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ur la rose fané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ur un serment oubli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leure de ne pouvoir faire écrouler le m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e tu frappes de tes deux poings replié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mur de l'indifférenc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indifférence des honnêtes gen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qui dit-elle ses pensé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fille qui n'a pas d'am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588" w:leader="none"/>
        </w:tabs>
        <w:ind w:left="1134" w:hanging="0"/>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t>Chantal MOULIN,</w:t>
      </w:r>
    </w:p>
    <w:p>
      <w:pPr>
        <w:pStyle w:val="Normal"/>
        <w:ind w:left="1134" w:hanging="0"/>
        <w:jc w:val="both"/>
        <w:rPr/>
      </w:pPr>
      <w:r>
        <w:rPr>
          <w:rFonts w:cs="Times New Roman;Times New Roman" w:ascii="Times New Roman;Times New Roman" w:hAnsi="Times New Roman;Times New Roman"/>
          <w:sz w:val="24"/>
          <w:lang w:val="fr-FR" w:eastAsia="fr-FR"/>
        </w:rPr>
        <w:t>3</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iCs/>
          <w:sz w:val="24"/>
          <w:lang w:val="fr-FR" w:eastAsia="fr-FR"/>
        </w:rPr>
        <w:t>B</w:t>
      </w:r>
    </w:p>
    <w:p>
      <w:pPr>
        <w:pStyle w:val="Normal"/>
        <w:jc w:val="both"/>
        <w:rPr>
          <w:rFonts w:ascii="Times New Roman;Times New Roman" w:hAnsi="Times New Roman;Times New Roman" w:cs="Times New Roman;Times New Roman"/>
          <w:i/>
          <w:i/>
          <w:iCs/>
          <w:sz w:val="24"/>
          <w:lang w:val="fr-FR" w:eastAsia="fr-FR"/>
        </w:rPr>
      </w:pPr>
      <w:r>
        <w:rPr>
          <w:rFonts w:cs="Times New Roman;Times New Roman" w:ascii="Times New Roman;Times New Roman" w:hAnsi="Times New Roman;Times New Roman"/>
          <w:i/>
          <w:iCs/>
          <w:sz w:val="24"/>
          <w:lang w:val="fr-FR" w:eastAsia="fr-FR"/>
        </w:rPr>
      </w:r>
    </w:p>
    <w:p>
      <w:pPr>
        <w:pStyle w:val="Normal"/>
        <w:jc w:val="both"/>
        <w:rPr>
          <w:rFonts w:ascii="Times New Roman;Times New Roman" w:hAnsi="Times New Roman;Times New Roman" w:cs="Times New Roman;Times New Roman"/>
          <w:i/>
          <w:i/>
          <w:iCs/>
          <w:sz w:val="24"/>
          <w:szCs w:val="22"/>
          <w:lang w:val="fr-FR" w:eastAsia="fr-FR"/>
        </w:rPr>
      </w:pPr>
      <w:r>
        <w:rPr>
          <w:rFonts w:cs="Times New Roman;Times New Roman" w:ascii="Times New Roman;Times New Roman" w:hAnsi="Times New Roman;Times New Roman"/>
          <w:i/>
          <w:iCs/>
          <w:sz w:val="24"/>
          <w:szCs w:val="22"/>
          <w:lang w:val="fr-FR" w:eastAsia="fr-FR"/>
        </w:rPr>
      </w:r>
    </w:p>
    <w:p>
      <w:pPr>
        <w:pStyle w:val="Normal"/>
        <w:tabs>
          <w:tab w:val="clear" w:pos="720"/>
          <w:tab w:val="right" w:pos="3862" w:leader="none"/>
        </w:tabs>
        <w:ind w:left="1134" w:hanging="0"/>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AMOURS D'ADOLESCENTS</w:t>
      </w:r>
    </w:p>
    <w:p>
      <w:pPr>
        <w:pStyle w:val="Normal"/>
        <w:tabs>
          <w:tab w:val="clear" w:pos="720"/>
          <w:tab w:val="right" w:pos="3862" w:leader="none"/>
        </w:tabs>
        <w:ind w:left="1134" w:hanging="0"/>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s ces mots dits au hasard</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qui sont compris</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omme ils sont dits</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s ces mots dits sans y penser</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l'on se perd</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l'on se gagne</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l'on se cherche infiniment</w:t>
      </w:r>
    </w:p>
    <w:p>
      <w:pPr>
        <w:pStyle w:val="Normal"/>
        <w:tabs>
          <w:tab w:val="clear" w:pos="720"/>
          <w:tab w:val="right" w:pos="386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78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sentiment à la dérive</w:t>
      </w:r>
    </w:p>
    <w:p>
      <w:pPr>
        <w:pStyle w:val="Normal"/>
        <w:tabs>
          <w:tab w:val="clear" w:pos="720"/>
          <w:tab w:val="right" w:pos="278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vent l'attrape</w:t>
      </w:r>
    </w:p>
    <w:p>
      <w:pPr>
        <w:pStyle w:val="Normal"/>
        <w:tabs>
          <w:tab w:val="clear" w:pos="720"/>
          <w:tab w:val="right" w:pos="278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a vague l'emporte</w:t>
      </w:r>
    </w:p>
    <w:p>
      <w:pPr>
        <w:pStyle w:val="Normal"/>
        <w:tabs>
          <w:tab w:val="clear" w:pos="720"/>
          <w:tab w:val="right" w:pos="278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usque dans des rêves</w:t>
      </w:r>
    </w:p>
    <w:p>
      <w:pPr>
        <w:pStyle w:val="Normal"/>
        <w:tabs>
          <w:tab w:val="clear" w:pos="720"/>
          <w:tab w:val="right" w:pos="278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travers l'écran opaque de ces rêve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t'imagine</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i mes mains sur ton visage</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es cheveux dans les mien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n regard posé sur mai</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n'as pas besoin de parole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dans le ciel la lune se fige</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moureuse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énébreuse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ngoureuse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étoiles se retirent</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ténèbres pâlissent</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notre amour s'éteint</w:t>
      </w:r>
    </w:p>
    <w:p>
      <w:pPr>
        <w:pStyle w:val="Normal"/>
        <w:tabs>
          <w:tab w:val="clear" w:pos="720"/>
          <w:tab w:val="right" w:pos="4413" w:leader="none"/>
        </w:tabs>
        <w:ind w:left="1134" w:hanging="0"/>
        <w:rPr/>
      </w:pPr>
      <w:r>
        <w:rPr>
          <w:rFonts w:cs="Times New Roman;Times New Roman" w:ascii="Times New Roman;Times New Roman" w:hAnsi="Times New Roman;Times New Roman"/>
          <w:sz w:val="24"/>
          <w:lang w:val="fr-FR" w:eastAsia="fr-FR"/>
        </w:rPr>
        <w:t>Quand je sentirai le silence décroitre</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me faudra partir</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e larme roule et glisse sur ta main</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s'accroche à mes doigts</w:t>
      </w:r>
    </w:p>
    <w:p>
      <w:pPr>
        <w:pStyle w:val="Normal"/>
        <w:tabs>
          <w:tab w:val="clear" w:pos="720"/>
          <w:tab w:val="right" w:pos="441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53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uvre rose innocemment jetée</w:t>
      </w:r>
    </w:p>
    <w:p>
      <w:pPr>
        <w:pStyle w:val="Normal"/>
        <w:tabs>
          <w:tab w:val="clear" w:pos="720"/>
          <w:tab w:val="right" w:pos="453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ras</w:t>
        <w:noBreakHyphen/>
        <w:t>tu pardonner à mes seize ans ?</w:t>
      </w:r>
    </w:p>
    <w:p>
      <w:pPr>
        <w:pStyle w:val="Normal"/>
        <w:tabs>
          <w:tab w:val="clear" w:pos="720"/>
          <w:tab w:val="right" w:pos="453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me l'avait offerte</w:t>
      </w:r>
    </w:p>
    <w:p>
      <w:pPr>
        <w:pStyle w:val="Normal"/>
        <w:tabs>
          <w:tab w:val="clear" w:pos="720"/>
          <w:tab w:val="right" w:pos="453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pour mieux l'oublier</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i voulu la détruire</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le soleil d'été</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ffacera ton visage</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quand les mots d'amour</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Reviendront sur d'autres lèvres</w:t>
      </w:r>
    </w:p>
    <w:p>
      <w:pPr>
        <w:pStyle w:val="Normal"/>
        <w:tabs>
          <w:tab w:val="clear" w:pos="720"/>
          <w:tab w:val="right" w:pos="339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12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le parfum des roses</w:t>
      </w:r>
    </w:p>
    <w:p>
      <w:pPr>
        <w:pStyle w:val="Normal"/>
        <w:tabs>
          <w:tab w:val="clear" w:pos="720"/>
          <w:tab w:val="right" w:pos="312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ira nos silences</w:t>
      </w:r>
    </w:p>
    <w:p>
      <w:pPr>
        <w:pStyle w:val="Normal"/>
        <w:tabs>
          <w:tab w:val="clear" w:pos="720"/>
          <w:tab w:val="right" w:pos="312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lors je sourirai</w:t>
      </w:r>
    </w:p>
    <w:p>
      <w:pPr>
        <w:pStyle w:val="Normal"/>
        <w:tabs>
          <w:tab w:val="clear" w:pos="720"/>
          <w:tab w:val="right" w:pos="312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un nouvel amour...</w:t>
      </w:r>
    </w:p>
    <w:p>
      <w:pPr>
        <w:pStyle w:val="Normal"/>
        <w:tabs>
          <w:tab w:val="clear" w:pos="720"/>
          <w:tab w:val="right" w:pos="517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jc w:val="both"/>
        <w:rPr>
          <w:rFonts w:ascii="Times New Roman;Times New Roman" w:hAnsi="Times New Roman;Times New Roman" w:cs="Times New Roman;Times New Roman"/>
          <w:i/>
          <w:i/>
          <w:iCs/>
          <w:sz w:val="24"/>
          <w:szCs w:val="22"/>
          <w:lang w:val="fr-FR" w:eastAsia="fr-FR"/>
        </w:rPr>
      </w:pPr>
      <w:r>
        <w:rPr>
          <w:rFonts w:cs="Times New Roman;Times New Roman" w:ascii="Times New Roman;Times New Roman" w:hAnsi="Times New Roman;Times New Roman"/>
          <w:i/>
          <w:sz w:val="24"/>
          <w:lang w:val="fr-FR" w:eastAsia="fr-FR"/>
        </w:rPr>
        <w:t>Chantal MOULIN</w:t>
      </w:r>
    </w:p>
    <w:p>
      <w:pPr>
        <w:pStyle w:val="Normal"/>
        <w:jc w:val="both"/>
        <w:rPr>
          <w:rFonts w:ascii="Times New Roman;Times New Roman" w:hAnsi="Times New Roman;Times New Roman" w:cs="Times New Roman;Times New Roman"/>
          <w:i/>
          <w:i/>
          <w:iCs/>
          <w:sz w:val="24"/>
          <w:szCs w:val="22"/>
          <w:lang w:val="fr-FR" w:eastAsia="fr-FR"/>
        </w:rPr>
      </w:pPr>
      <w:r>
        <w:rPr>
          <w:rFonts w:cs="Times New Roman;Times New Roman" w:ascii="Times New Roman;Times New Roman" w:hAnsi="Times New Roman;Times New Roman"/>
          <w:i/>
          <w:iCs/>
          <w:sz w:val="24"/>
          <w:szCs w:val="22"/>
          <w:lang w:val="fr-FR" w:eastAsia="fr-FR"/>
        </w:rPr>
      </w:r>
    </w:p>
    <w:p>
      <w:pPr>
        <w:pStyle w:val="Normal"/>
        <w:numPr>
          <w:ilvl w:val="0"/>
          <w:numId w:val="2"/>
        </w:numPr>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ux chansons</w:t>
        <w:noBreakHyphen/>
        <w:t>poèmes enregistrées par Yves ; l'une composée en janvier 1966, l'autre en novembre 1966, avec ce souci constant d'authenticité vis</w:t>
        <w:noBreakHyphen/>
        <w:t>à</w:t>
        <w:noBreakHyphen/>
        <w:t>vis de soi</w:t>
        <w:noBreakHyphen/>
        <w:t>même, ce désir de l'adolescent qui, parce qu'il sait créer, sait changer le mond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583" w:leader="none"/>
        </w:tabs>
        <w:ind w:left="426" w:right="5271" w:hanging="0"/>
        <w:jc w:val="center"/>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CHANSON DE LA FLEUR DU BONHEUR</w:t>
      </w:r>
    </w:p>
    <w:p>
      <w:pPr>
        <w:pStyle w:val="Normal"/>
        <w:tabs>
          <w:tab w:val="clear" w:pos="720"/>
          <w:tab w:val="right" w:pos="6583" w:leader="none"/>
        </w:tabs>
        <w:ind w:left="426" w:right="5271" w:hanging="0"/>
        <w:jc w:val="center"/>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tabs>
          <w:tab w:val="clear" w:pos="720"/>
          <w:tab w:val="right" w:pos="6583" w:leader="none"/>
        </w:tabs>
        <w:ind w:left="426" w:right="5271" w:hanging="0"/>
        <w:jc w:val="center"/>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AU COEUR DE MON COEUR</w:t>
      </w:r>
    </w:p>
    <w:p>
      <w:pPr>
        <w:pStyle w:val="Normal"/>
        <w:tabs>
          <w:tab w:val="clear" w:pos="720"/>
          <w:tab w:val="right" w:pos="6583" w:leader="none"/>
        </w:tabs>
        <w:ind w:left="1134" w:hanging="0"/>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n secret dans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cultive une fl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tte fleur de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la soeur du Bonh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on Bonheur est une fl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fait danser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amais il n'est à l'heu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l'heure de mon co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ce monde en fur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ésintégré par l'heu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valeur du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l'imprévu d'mon co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n secret, dans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cultive une fl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tte fleur de mon coeur, </w:t>
      </w:r>
    </w:p>
    <w:p>
      <w:pPr>
        <w:pStyle w:val="Normal"/>
        <w:ind w:left="1134" w:hanging="0"/>
        <w:rPr/>
      </w:pPr>
      <w:r>
        <w:rPr>
          <w:rFonts w:cs="Times New Roman;Times New Roman" w:ascii="Times New Roman;Times New Roman" w:hAnsi="Times New Roman;Times New Roman"/>
          <w:sz w:val="24"/>
          <w:lang w:val="fr-FR" w:eastAsia="fr-FR"/>
        </w:rPr>
        <w:t>C’est la soeur du Bonh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tte fleur du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st un feu dans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secret du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une fleur de mon co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c’Paradis d'l'Horr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condamne le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Bonheur de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le parfum'd'ma fl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n secret dans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cultive une fl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tte fleur de 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la soeur du Bonh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secret du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st l'imprévu d'm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lumière du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st au coeur de mon coe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 xml:space="preserve">Yves BONNEROT </w:t>
      </w:r>
    </w:p>
    <w:p>
      <w:pPr>
        <w:pStyle w:val="Normal"/>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sz w:val="24"/>
          <w:lang w:val="fr-FR" w:eastAsia="fr-FR"/>
        </w:rPr>
        <w:t>Clermont</w:t>
        <w:noBreakHyphen/>
        <w:t>Ferrand</w:t>
      </w:r>
    </w:p>
    <w:p>
      <w:pPr>
        <w:pStyle w:val="Normal"/>
        <w:tabs>
          <w:tab w:val="clear" w:pos="720"/>
          <w:tab w:val="left" w:pos="630" w:leader="none"/>
          <w:tab w:val="right" w:pos="6751" w:leader="none"/>
        </w:tabs>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267"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t>LES MOTS POUR VIVRE</w:t>
      </w:r>
    </w:p>
    <w:p>
      <w:pPr>
        <w:pStyle w:val="Normal"/>
        <w:tabs>
          <w:tab w:val="clear" w:pos="720"/>
          <w:tab w:val="right" w:pos="4267"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vivre,</w:t>
      </w:r>
    </w:p>
    <w:p>
      <w:pPr>
        <w:pStyle w:val="Normal"/>
        <w:tabs>
          <w:tab w:val="clear" w:pos="720"/>
          <w:tab w:val="left" w:pos="1196" w:leader="none"/>
          <w:tab w:val="right" w:pos="4267" w:leader="none"/>
        </w:tabs>
        <w:ind w:left="1134" w:hanging="0"/>
        <w:rPr/>
      </w:pPr>
      <w:r>
        <w:rPr>
          <w:rFonts w:cs="Times New Roman;Times New Roman" w:ascii="Times New Roman;Times New Roman" w:hAnsi="Times New Roman;Times New Roman"/>
          <w:sz w:val="24"/>
          <w:lang w:val="fr-FR" w:eastAsia="fr-FR"/>
        </w:rPr>
        <w:t>De grands mots purs et transcendants</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vivre,</w:t>
      </w:r>
    </w:p>
    <w:p>
      <w:pPr>
        <w:pStyle w:val="Normal"/>
        <w:tabs>
          <w:tab w:val="clear" w:pos="720"/>
          <w:tab w:val="left" w:pos="1196" w:leader="none"/>
          <w:tab w:val="right" w:pos="4267" w:leader="none"/>
        </w:tabs>
        <w:ind w:left="1134" w:hanging="0"/>
        <w:rPr/>
      </w:pPr>
      <w:r>
        <w:rPr>
          <w:rFonts w:cs="Times New Roman;Times New Roman" w:ascii="Times New Roman;Times New Roman" w:hAnsi="Times New Roman;Times New Roman"/>
          <w:sz w:val="24"/>
          <w:lang w:val="fr-FR" w:eastAsia="fr-FR"/>
        </w:rPr>
        <w:t>De grands mots</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l'on tire du coeur.</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sont souvent rares et lointains,</w:t>
      </w:r>
    </w:p>
    <w:p>
      <w:pPr>
        <w:pStyle w:val="Normal"/>
        <w:tabs>
          <w:tab w:val="clear" w:pos="720"/>
          <w:tab w:val="left" w:pos="1196" w:leader="none"/>
          <w:tab w:val="right" w:pos="4267" w:leader="none"/>
        </w:tabs>
        <w:ind w:left="1134" w:hanging="0"/>
        <w:rPr/>
      </w:pPr>
      <w:r>
        <w:rPr>
          <w:rFonts w:cs="Times New Roman;Times New Roman" w:ascii="Times New Roman;Times New Roman" w:hAnsi="Times New Roman;Times New Roman"/>
          <w:sz w:val="24"/>
          <w:lang w:val="fr-FR" w:eastAsia="fr-FR"/>
        </w:rPr>
        <w:t>On met du temps à les trouver ;</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is sont souvent déconcertants,</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met du temps à les admettre.</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ans notre fureur de vivre,</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aller</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Plus haut, plus bas, plus vite,</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ans notre fureur de vivre,</w:t>
      </w:r>
    </w:p>
    <w:p>
      <w:pPr>
        <w:pStyle w:val="Normal"/>
        <w:tabs>
          <w:tab w:val="clear" w:pos="720"/>
          <w:tab w:val="left" w:pos="1196" w:leader="none"/>
          <w:tab w:val="right" w:pos="4267"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Ces mots</w:t>
        <w:noBreakHyphen/>
        <w:t>là sont</w:t>
      </w:r>
    </w:p>
    <w:p>
      <w:pPr>
        <w:pStyle w:val="Normal"/>
        <w:tabs>
          <w:tab w:val="clear" w:pos="720"/>
          <w:tab w:val="right" w:pos="361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crasés...</w:t>
      </w:r>
    </w:p>
    <w:p>
      <w:pPr>
        <w:pStyle w:val="Normal"/>
        <w:tabs>
          <w:tab w:val="clear" w:pos="720"/>
          <w:tab w:val="right" w:pos="361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aimer,</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réer des liens à contre</w:t>
        <w:noBreakHyphen/>
        <w:t>haine,,</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aimer,</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imer les autres</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 bien</w:t>
        <w:noBreakHyphen/>
        <w:t>aimée.</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es mots sont tellement beaux,</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on peut</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peine les imaginer</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es mots sont tellement beaux</w:t>
      </w:r>
    </w:p>
    <w:p>
      <w:pPr>
        <w:pStyle w:val="Normal"/>
        <w:tabs>
          <w:tab w:val="clear" w:pos="720"/>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on peut à peine les balbutie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ans les instants de bonheu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Ce sont des mots qui nous reviennent…</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ans les instants de bonheu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Ce sont des mo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 xml:space="preserve">                Tout naturel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crie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Hurler la peur qu’on a des autres ;</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besoin de mo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crie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aire trépasser les indifféren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on pense à ces morts-vivan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n’entendent rien</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ce qu’ils ne veulent pa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on pense à ces morts-vivan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a le cœur trop révolté…</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Le long des plus courtes vie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On doit lutter</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Pour exister ;</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Le long des plus courtes vie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On a besoin de mots</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 xml:space="preserve">         Pour vivre…</w:t>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 w:val="right" w:pos="3756" w:leader="none"/>
        </w:tabs>
        <w:ind w:left="1134" w:hanging="0"/>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sz w:val="24"/>
          <w:lang w:val="fr-FR" w:eastAsia="fr-FR"/>
        </w:rPr>
        <w:tab/>
      </w:r>
      <w:r>
        <w:rPr>
          <w:rFonts w:cs="Times New Roman;Times New Roman" w:ascii="Times New Roman;Times New Roman" w:hAnsi="Times New Roman;Times New Roman"/>
          <w:b/>
          <w:bCs/>
          <w:i/>
          <w:iCs/>
          <w:sz w:val="24"/>
          <w:lang w:val="fr-FR" w:eastAsia="fr-FR"/>
        </w:rPr>
        <w:t>Yves BONNEROT</w:t>
      </w:r>
    </w:p>
    <w:p>
      <w:pPr>
        <w:pStyle w:val="Normal"/>
        <w:jc w:val="both"/>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numPr>
          <w:ilvl w:val="0"/>
          <w:numId w:val="2"/>
        </w:numPr>
        <w:tabs>
          <w:tab w:val="clear" w:pos="720"/>
          <w:tab w:val="left" w:pos="600" w:leader="none"/>
          <w:tab w:val="right" w:pos="6575" w:leader="none"/>
        </w:tabs>
        <w:jc w:val="both"/>
        <w:rPr/>
      </w:pPr>
      <w:r>
        <w:rPr>
          <w:rFonts w:cs="Times New Roman;Times New Roman" w:ascii="Times New Roman;Times New Roman" w:hAnsi="Times New Roman;Times New Roman"/>
          <w:sz w:val="24"/>
          <w:lang w:val="fr-FR" w:eastAsia="fr-FR"/>
        </w:rPr>
        <w:t>A quelques années du beau poème de « La pluie » que j'avais lu au Congrès de Brest, voici deux poèmes de Claude qu'une année d'expression libre avait libéré d'angoisses inhi</w:t>
        <w:softHyphen/>
        <w:t>bitrices. Il vient de nous les lire, en février 1967, au club d'ex</w:t>
        <w:softHyphen/>
        <w:t>pression libre des anciens élèves qu'il fréquente lors de ses congés de travailleur.</w:t>
      </w:r>
    </w:p>
    <w:p>
      <w:pPr>
        <w:pStyle w:val="Normal"/>
        <w:tabs>
          <w:tab w:val="clear" w:pos="720"/>
          <w:tab w:val="left" w:pos="600" w:leader="none"/>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5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Eux »</w:t>
      </w:r>
    </w:p>
    <w:p>
      <w:pPr>
        <w:pStyle w:val="Normal"/>
        <w:tabs>
          <w:tab w:val="clear" w:pos="720"/>
          <w:tab w:val="right" w:pos="65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Diane » (Claude a maintenant 19 ans 1/2 et présente ainsi son poème: « les gens considèrent le problème de l'amour comme tabou ; j'essaie de répondre par une expérience qui m'a profondément boulevers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leur tête</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arillonnent des chants d'oiseaux</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uvent il y naît</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e fleur</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mille ans</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e sauraient flétrir</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des bouquets</w:t>
      </w:r>
    </w:p>
    <w:p>
      <w:pPr>
        <w:pStyle w:val="Normal"/>
        <w:tabs>
          <w:tab w:val="clear" w:pos="720"/>
          <w:tab w:val="right" w:pos="6575" w:leader="none"/>
        </w:tabs>
        <w:ind w:left="1134" w:hanging="0"/>
        <w:rPr/>
      </w:pPr>
      <w:r>
        <w:rPr>
          <w:rFonts w:cs="Times New Roman;Times New Roman" w:ascii="Times New Roman;Times New Roman" w:hAnsi="Times New Roman;Times New Roman"/>
          <w:sz w:val="24"/>
          <w:lang w:val="fr-FR" w:eastAsia="fr-FR"/>
        </w:rPr>
        <w:t>D'azur</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ls offrent</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des princesses</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ls n'ont jamais connues</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pleurent</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 perles</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douces que la rosée</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s'en font des colliers</w:t>
      </w:r>
    </w:p>
    <w:p>
      <w:pPr>
        <w:pStyle w:val="Normal"/>
        <w:tabs>
          <w:tab w:val="clear" w:pos="720"/>
          <w:tab w:val="right" w:pos="657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nnui</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joue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le matin naissa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vec des couleur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nfini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l'aube leur accorde</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avec les mêmes couleur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peigne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ur des toiles d'araigné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 tableaux</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ux seuls savent voir</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nd le pain leur manque</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savent se nourrir</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rayons de lune</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mieux que le miel</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paisent leur Faim.</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ur Faim elle es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mmense et inassouvie</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jamais rassasié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déguste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la routine des jour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inestimables douceur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les autres n'ont pas trouvé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dorment sur</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 nuages de rêv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 ils font des croisièr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des pays merveilleux</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étancher leur soif</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vec délice</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boivent à des sources</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ux seuls connaisse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fois pour oublier</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 pour mieux rêver</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s'enivren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vec l'alcool maudit</w:t>
      </w:r>
    </w:p>
    <w:p>
      <w:pPr>
        <w:pStyle w:val="Normal"/>
        <w:tabs>
          <w:tab w:val="clear" w:pos="720"/>
          <w:tab w:val="right" w:pos="459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u désenchantement</w:t>
      </w:r>
    </w:p>
    <w:p>
      <w:pPr>
        <w:pStyle w:val="Normal"/>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t au long de leur vie</w:t>
      </w:r>
    </w:p>
    <w:p>
      <w:pPr>
        <w:pStyle w:val="Normal"/>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els de pauvres chien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s poursuivent un gibie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mprenab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s plus déconcertant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s plus subtil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Bonh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arrive qu'il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euren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a nuit glacia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u coin d'une ru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s pieds dans la rigo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ù coule la déconvenu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leur âme seulette et meurtri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tte un monde hosti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rejoindre un parad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ls s'étaient forgé.</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laude AYALA</w:t>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t>DIAN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lac resplendi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nde frissonn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meurt sur les galet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sable chaud embaum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ir coquet se parfum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remble et se meur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nfini</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es là Fragil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lac t'illumin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nde à toi se donn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à travers de toi revi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sable chaud qui te gris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ir gracile lisse tes cheveux</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uvant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n d'immenses spire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es Yeux dévorants sombre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nivren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n Nez narquois souri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a Bouche spirituelle</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ux Lèvres charnue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e s'effarouche pa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es Mains fine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élient leurs longs doigts blancs</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parfois s'entrecroisent</w:t>
      </w:r>
    </w:p>
    <w:p>
      <w:pPr>
        <w:pStyle w:val="Normal"/>
        <w:tabs>
          <w:tab w:val="clear" w:pos="720"/>
          <w:tab w:val="left" w:pos="1276" w:leader="none"/>
          <w:tab w:val="right" w:pos="4478"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on Cou fluet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ù glisse le sang bleu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oue au gré de la bris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a Poitrine menue et chast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rrondit docilement le corsag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a Hanche rond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 love dans le sable doux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lui donne une forme troublante.</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ongues longues tes Jambes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Fée s'offrent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la tiédeur marin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ton Pied nacré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rôle l'onde fraîche</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out ton corps est là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aigné de pureté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rréelle.</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arrive parfois que mon coeur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force de trop rêver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arvienn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u Délir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qu'au plus profond de mon songe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u m'apparaisses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insi </w:t>
      </w:r>
    </w:p>
    <w:p>
      <w:pPr>
        <w:pStyle w:val="Normal"/>
        <w:tabs>
          <w:tab w:val="clear" w:pos="720"/>
          <w:tab w:val="left" w:pos="127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i que j'ai tant Aimée.</w:t>
      </w:r>
    </w:p>
    <w:p>
      <w:pPr>
        <w:pStyle w:val="Normal"/>
        <w:tabs>
          <w:tab w:val="clear" w:pos="720"/>
          <w:tab w:val="left" w:pos="1276" w:leader="none"/>
          <w:tab w:val="right" w:pos="461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laude AYALA</w:t>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numPr>
          <w:ilvl w:val="0"/>
          <w:numId w:val="10"/>
        </w:numPr>
        <w:jc w:val="both"/>
        <w:rPr/>
      </w:pPr>
      <w:r>
        <w:rPr>
          <w:rFonts w:cs="Times New Roman;Times New Roman" w:ascii="Times New Roman;Times New Roman" w:hAnsi="Times New Roman;Times New Roman"/>
          <w:sz w:val="24"/>
          <w:lang w:val="fr-FR" w:eastAsia="fr-FR"/>
        </w:rPr>
        <w:t>Puissent ces poèmes stimuler les inquiets qui s'imaginent encore que parce qu'ils n'ont les élèves qu'un an, il serait dangereux d'ouvrir les fenêtres et de laisser pénétrer le soleil. La poésie régénère l’être. Une année d'expression libre revivifie un tempérament. Il faut oser et aller de l'avan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10"/>
        </w:numPr>
        <w:jc w:val="both"/>
        <w:rPr/>
      </w:pPr>
      <w:r>
        <w:rPr>
          <w:rFonts w:cs="Times New Roman;Times New Roman" w:ascii="Times New Roman;Times New Roman" w:hAnsi="Times New Roman;Times New Roman"/>
          <w:sz w:val="24"/>
          <w:lang w:val="fr-FR" w:eastAsia="fr-FR"/>
        </w:rPr>
        <w:t>En témoignage de cette montée de l'être vers une expression affinée de soi, je glane encore quelques</w:t>
        <w:noBreakHyphen/>
        <w:t>uns, plus modestes, des derniers poèmes nés en janvier et février dans mes classes de quatrième alors que nous avions entamé prosaïquement l'année dans l'une, par « la rentrée au port des sardiniers » dans l'autre, par un texte narratif « Oradour</w:t>
        <w:noBreakHyphen/>
        <w:t>sur</w:t>
        <w:noBreakHyphen/>
        <w:t>Glane » que nous avions affiné collectivemen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c'est un fil</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ou moins heureux</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ou moins chanceux</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c'est un fil</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fil plus ou moins rugueux</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fil plus ou moins noueux</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c'est un fil.</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il pur</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il impur</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c'est un fil.</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travail l'a usé</w:t>
      </w:r>
    </w:p>
    <w:p>
      <w:pPr>
        <w:pStyle w:val="Normal"/>
        <w:tabs>
          <w:tab w:val="clear" w:pos="720"/>
          <w:tab w:val="right" w:pos="661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s'effiloche</w:t>
      </w:r>
    </w:p>
    <w:p>
      <w:pPr>
        <w:pStyle w:val="Normal"/>
        <w:tabs>
          <w:tab w:val="clear" w:pos="720"/>
          <w:tab w:val="left" w:pos="1276" w:leader="none"/>
        </w:tabs>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se râpe</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puis un jour il craqu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l'éternit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vie c'est un fi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ujourd'hui ce fil dor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un jardin de ros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au fil des jour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ces jours moros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 tissent d'autres vies.</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 xml:space="preserve">Jacqueline CHASSORT </w:t>
      </w:r>
    </w:p>
    <w:p>
      <w:pPr>
        <w:pStyle w:val="Normal"/>
        <w:tabs>
          <w:tab w:val="clear" w:pos="720"/>
          <w:tab w:val="left" w:pos="1276" w:leader="none"/>
        </w:tabs>
        <w:ind w:left="1134" w:hanging="0"/>
        <w:jc w:val="both"/>
        <w:rPr/>
      </w:pPr>
      <w:r>
        <w:rPr>
          <w:rFonts w:cs="Times New Roman;Times New Roman" w:ascii="Times New Roman;Times New Roman" w:hAnsi="Times New Roman;Times New Roman"/>
          <w:i/>
          <w:sz w:val="24"/>
          <w:lang w:val="fr-FR" w:eastAsia="fr-FR"/>
        </w:rPr>
        <w:t>et ses camarades de 4</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8</w:t>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2960"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L'ENFANT VIETNAMIEN</w:t>
      </w:r>
    </w:p>
    <w:p>
      <w:pPr>
        <w:pStyle w:val="Normal"/>
        <w:tabs>
          <w:tab w:val="clear" w:pos="720"/>
          <w:tab w:val="right" w:pos="2960"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L'enfant aimait jouer.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Mais peut</w:t>
        <w:noBreakHyphen/>
        <w:t>on l'obliger à jouer, à sourire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e son père tendrement l'a embrassé et l'a serré bien fort dans ses bras avant de partir à la guerre pour toujour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a deviné de son petit lit les douloureux pleurs de sa mère pendant les nuit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a frémi au ronflement angoissant des avions bombardiers qui volaient sur sa vi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a aperçu des ombres fugitives qui couraient en tous sens, disparaissaient, semblaient glisser, ou se mouvaient, ou qui criaient dans les ténèbr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a vu de gigantesques flammes qui dévoraient l'immeub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a frôlé des cadavres dans les rues affligées et désert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ignore ce que veut dire jouer et qu'il sait par coeur la définition de la peu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rsqu'il est là, seul, innocent, timide et tremblant comme un faible moineau attendant la fin de l'hiv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pPr>
      <w:r>
        <w:rPr>
          <w:rFonts w:cs="Times New Roman;Times New Roman" w:ascii="Times New Roman;Times New Roman" w:hAnsi="Times New Roman;Times New Roman"/>
          <w:sz w:val="24"/>
          <w:lang w:val="fr-FR" w:eastAsia="fr-FR"/>
        </w:rPr>
        <w:t>Non ! Vraiment, on ne peut pas fermer son coeur à un enfant vietnamie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070" w:leader="none"/>
        </w:tabs>
        <w:ind w:left="3497"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Jacqueline CHASSORT</w:t>
      </w:r>
    </w:p>
    <w:p>
      <w:pPr>
        <w:pStyle w:val="Normal"/>
        <w:tabs>
          <w:tab w:val="clear" w:pos="720"/>
          <w:tab w:val="left" w:pos="1276" w:leader="none"/>
        </w:tabs>
        <w:jc w:val="center"/>
        <w:rPr/>
      </w:pPr>
      <w:r>
        <w:rPr>
          <w:rFonts w:cs="Times New Roman;Times New Roman" w:ascii="Times New Roman;Times New Roman" w:hAnsi="Times New Roman;Times New Roman"/>
          <w:i/>
          <w:sz w:val="24"/>
          <w:lang w:val="fr-FR" w:eastAsia="fr-FR"/>
        </w:rPr>
        <w:t>Classe de 4</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B</w:t>
      </w:r>
    </w:p>
    <w:p>
      <w:pPr>
        <w:pStyle w:val="Normal"/>
        <w:tabs>
          <w:tab w:val="clear" w:pos="720"/>
          <w:tab w:val="left" w:pos="1276"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1276"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131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VENT</w:t>
      </w:r>
    </w:p>
    <w:p>
      <w:pPr>
        <w:pStyle w:val="Normal"/>
        <w:tabs>
          <w:tab w:val="clear" w:pos="720"/>
          <w:tab w:val="right" w:pos="131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d'automne, qui souffle d'on ne sait où, erre en rêvant comme une âme fo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froid sec, cornant Novembre, qui emplit l'air de ses lugubres plaint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sournois qui se tapit à l'horizon, se dresse sou</w:t>
        <w:softHyphen/>
        <w:t>dain, pour venir fendre l'azur de son long cri de guer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qui entraîne dans sa course de dément, des mor</w:t>
        <w:softHyphen/>
        <w:t>ceaux de nuages candides, une petite feuille tremblante et une goutte de pluie posée délicatement sur le pétale fané du chry</w:t>
        <w:softHyphen/>
        <w:t>santhème jaun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cruel qui se tasse pour mieux bondir à l'assaut d'un arbre dépouillé et dont la sève se glace à son approch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sauvage qui emporte dans ses serres la dernière parcelle du solei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d'enfer qui pousse tout ce qu'il a devant lui aux confins de la ter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549"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qui se déchire et se démemb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aux souffles lourds et rauques qu'il hurle sur la vi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d'horreur qui ronge le monde entre ses dents pointu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8"/>
        <w:jc w:val="both"/>
        <w:rPr/>
      </w:pPr>
      <w:r>
        <w:rPr>
          <w:rFonts w:cs="Times New Roman;Times New Roman" w:ascii="Times New Roman;Times New Roman" w:hAnsi="Times New Roman;Times New Roman"/>
          <w:sz w:val="24"/>
          <w:lang w:val="fr-FR" w:eastAsia="fr-FR"/>
        </w:rPr>
        <w:t>Un vent mystérieux qui psalmodie une mélopée triste et monotone sous les cieux verts</w:t>
      </w:r>
      <w:r>
        <w:rPr>
          <w:sz w:val="22"/>
          <w:lang w:val="fr-FR" w:eastAsia="fr-FR"/>
        </w:rPr>
        <w:t>.</w:t>
      </w:r>
    </w:p>
    <w:p>
      <w:pPr>
        <w:pStyle w:val="Normal"/>
        <w:ind w:firstLine="566"/>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anxieux qui s'arrête et se reprend comme l'homme au bord du gouff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6"/>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irréel, qui passe et repasse en soufflant comme un écho.</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6"/>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animal qui rampe sur le sol cherchant à atteindre la marche qui l'élèvera toujours, toujours, plus hau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6"/>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ent de mort et de silence, qui sillonne et qui tue à la hache tous les résistants à son courroux et à sa puissance, laissant derrière lui de longues traînées de sang bleu, le ciel, de sang vert, les feuilles, et de sang transparent, la plu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276" w:leader="none"/>
        </w:tabs>
        <w:jc w:val="center"/>
        <w:rPr/>
      </w:pPr>
      <w:r>
        <w:rPr>
          <w:rFonts w:cs="Times New Roman;Times New Roman" w:ascii="Times New Roman;Times New Roman" w:hAnsi="Times New Roman;Times New Roman"/>
          <w:i/>
          <w:sz w:val="24"/>
          <w:lang w:val="de-DE" w:eastAsia="fr-FR"/>
        </w:rPr>
        <w:t xml:space="preserve">Martine RICHARD, </w:t>
      </w:r>
      <w:r>
        <w:rPr>
          <w:rFonts w:cs="Times New Roman;Times New Roman" w:ascii="Times New Roman;Times New Roman" w:hAnsi="Times New Roman;Times New Roman"/>
          <w:sz w:val="24"/>
          <w:lang w:val="de-DE" w:eastAsia="fr-FR"/>
        </w:rPr>
        <w:t>4</w:t>
      </w:r>
      <w:r>
        <w:rPr>
          <w:rFonts w:cs="Times New Roman;Times New Roman" w:ascii="Times New Roman;Times New Roman" w:hAnsi="Times New Roman;Times New Roman"/>
          <w:sz w:val="24"/>
          <w:vertAlign w:val="superscript"/>
          <w:lang w:val="de-DE" w:eastAsia="fr-FR"/>
        </w:rPr>
        <w:t>e</w:t>
      </w:r>
      <w:r>
        <w:rPr>
          <w:rFonts w:cs="Times New Roman;Times New Roman" w:ascii="Times New Roman;Times New Roman" w:hAnsi="Times New Roman;Times New Roman"/>
          <w:sz w:val="24"/>
          <w:lang w:val="de-DE" w:eastAsia="fr-FR"/>
        </w:rPr>
        <w:t xml:space="preserve"> B</w:t>
      </w:r>
    </w:p>
    <w:p>
      <w:pPr>
        <w:pStyle w:val="Normal"/>
        <w:tabs>
          <w:tab w:val="clear" w:pos="720"/>
          <w:tab w:val="left" w:pos="1276" w:leader="none"/>
        </w:tabs>
        <w:jc w:val="center"/>
        <w:rPr>
          <w:rFonts w:ascii="Times New Roman;Times New Roman" w:hAnsi="Times New Roman;Times New Roman" w:cs="Times New Roman;Times New Roman"/>
          <w:sz w:val="24"/>
          <w:lang w:val="de-DE" w:eastAsia="fr-FR"/>
        </w:rPr>
      </w:pPr>
      <w:r>
        <w:rPr>
          <w:rFonts w:cs="Times New Roman;Times New Roman" w:ascii="Times New Roman;Times New Roman" w:hAnsi="Times New Roman;Times New Roman"/>
          <w:sz w:val="24"/>
          <w:lang w:val="de-DE" w:eastAsia="fr-FR"/>
        </w:rPr>
      </w:r>
    </w:p>
    <w:p>
      <w:pPr>
        <w:pStyle w:val="Normal"/>
        <w:tabs>
          <w:tab w:val="clear" w:pos="720"/>
          <w:tab w:val="left" w:pos="1276" w:leader="none"/>
        </w:tabs>
        <w:ind w:left="1134" w:hanging="0"/>
        <w:jc w:val="center"/>
        <w:rPr>
          <w:rFonts w:ascii="Times New Roman;Times New Roman" w:hAnsi="Times New Roman;Times New Roman" w:cs="Times New Roman;Times New Roman"/>
          <w:sz w:val="24"/>
          <w:lang w:val="de-DE" w:eastAsia="fr-FR"/>
        </w:rPr>
      </w:pPr>
      <w:r>
        <w:rPr>
          <w:rFonts w:cs="Times New Roman;Times New Roman" w:ascii="Times New Roman;Times New Roman" w:hAnsi="Times New Roman;Times New Roman"/>
          <w:sz w:val="24"/>
          <w:lang w:val="de-DE" w:eastAsia="fr-FR"/>
        </w:rPr>
      </w:r>
    </w:p>
    <w:p>
      <w:pPr>
        <w:pStyle w:val="Normal"/>
        <w:tabs>
          <w:tab w:val="clear" w:pos="720"/>
          <w:tab w:val="right" w:pos="491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ME PARTAGÉE</w:t>
      </w:r>
    </w:p>
    <w:p>
      <w:pPr>
        <w:pStyle w:val="Normal"/>
        <w:tabs>
          <w:tab w:val="clear" w:pos="720"/>
          <w:tab w:val="right" w:pos="491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ne sais plu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 que je veux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ne sais plu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quelle des deux</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préféra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 que je sai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st que toutes les deux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araissent m'attire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s sont pourtant bien différent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une d'allure sobre et réservé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utre à la figure riant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ux yeux pétillant de gaiet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moi je ne veux pa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ouer le double jeu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h ! non je ne veux pa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Faire de l'amour un jeu.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i de l'amour je veux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Recevoir les attrait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veux aussi donne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la sincérité.</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910" w:leader="none"/>
        </w:tabs>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René BRUN</w:t>
      </w:r>
    </w:p>
    <w:p>
      <w:pPr>
        <w:pStyle w:val="Normal"/>
        <w:tabs>
          <w:tab w:val="clear" w:pos="720"/>
          <w:tab w:val="left" w:pos="1276" w:leader="none"/>
        </w:tabs>
        <w:ind w:left="1134" w:hanging="0"/>
        <w:jc w:val="both"/>
        <w:rPr/>
      </w:pPr>
      <w:r>
        <w:rPr>
          <w:rFonts w:cs="Times New Roman;Times New Roman" w:ascii="Times New Roman;Times New Roman" w:hAnsi="Times New Roman;Times New Roman"/>
          <w:i/>
          <w:sz w:val="24"/>
          <w:lang w:val="fr-FR" w:eastAsia="fr-FR"/>
        </w:rPr>
        <w:t xml:space="preserve">Classe de </w:t>
      </w:r>
      <w:r>
        <w:rPr>
          <w:rFonts w:cs="Times New Roman;Times New Roman" w:ascii="Times New Roman;Times New Roman" w:hAnsi="Times New Roman;Times New Roman"/>
          <w:sz w:val="24"/>
          <w:lang w:val="fr-FR" w:eastAsia="fr-FR"/>
        </w:rPr>
        <w:t>4</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A</w:t>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2257" w:leader="none"/>
        </w:tabs>
        <w:ind w:left="1134" w:hanging="0"/>
        <w:rPr>
          <w:rFonts w:ascii="Times New Roman;Times New Roman" w:hAnsi="Times New Roman;Times New Roman" w:cs="Times New Roman;Times New Roman"/>
          <w:b/>
          <w:b/>
          <w:bCs/>
          <w:sz w:val="24"/>
          <w:lang w:val="nl-NL" w:eastAsia="fr-FR"/>
        </w:rPr>
      </w:pPr>
      <w:r>
        <w:rPr>
          <w:rFonts w:cs="Times New Roman;Times New Roman" w:ascii="Times New Roman;Times New Roman" w:hAnsi="Times New Roman;Times New Roman"/>
          <w:b/>
          <w:bCs/>
          <w:sz w:val="24"/>
          <w:lang w:val="nl-NL" w:eastAsia="fr-FR"/>
        </w:rPr>
        <w:t>S E U L</w:t>
      </w:r>
    </w:p>
    <w:p>
      <w:pPr>
        <w:pStyle w:val="Normal"/>
        <w:tabs>
          <w:tab w:val="clear" w:pos="720"/>
          <w:tab w:val="right" w:pos="2257" w:leader="none"/>
        </w:tabs>
        <w:ind w:left="1134" w:hanging="0"/>
        <w:rPr>
          <w:rFonts w:ascii="Times New Roman;Times New Roman" w:hAnsi="Times New Roman;Times New Roman" w:cs="Times New Roman;Times New Roman"/>
          <w:b/>
          <w:b/>
          <w:bCs/>
          <w:sz w:val="24"/>
          <w:lang w:val="nl-NL" w:eastAsia="fr-FR"/>
        </w:rPr>
      </w:pPr>
      <w:r>
        <w:rPr>
          <w:rFonts w:cs="Times New Roman;Times New Roman" w:ascii="Times New Roman;Times New Roman" w:hAnsi="Times New Roman;Times New Roman"/>
          <w:b/>
          <w:bCs/>
          <w:sz w:val="24"/>
          <w:lang w:val="nl-NL"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y a des gen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aiment la nu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and le soir descend,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a triste nu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me sens tout seu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le noir linceu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la triste nu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mble m'étouffe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m'enveloppe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sens au fond de moi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âme mélancoliqu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leine de mon émoi,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leine de ma panique </w:t>
      </w:r>
    </w:p>
    <w:p>
      <w:pPr>
        <w:pStyle w:val="Normal"/>
        <w:ind w:left="1134" w:hanging="0"/>
        <w:rPr/>
      </w:pPr>
      <w:r>
        <w:rPr>
          <w:rFonts w:cs="Times New Roman;Times New Roman" w:ascii="Times New Roman;Times New Roman" w:hAnsi="Times New Roman;Times New Roman"/>
          <w:sz w:val="24"/>
          <w:lang w:val="fr-FR" w:eastAsia="fr-FR"/>
        </w:rPr>
        <w:t>Seu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el malheureux éta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ul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Rien à côté de moi.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qui arrêtera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ette affreuse terr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ule l'aube mettra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in à l'affreux malheur.</w:t>
      </w:r>
    </w:p>
    <w:p>
      <w:pPr>
        <w:pStyle w:val="Normal"/>
        <w:tabs>
          <w:tab w:val="clear" w:pos="720"/>
          <w:tab w:val="right" w:pos="313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139" w:leader="none"/>
        </w:tabs>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René BRUN</w:t>
      </w:r>
    </w:p>
    <w:p>
      <w:pPr>
        <w:pStyle w:val="Normal"/>
        <w:tabs>
          <w:tab w:val="clear" w:pos="720"/>
          <w:tab w:val="left" w:pos="1276" w:leader="none"/>
        </w:tabs>
        <w:ind w:left="1134" w:hanging="0"/>
        <w:jc w:val="both"/>
        <w:rPr/>
      </w:pPr>
      <w:r>
        <w:rPr>
          <w:rFonts w:cs="Times New Roman;Times New Roman" w:ascii="Times New Roman;Times New Roman" w:hAnsi="Times New Roman;Times New Roman"/>
          <w:i/>
          <w:sz w:val="24"/>
          <w:lang w:val="fr-FR" w:eastAsia="fr-FR"/>
        </w:rPr>
        <w:t>Classe de 4</w:t>
      </w:r>
      <w:r>
        <w:rPr>
          <w:rFonts w:cs="Times New Roman;Times New Roman" w:ascii="Times New Roman;Times New Roman" w:hAnsi="Times New Roman;Times New Roman"/>
          <w:i/>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A</w:t>
      </w:r>
    </w:p>
    <w:p>
      <w:pPr>
        <w:pStyle w:val="Normal"/>
        <w:tabs>
          <w:tab w:val="clear" w:pos="720"/>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142" w:leader="none"/>
          <w:tab w:val="right" w:pos="349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N AMIE</w:t>
      </w:r>
    </w:p>
    <w:p>
      <w:pPr>
        <w:pStyle w:val="Normal"/>
        <w:tabs>
          <w:tab w:val="clear" w:pos="720"/>
          <w:tab w:val="left" w:pos="-142" w:leader="none"/>
          <w:tab w:val="right" w:pos="349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t'en es</w:t>
        <w:noBreakHyphen/>
        <w:t xml:space="preserve">tu allée?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t'en es</w:t>
        <w:noBreakHyphen/>
        <w:t xml:space="preserve">tu partie? </w:t>
      </w:r>
    </w:p>
    <w:p>
      <w:pPr>
        <w:pStyle w:val="Normal"/>
        <w:tabs>
          <w:tab w:val="clear" w:pos="720"/>
          <w:tab w:val="left" w:pos="-142" w:leader="none"/>
        </w:tabs>
        <w:ind w:left="1134" w:hanging="0"/>
        <w:rPr/>
      </w:pPr>
      <w:r>
        <w:rPr>
          <w:rFonts w:cs="Times New Roman;Times New Roman" w:ascii="Times New Roman;Times New Roman" w:hAnsi="Times New Roman;Times New Roman"/>
          <w:sz w:val="24"/>
          <w:lang w:val="fr-FR" w:eastAsia="fr-FR"/>
        </w:rPr>
        <w:t>Mon amie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es cheveux raides,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es yeux noisette,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ouche rieuse,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Nez retroussé.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h ! Désordre flagrant ! </w:t>
      </w:r>
    </w:p>
    <w:p>
      <w:pPr>
        <w:pStyle w:val="Normal"/>
        <w:tabs>
          <w:tab w:val="clear" w:pos="720"/>
          <w:tab w:val="left" w:pos="-142" w:leader="none"/>
        </w:tabs>
        <w:ind w:left="1134" w:hanging="0"/>
        <w:rPr>
          <w:rFonts w:ascii="Times New Roman;Times New Roman" w:hAnsi="Times New Roman;Times New Roman" w:cs="Times New Roman;Times New Roman"/>
          <w:sz w:val="24"/>
          <w:lang w:val="de-DE" w:eastAsia="fr-FR"/>
        </w:rPr>
      </w:pPr>
      <w:r>
        <w:rPr>
          <w:rFonts w:cs="Times New Roman;Times New Roman" w:ascii="Times New Roman;Times New Roman" w:hAnsi="Times New Roman;Times New Roman"/>
          <w:sz w:val="24"/>
          <w:lang w:val="de-DE" w:eastAsia="fr-FR"/>
        </w:rPr>
        <w:t xml:space="preserve">Ah ! Ma soeur !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lottie dans mon coeur,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lottie dans ton coeur,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es secrets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toi seule connus.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Nous aimant toutes deux, toutes deux,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ux amies </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arlant </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blanches écoles, </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noires étoles, </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l'espoir brumeux </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 soirs fumeux</w:t>
      </w:r>
    </w:p>
    <w:p>
      <w:pPr>
        <w:pStyle w:val="Normal"/>
        <w:tabs>
          <w:tab w:val="clear" w:pos="720"/>
          <w:tab w:val="left" w:pos="-142"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comprenant</w:t>
      </w:r>
    </w:p>
    <w:p>
      <w:pPr>
        <w:pStyle w:val="Normal"/>
        <w:tabs>
          <w:tab w:val="clear" w:pos="720"/>
          <w:tab w:val="left" w:pos="-142"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ies ensemble</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us le tremble moiré</w:t>
      </w:r>
    </w:p>
    <w:p>
      <w:pPr>
        <w:pStyle w:val="Normal"/>
        <w:tabs>
          <w:tab w:val="clear" w:pos="720"/>
          <w:tab w:val="left" w:pos="-142" w:leader="none"/>
        </w:tabs>
        <w:ind w:left="1134" w:firstLine="720"/>
        <w:rPr/>
      </w:pPr>
      <w:r>
        <w:rPr>
          <w:rFonts w:cs="Times New Roman;Times New Roman" w:ascii="Times New Roman;Times New Roman" w:hAnsi="Times New Roman;Times New Roman"/>
          <w:sz w:val="24"/>
          <w:lang w:val="fr-FR" w:eastAsia="fr-FR"/>
        </w:rPr>
        <w:t>sous la voie lactée</w:t>
      </w:r>
    </w:p>
    <w:p>
      <w:pPr>
        <w:pStyle w:val="Normal"/>
        <w:tabs>
          <w:tab w:val="clear" w:pos="720"/>
          <w:tab w:val="left" w:pos="-142" w:leader="none"/>
          <w:tab w:val="left" w:pos="885"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u radieux soleil,</w:t>
      </w:r>
    </w:p>
    <w:p>
      <w:pPr>
        <w:pStyle w:val="Normal"/>
        <w:tabs>
          <w:tab w:val="clear" w:pos="720"/>
          <w:tab w:val="left" w:pos="-142" w:leader="none"/>
          <w:tab w:val="left" w:pos="885"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O Merveilles !</w:t>
      </w:r>
    </w:p>
    <w:p>
      <w:pPr>
        <w:pStyle w:val="Normal"/>
        <w:tabs>
          <w:tab w:val="clear" w:pos="720"/>
          <w:tab w:val="left" w:pos="-142" w:leader="none"/>
          <w:tab w:val="left" w:pos="885"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l'unisson vibraient et chantaient</w:t>
      </w:r>
    </w:p>
    <w:p>
      <w:pPr>
        <w:pStyle w:val="Normal"/>
        <w:tabs>
          <w:tab w:val="clear" w:pos="720"/>
          <w:tab w:val="left" w:pos="-142" w:leader="none"/>
          <w:tab w:val="left" w:pos="885"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fleurs</w:t>
      </w:r>
    </w:p>
    <w:p>
      <w:pPr>
        <w:pStyle w:val="Normal"/>
        <w:tabs>
          <w:tab w:val="clear" w:pos="720"/>
          <w:tab w:val="left" w:pos="-142" w:leader="none"/>
          <w:tab w:val="left" w:pos="885"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e nos coeurs</w:t>
      </w:r>
    </w:p>
    <w:p>
      <w:pPr>
        <w:pStyle w:val="Normal"/>
        <w:tabs>
          <w:tab w:val="clear" w:pos="720"/>
          <w:tab w:val="left" w:pos="-142" w:leader="none"/>
          <w:tab w:val="left" w:pos="885" w:leader="none"/>
          <w:tab w:val="right" w:pos="4700" w:leader="none"/>
        </w:tabs>
        <w:ind w:left="1134" w:hanging="0"/>
        <w:rPr/>
      </w:pPr>
      <w:r>
        <w:rPr>
          <w:rFonts w:cs="Times New Roman;Times New Roman" w:ascii="Times New Roman;Times New Roman" w:hAnsi="Times New Roman;Times New Roman"/>
          <w:sz w:val="24"/>
          <w:lang w:val="fr-FR" w:eastAsia="fr-FR"/>
        </w:rPr>
        <w:t>Un sourire, un geste,</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ouce fraternité.</w:t>
      </w:r>
    </w:p>
    <w:p>
      <w:pPr>
        <w:pStyle w:val="Normal"/>
        <w:tabs>
          <w:tab w:val="clear" w:pos="720"/>
          <w:tab w:val="left" w:pos="-142" w:leader="none"/>
          <w:tab w:val="left" w:pos="870"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mour, Amour</w:t>
      </w:r>
    </w:p>
    <w:p>
      <w:pPr>
        <w:pStyle w:val="Normal"/>
        <w:tabs>
          <w:tab w:val="clear" w:pos="720"/>
          <w:tab w:val="left" w:pos="-142" w:leader="none"/>
          <w:tab w:val="left" w:pos="870"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b/>
        <w:t>de toujours,</w:t>
      </w:r>
    </w:p>
    <w:p>
      <w:pPr>
        <w:pStyle w:val="Normal"/>
        <w:tabs>
          <w:tab w:val="clear" w:pos="720"/>
          <w:tab w:val="left" w:pos="-142" w:leader="none"/>
          <w:tab w:val="left" w:pos="870" w:leader="none"/>
          <w:tab w:val="right" w:pos="47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Bouquet</w:t>
      </w:r>
    </w:p>
    <w:p>
      <w:pPr>
        <w:pStyle w:val="Normal"/>
        <w:tabs>
          <w:tab w:val="clear" w:pos="720"/>
          <w:tab w:val="left" w:pos="-142" w:leader="none"/>
        </w:tabs>
        <w:ind w:left="1134"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bleuets fanés.</w:t>
      </w:r>
    </w:p>
    <w:p>
      <w:pPr>
        <w:pStyle w:val="Normal"/>
        <w:tabs>
          <w:tab w:val="clear" w:pos="720"/>
          <w:tab w:val="left" w:pos="-14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2" w:leader="none"/>
          <w:tab w:val="right" w:pos="4700" w:leader="none"/>
        </w:tabs>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Evelyne LAURENT</w:t>
      </w:r>
    </w:p>
    <w:p>
      <w:pPr>
        <w:pStyle w:val="Normal"/>
        <w:tabs>
          <w:tab w:val="clear" w:pos="720"/>
          <w:tab w:val="left" w:pos="-142" w:leader="none"/>
          <w:tab w:val="left" w:pos="1276" w:leader="none"/>
        </w:tabs>
        <w:ind w:left="1134" w:hanging="0"/>
        <w:jc w:val="both"/>
        <w:rPr/>
      </w:pPr>
      <w:r>
        <w:rPr>
          <w:rFonts w:cs="Times New Roman;Times New Roman" w:ascii="Times New Roman;Times New Roman" w:hAnsi="Times New Roman;Times New Roman"/>
          <w:i/>
          <w:sz w:val="24"/>
          <w:lang w:val="fr-FR" w:eastAsia="fr-FR"/>
        </w:rPr>
        <w:t>Classe de 4</w:t>
      </w:r>
      <w:r>
        <w:rPr>
          <w:rFonts w:cs="Times New Roman;Times New Roman" w:ascii="Times New Roman;Times New Roman" w:hAnsi="Times New Roman;Times New Roman"/>
          <w:i/>
          <w:sz w:val="24"/>
          <w:vertAlign w:val="superscript"/>
          <w:lang w:val="fr-FR" w:eastAsia="fr-FR"/>
        </w:rPr>
        <w:t>e</w:t>
      </w:r>
      <w:r>
        <w:rPr>
          <w:rFonts w:cs="Times New Roman;Times New Roman" w:ascii="Times New Roman;Times New Roman" w:hAnsi="Times New Roman;Times New Roman"/>
          <w:i/>
          <w:sz w:val="24"/>
          <w:lang w:val="fr-FR" w:eastAsia="fr-FR"/>
        </w:rPr>
        <w:t xml:space="preserve"> B</w:t>
      </w:r>
    </w:p>
    <w:p>
      <w:pPr>
        <w:pStyle w:val="Normal"/>
        <w:tabs>
          <w:tab w:val="clear" w:pos="720"/>
          <w:tab w:val="left" w:pos="-142" w:leader="none"/>
          <w:tab w:val="left" w:pos="1276"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numPr>
          <w:ilvl w:val="0"/>
          <w:numId w:val="3"/>
        </w:numPr>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utres textes en prose, d'apparence moins affinée, peuvent cependant vibrer d'une résonance affective particulière et toucher à des problèmes humains fondamentaux.</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3"/>
        </w:numPr>
        <w:jc w:val="both"/>
        <w:rPr/>
      </w:pPr>
      <w:r>
        <w:rPr>
          <w:rFonts w:cs="Times New Roman;Times New Roman" w:ascii="Times New Roman;Times New Roman" w:hAnsi="Times New Roman;Times New Roman"/>
          <w:sz w:val="24"/>
          <w:lang w:val="fr-FR" w:eastAsia="fr-FR"/>
        </w:rPr>
        <w:t>Tel celui de Christian, 14 ans, parlant de ses « Souris blanches ». Tout ce qu'il nous confia oralement sur ses bêtes témoignait d'une pénétration intime du problème de la reproduction dont il parlait avec tellement de naturel et de délicate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62"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MES SOURIS BLANCHES</w:t>
      </w:r>
    </w:p>
    <w:p>
      <w:pPr>
        <w:pStyle w:val="Normal"/>
        <w:tabs>
          <w:tab w:val="clear" w:pos="720"/>
          <w:tab w:val="right" w:pos="6662"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jc w:val="both"/>
        <w:rPr/>
      </w:pPr>
      <w:r>
        <w:rPr>
          <w:rFonts w:cs="Times New Roman;Times New Roman" w:ascii="Times New Roman;Times New Roman" w:hAnsi="Times New Roman;Times New Roman"/>
          <w:bCs/>
          <w:sz w:val="24"/>
          <w:lang w:val="fr-FR" w:eastAsia="fr-FR"/>
        </w:rPr>
        <w:t>Ces petits animaux à la queue trop longue, aux yeux rouges exorbités, aux pattes minuscules et aux oreilles</w:t>
      </w:r>
      <w:r>
        <w:rPr>
          <w:rFonts w:cs="Times New Roman;Times New Roman" w:ascii="Times New Roman;Times New Roman" w:hAnsi="Times New Roman;Times New Roman"/>
          <w:sz w:val="24"/>
          <w:lang w:val="fr-FR" w:eastAsia="fr-FR"/>
        </w:rPr>
        <w:t xml:space="preserve"> dentelées, sont pour moi l'objet de beaucoup de tendre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 jour, une souris grise se prit dans un piège que papa avait posé à la cave. Elle était si mignonne que l'idée d'en acheter une blanche me vint tout de suite à l'esprit. L'après</w:t>
        <w:noBreakHyphen/>
        <w:t>midi même, je courus au magasin. Maman m'avait bien recommandé de ne pas prendre le couple. Là, je pus voir toutes sortes d'animaux : des oiseaux de différentes espèces, des poissons rouges, des tortues, d'amusants perroquets, des petits chiens et deux grandes cages grouillantes de souris blanches. J'aperçus aussi des hamsters. Des petites bêtes charmantes ! Et j'aurais voulu en acheter un. Mais en regardant mon portemonnaie rempli de pièces de dix et vingt centimes, puis en contemplant l'étiquette du prix de l'une de ces bêtes, je changeai tout de suite d'avis. J'achetai donc une souris qui était beaucoup moins chèr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rpsdetexte2"/>
        <w:rPr/>
      </w:pPr>
      <w:r>
        <w:rPr/>
        <w:t>C'était une femelle qui allait bientôt faire des petits. Maman ne voulait pas un couple, craignant la reproduction très rapide de ces animaux. En l'achetant, je ne lui ai pas désobéi.</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 baptisai ma petite bête Cléopâtr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 l'installai dans une vieille cage d'oiseaux. Dans du coton et du papier journal qu'elle eut vite grignotés et déchiquetés, elle fit son nid. Tous les matins, en me réveillant, j'allais la voir. Un jour enfin, au fond du nid, je pus apercevoir des petites bêtes ou plutôt de minuscules boules roses qui se remuaient et qui couraient sans cesse. Mais leur mère les cacha jalousement dans son nid. Je ne pus les apercevoir que trois semaines plus tard. Qu'elles avaient changé ! Elles étaient maintenant toutes blanches. Elles grandirent rapidement et devinrent aussi grosses que leur mère. Il y en avait huit. J'en ai donné et vendu, il m'en resta trois : Cléopâtre, Marie</w:t>
        <w:noBreakHyphen/>
        <w:t>Antoinette et César.</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 mois plus tard, les deux femelles firent seize petits. Je séparai mâles et femelles. En deux mois, j'en vendis treize ; il me restait deux mâles et trois femelles. Mais un jour, pendant que je nettoyais leurs cages, mâles et femelles entrèrent dans la même. Ce jour</w:t>
        <w:noBreakHyphen/>
        <w:t>là, je devais être distrait, je ne m'en aperçus pas. Je ne le vis que deux jours après. C'était trop tard ! Si bien qu'un mois plus tard, le fond du nid grouillait de petit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ai renoncé à les séparer. J’en ai eu un grand nombre. Un jour j'ai pu les compter: j'en avais quarante</w:t>
        <w:noBreakHyphen/>
        <w:t>cinq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ouvent on peut me voir avec une </w:t>
        <w:noBreakHyphen/>
        <w:t>souris blanche dans ma poche, en général les plus apprivoisées qui me connaissent bien ; ce qui ne manque pas de provoquer certaines réactions dans mon quartier.</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 n'y fais guère attention, j'aime tant ces animaux si familiers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i/>
          <w:sz w:val="24"/>
        </w:rPr>
        <w:t>Christian VIALLE et ses camarades de 4</w:t>
      </w:r>
      <w:r>
        <w:rPr>
          <w:rFonts w:cs="Times New Roman;Times New Roman" w:ascii="Times New Roman;Times New Roman" w:hAnsi="Times New Roman;Times New Roman"/>
          <w:i/>
          <w:sz w:val="24"/>
          <w:vertAlign w:val="superscript"/>
        </w:rPr>
        <w:t>e</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A</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éoccupé par la reproduction de ses souris blanches, il entreprit des recherches mathématiques. Pour y voir clair, il analysa la manière dont elles se reproduisaient et découvrit ainsi un moyen puissant de représentation : «l'arbre», qui est, à l'état embryonnaire, un outil qui jouera un grand rôle plus tard dans la grammaire des ensembles, dans la «combinatoire» et aussi dans l'étude des organigramme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Mais il ne s'en tint pas là. Il entreprit aussi le dénombrement en fonction de la génération et mit au point une loi, une formule : il aborda ainsi les « bases », les puissances (premières lois exponentielles)... il approcha aussi les logarithmes.. (voir documents complets p. 95 </w:t>
        <w:noBreakHyphen/>
        <w:t xml:space="preserve"> 96).</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iCs/>
          <w:sz w:val="24"/>
        </w:rPr>
      </w:pPr>
      <w:r>
        <w:rPr>
          <w:rFonts w:cs="Times New Roman;Times New Roman" w:ascii="Times New Roman;Times New Roman" w:hAnsi="Times New Roman;Times New Roman"/>
          <w:sz w:val="24"/>
        </w:rPr>
        <w:t>Quant à Jean</w:t>
        <w:noBreakHyphen/>
        <w:t>Jacques, il commence à émerger, après trois mois d'expression libre, de ses courses de vélo, de ses visites de mines ou d'usines, et vient d'écrire « Pensées »</w:t>
      </w:r>
    </w:p>
    <w:p>
      <w:pPr>
        <w:pStyle w:val="Normal"/>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Normal"/>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Normal"/>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t>Pensées</w:t>
      </w:r>
    </w:p>
    <w:p>
      <w:pPr>
        <w:pStyle w:val="Normal"/>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eul, le soir, ma fenêtre ouverte sur la rue, je pens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quoi ? Peut</w:t>
        <w:noBreakHyphen/>
        <w:t>être à tout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ssaie de deviner la pensée de chaque passant, de chaque passante. Impossible. Personne ne pense semblablement au même instant. Cet homme qui passe, peut</w:t>
        <w:noBreakHyphen/>
        <w:t>être penset</w:t>
        <w:noBreakHyphen/>
        <w:t>il à sa famille ? Celui</w:t>
        <w:noBreakHyphen/>
        <w:t>ci à cette dure journée de travail enfin terminée ? Et celui</w:t>
        <w:noBreakHyphen/>
        <w:t>là, il a l'air heureux ! Peut</w:t>
        <w:noBreakHyphen/>
        <w:t>être est</w:t>
        <w:noBreakHyphen/>
        <w:t>ce parce qu'il a pu sortir du travail un quart d'heure avant les autres ! Peut</w:t>
        <w:noBreakHyphen/>
        <w:t>être a</w:t>
        <w:noBreakHyphen/>
        <w:t>t</w:t>
        <w:noBreakHyphen/>
        <w:t>il volé cinq minutes ? C'est beaucoup, c'est mal sur une journée passée à ne rien faire. Ou peut</w:t>
        <w:noBreakHyphen/>
        <w:t>être à tout faire, ce qu'il ne faut pas fair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 pense au monde. Je constate en regardant autour de moi que ce n'est pas aujourd'hui encore que nous aurons la joie d'avoir un monde neuf, sans tache, sans guerre, où tout le monde pourrait vivre heureux. Heureux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mme si nous pouvions toujours vivre heureux ! Non. Mais tout au moins vivre sans crainte, sans haine, dans la paix, dans la liberté. Ce jour, le connaîtrons</w:t>
        <w:noBreakHyphen/>
        <w:t>nous ? Peut</w:t>
        <w:noBreakHyphen/>
        <w:t>être, peut-être pas ! S'il ne dépendait qu'à une poignée d'entre nous, qu'à une poignée d'hommes comme nous, qui veulent cette paix, qui luttent pour la compréhension entre les jeunes de tous les pays que nous le connaissions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Jean</w:t>
        <w:noBreakHyphen/>
        <w:t>Jacques</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Ce monde extérieur qui l'arrachait à lui</w:t>
        <w:noBreakHyphen/>
        <w:t>même, le détachait de ses pensées intimes, semble maintenant l'amener à repenser ses actes, sa pensée personnelle, à les faire peser sur le destin de l'humanité.</w:t>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rPr/>
      </w:pPr>
      <w:r>
        <w:rPr>
          <w:rFonts w:cs="Times New Roman;Times New Roman" w:ascii="Times New Roman;Times New Roman" w:hAnsi="Times New Roman;Times New Roman"/>
          <w:bCs/>
          <w:i/>
          <w:sz w:val="24"/>
        </w:rPr>
        <w:t xml:space="preserve">« L'étincelle a jailli ; « (il) a parlé... » Cela suffit. Cette velléité de vie, il va la reprendre, l'exciter, la canaliser et il triomphera bientôt dans la puissance inlassable de l'oeuvre qu'il a recréée. » </w:t>
      </w:r>
      <w:r>
        <w:rPr>
          <w:rFonts w:cs="Times New Roman;Times New Roman" w:ascii="Times New Roman;Times New Roman" w:hAnsi="Times New Roman;Times New Roman"/>
          <w:bCs/>
          <w:sz w:val="24"/>
        </w:rPr>
        <w:t>(L'éducation du Travail)</w:t>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rPr/>
      </w:pPr>
      <w:r>
        <w:rPr>
          <w:rFonts w:cs="Times New Roman;Times New Roman" w:ascii="Times New Roman;Times New Roman" w:hAnsi="Times New Roman;Times New Roman"/>
          <w:bCs/>
          <w:i/>
          <w:sz w:val="24"/>
        </w:rPr>
        <w:t>« Vous ferez de même: dès que vous sentirez la vie bouillonner, vous serez aux écoutes mystérieuses de l'explosion qui se prépare ; vous serez pris à votre tour par le dynamisme de votre tâche, comme l'artisan fier de son oeuvre comme le paysan quî éprouve, à contempler la moisson prometteuse, un grandissement qui est à lui seul une raison de vivre. Vous ne ménagerez plus votre peine alors, vous verrez. Les petits accrocs, inévitables dans toute communauté, vous apparaîtront pour ce qu'ils sont, des accidents qui dénotent une faiblesse d'organisation, ou une erreur d'aiguillage, mais qui ne compromettent point la marche vigoureuse de votre école. Et vous vous forgerez vous</w:t>
        <w:noBreakHyphen/>
        <w:t xml:space="preserve">mêmes, dans cette atmosphère de travail, une philosophie nouvelle, plus proche de la nature, plus humble, plus compréhensive, plus indulgente, moins prétentieuse, sans inutile verbalisme, qui sera comme l'éclosion mystérieuse sous la poussée d'une sève riche et féconde. » </w:t>
      </w:r>
      <w:r>
        <w:rPr>
          <w:rFonts w:cs="Times New Roman;Times New Roman" w:ascii="Times New Roman;Times New Roman" w:hAnsi="Times New Roman;Times New Roman"/>
          <w:bCs/>
          <w:sz w:val="24"/>
        </w:rPr>
        <w:t>(L'éducation du Travail)</w:t>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Il faut vivre aussi la joie de l'adolescent dont le texte élu figurera au journal pour la comprendre.</w:t>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rPr>
          <w:rFonts w:ascii="Times New Roman;Times New Roman" w:hAnsi="Times New Roman;Times New Roman" w:cs="Times New Roman;Times New Roman"/>
          <w:bCs/>
          <w:i/>
          <w:i/>
          <w:sz w:val="24"/>
        </w:rPr>
      </w:pPr>
      <w:r>
        <w:rPr>
          <w:rFonts w:cs="Times New Roman;Times New Roman" w:ascii="Times New Roman;Times New Roman" w:hAnsi="Times New Roman;Times New Roman"/>
          <w:bCs/>
          <w:i/>
          <w:sz w:val="24"/>
        </w:rPr>
        <w:t>« L'enfant qui compose un texte le sent naître sous sa main; il lui donne une nouvelle vie, il le fait sien. Il n'y a désormais plus d'intermédiaire dans le processus qui conduit de la pensée ébauchée, puis exprimée, au journal qu'on postera pour les correspondants. »</w:t>
      </w:r>
    </w:p>
    <w:p>
      <w:pPr>
        <w:pStyle w:val="Normal"/>
        <w:rPr>
          <w:rFonts w:ascii="Times New Roman;Times New Roman" w:hAnsi="Times New Roman;Times New Roman" w:cs="Times New Roman;Times New Roman"/>
          <w:bCs/>
          <w:i/>
          <w:i/>
          <w:sz w:val="24"/>
        </w:rPr>
      </w:pPr>
      <w:r>
        <w:rPr>
          <w:rFonts w:cs="Times New Roman;Times New Roman" w:ascii="Times New Roman;Times New Roman" w:hAnsi="Times New Roman;Times New Roman"/>
          <w:bCs/>
          <w:i/>
          <w:sz w:val="24"/>
        </w:rPr>
      </w:r>
    </w:p>
    <w:p>
      <w:pPr>
        <w:pStyle w:val="Normal"/>
        <w:rPr/>
      </w:pPr>
      <w:r>
        <w:rPr>
          <w:rFonts w:cs="Times New Roman;Times New Roman" w:ascii="Times New Roman;Times New Roman" w:hAnsi="Times New Roman;Times New Roman"/>
          <w:bCs/>
          <w:i/>
          <w:sz w:val="24"/>
        </w:rPr>
        <w:t>...«Cet imprimé qui est comme un épanouissement de nous</w:t>
        <w:noBreakHyphen/>
        <w:t xml:space="preserve">mêmes va désormais prendre son envoi et nous en aurons des échos qui s'ajouteront à cette exaltation du travail créateur. » </w:t>
      </w:r>
      <w:r>
        <w:rPr>
          <w:rFonts w:cs="Times New Roman;Times New Roman" w:ascii="Times New Roman;Times New Roman" w:hAnsi="Times New Roman;Times New Roman"/>
          <w:bCs/>
          <w:sz w:val="24"/>
        </w:rPr>
        <w:t xml:space="preserve">(Le Journal Scolaire </w:t>
        <w:noBreakHyphen/>
        <w:t xml:space="preserve"> C. Freinet).</w:t>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rPr/>
      </w:pPr>
      <w:r>
        <w:rPr>
          <w:rFonts w:cs="Times New Roman;Times New Roman" w:ascii="Times New Roman;Times New Roman" w:hAnsi="Times New Roman;Times New Roman"/>
          <w:bCs/>
          <w:sz w:val="24"/>
        </w:rPr>
        <w:t>Il aurait fallu voir les visages émus de mes adolescents quand circulait la lettre de félicitations portant l'en</w:t>
        <w:noBreakHyphen/>
        <w:t xml:space="preserve">tête de la </w:t>
      </w:r>
      <w:r>
        <w:rPr>
          <w:rFonts w:cs="Times New Roman;Times New Roman" w:ascii="Times New Roman;Times New Roman" w:hAnsi="Times New Roman;Times New Roman"/>
          <w:bCs/>
          <w:sz w:val="24"/>
          <w:lang w:val="fr-FR" w:eastAsia="fr-FR"/>
        </w:rPr>
        <w:t>Sorbonne qu'ils ne connaissaient que par un cours d'histoir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ou le petit mot de cette grandmère au bas d'une lettre familiale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pPr>
      <w:r>
        <w:rPr>
          <w:rFonts w:cs="Times New Roman;Times New Roman" w:ascii="Times New Roman;Times New Roman" w:hAnsi="Times New Roman;Times New Roman"/>
          <w:bCs/>
          <w:i/>
          <w:sz w:val="24"/>
          <w:lang w:val="fr-FR" w:eastAsia="fr-FR"/>
        </w:rPr>
        <w:t xml:space="preserve">« J'ai </w:t>
      </w:r>
      <w:r>
        <w:rPr>
          <w:rFonts w:cs="Times New Roman;Times New Roman" w:ascii="Times New Roman;Times New Roman" w:hAnsi="Times New Roman;Times New Roman"/>
          <w:bCs/>
          <w:i/>
          <w:sz w:val="24"/>
        </w:rPr>
        <w:t>l</w:t>
      </w:r>
      <w:r>
        <w:rPr>
          <w:rFonts w:cs="Times New Roman;Times New Roman" w:ascii="Times New Roman;Times New Roman" w:hAnsi="Times New Roman;Times New Roman"/>
          <w:bCs/>
          <w:i/>
          <w:sz w:val="24"/>
          <w:lang w:val="fr-FR" w:eastAsia="fr-FR"/>
        </w:rPr>
        <w:t>u avec beaucoup d'intérêt « Joie de vivre ». Chaque composition et illustration a son caractère et depuis « Le feu » jusqu'aux « Mots pour vivre », chacun de ces jeunes élèves libère ce qu'il pense et qu'il aime. On voit bien que rien dans tout cela n'est imposé, c'est pourquoi ce n'est pas banal. »</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rPr/>
      </w:pPr>
      <w:r>
        <w:rPr>
          <w:rFonts w:cs="Times New Roman;Times New Roman" w:ascii="Times New Roman;Times New Roman" w:hAnsi="Times New Roman;Times New Roman"/>
          <w:bCs/>
          <w:sz w:val="24"/>
          <w:lang w:val="fr-FR" w:eastAsia="fr-FR"/>
        </w:rPr>
        <w:t xml:space="preserve">ou encore cette belle lettre qui nous disait que </w:t>
      </w:r>
      <w:r>
        <w:rPr>
          <w:rFonts w:cs="Times New Roman;Times New Roman" w:ascii="Times New Roman;Times New Roman" w:hAnsi="Times New Roman;Times New Roman"/>
          <w:bCs/>
          <w:i/>
          <w:sz w:val="24"/>
          <w:lang w:val="fr-FR" w:eastAsia="fr-FR"/>
        </w:rPr>
        <w:t xml:space="preserve">Joie de vivre </w:t>
      </w:r>
      <w:r>
        <w:rPr>
          <w:rFonts w:cs="Times New Roman;Times New Roman" w:ascii="Times New Roman;Times New Roman" w:hAnsi="Times New Roman;Times New Roman"/>
          <w:bCs/>
          <w:sz w:val="24"/>
          <w:lang w:val="fr-FR" w:eastAsia="fr-FR"/>
        </w:rPr>
        <w:t>avait le visage de l'Amour : conquête généreus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pPr>
      <w:r>
        <w:rPr>
          <w:rFonts w:cs="Times New Roman;Times New Roman" w:ascii="Times New Roman;Times New Roman" w:hAnsi="Times New Roman;Times New Roman"/>
          <w:bCs/>
          <w:i/>
          <w:sz w:val="24"/>
          <w:lang w:val="fr-FR" w:eastAsia="fr-FR"/>
        </w:rPr>
        <w:t xml:space="preserve">« Tous les échelons y sont et cette continuité artisanale... corrige ce qu'a d'irrationnel en éducation cette croyance que d'autres peuvent créer pour nous notre propre culture. » </w:t>
      </w:r>
      <w:r>
        <w:rPr>
          <w:rFonts w:cs="Times New Roman;Times New Roman" w:ascii="Times New Roman;Times New Roman" w:hAnsi="Times New Roman;Times New Roman"/>
          <w:bCs/>
          <w:iCs/>
          <w:sz w:val="24"/>
          <w:lang w:val="fr-FR" w:eastAsia="fr-FR"/>
        </w:rPr>
        <w:t>(Le</w:t>
      </w:r>
      <w:r>
        <w:rPr>
          <w:rFonts w:cs="Times New Roman;Times New Roman" w:ascii="Times New Roman;Times New Roman" w:hAnsi="Times New Roman;Times New Roman"/>
          <w:bCs/>
          <w:i/>
          <w:sz w:val="24"/>
          <w:lang w:val="fr-FR" w:eastAsia="fr-FR"/>
        </w:rPr>
        <w:t xml:space="preserve"> </w:t>
      </w:r>
      <w:r>
        <w:rPr>
          <w:rFonts w:cs="Times New Roman;Times New Roman" w:ascii="Times New Roman;Times New Roman" w:hAnsi="Times New Roman;Times New Roman"/>
          <w:bCs/>
          <w:sz w:val="24"/>
          <w:lang w:val="fr-FR" w:eastAsia="fr-FR"/>
        </w:rPr>
        <w:t>Journal Scolair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Et il suffit à chacun de feuilleter nos journaux scolaires pour juger des qualités de goût et d'application, de minutie qui sont la marque noble, dans les gestes et dans l'esprit, des qualités maîtresses de l'homm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pPr>
      <w:r>
        <w:rPr>
          <w:rFonts w:cs="Times New Roman;Times New Roman" w:ascii="Times New Roman;Times New Roman" w:hAnsi="Times New Roman;Times New Roman"/>
          <w:bCs/>
          <w:sz w:val="24"/>
          <w:lang w:val="fr-FR" w:eastAsia="fr-FR"/>
        </w:rPr>
        <w:t xml:space="preserve">Nous avons retrouvé </w:t>
      </w:r>
      <w:r>
        <w:rPr>
          <w:rFonts w:cs="Times New Roman;Times New Roman" w:ascii="Times New Roman;Times New Roman" w:hAnsi="Times New Roman;Times New Roman"/>
          <w:bCs/>
          <w:i/>
          <w:sz w:val="24"/>
          <w:lang w:val="fr-FR" w:eastAsia="fr-FR"/>
        </w:rPr>
        <w:t xml:space="preserve">le chemin de la vie </w:t>
      </w:r>
      <w:r>
        <w:rPr>
          <w:rFonts w:cs="Times New Roman;Times New Roman" w:ascii="Times New Roman;Times New Roman" w:hAnsi="Times New Roman;Times New Roman"/>
          <w:bCs/>
          <w:sz w:val="24"/>
          <w:lang w:val="fr-FR" w:eastAsia="fr-FR"/>
        </w:rPr>
        <w:t xml:space="preserve">et avons maintenant </w:t>
      </w:r>
      <w:r>
        <w:rPr>
          <w:rFonts w:cs="Times New Roman;Times New Roman" w:ascii="Times New Roman;Times New Roman" w:hAnsi="Times New Roman;Times New Roman"/>
          <w:bCs/>
          <w:i/>
          <w:sz w:val="24"/>
          <w:lang w:val="fr-FR" w:eastAsia="fr-FR"/>
        </w:rPr>
        <w:t xml:space="preserve">besoin </w:t>
      </w:r>
      <w:r>
        <w:rPr>
          <w:rFonts w:cs="Times New Roman;Times New Roman" w:ascii="Times New Roman;Times New Roman" w:hAnsi="Times New Roman;Times New Roman"/>
          <w:bCs/>
          <w:sz w:val="24"/>
          <w:lang w:val="fr-FR" w:eastAsia="fr-FR"/>
        </w:rPr>
        <w:t xml:space="preserve">dans notre </w:t>
      </w:r>
      <w:r>
        <w:rPr>
          <w:rFonts w:cs="Times New Roman;Times New Roman" w:ascii="Times New Roman;Times New Roman" w:hAnsi="Times New Roman;Times New Roman"/>
          <w:bCs/>
          <w:i/>
          <w:sz w:val="24"/>
          <w:lang w:val="fr-FR" w:eastAsia="fr-FR"/>
        </w:rPr>
        <w:t xml:space="preserve">processus de formation et de culture, </w:t>
      </w:r>
      <w:r>
        <w:rPr>
          <w:rFonts w:cs="Times New Roman;Times New Roman" w:ascii="Times New Roman;Times New Roman" w:hAnsi="Times New Roman;Times New Roman"/>
          <w:bCs/>
          <w:sz w:val="24"/>
          <w:lang w:val="fr-FR" w:eastAsia="fr-FR"/>
        </w:rPr>
        <w:t xml:space="preserve">de l'instruction et des connaissances qui </w:t>
      </w:r>
      <w:r>
        <w:rPr>
          <w:rFonts w:cs="Times New Roman;Times New Roman" w:ascii="Times New Roman;Times New Roman" w:hAnsi="Times New Roman;Times New Roman"/>
          <w:bCs/>
          <w:i/>
          <w:sz w:val="24"/>
          <w:lang w:val="fr-FR" w:eastAsia="fr-FR"/>
        </w:rPr>
        <w:t>se réintègrent comme des fonctions naturelles.</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lang w:val="fr-FR" w:eastAsia="fr-FR"/>
        </w:rPr>
        <w:t xml:space="preserve">L'adolescent qui écrit des poèmes, des textes parlant </w:t>
      </w:r>
    </w:p>
    <w:p>
      <w:pPr>
        <w:pStyle w:val="Normal"/>
        <w:ind w:firstLine="720"/>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de la vie</w:t>
      </w:r>
    </w:p>
    <w:p>
      <w:pPr>
        <w:pStyle w:val="Normal"/>
        <w:ind w:firstLine="72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lang w:val="fr-FR" w:eastAsia="fr-FR"/>
        </w:rPr>
        <w:t xml:space="preserve">de l'amour </w:t>
      </w:r>
    </w:p>
    <w:p>
      <w:pPr>
        <w:pStyle w:val="Normal"/>
        <w:ind w:firstLine="72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lang w:val="fr-FR" w:eastAsia="fr-FR"/>
        </w:rPr>
        <w:t xml:space="preserve">du bonheur </w:t>
      </w:r>
    </w:p>
    <w:p>
      <w:pPr>
        <w:pStyle w:val="Normal"/>
        <w:ind w:firstLine="72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lang w:val="fr-FR" w:eastAsia="fr-FR"/>
        </w:rPr>
        <w:t xml:space="preserve">de l'éducation, des problèmes de la science... </w:t>
      </w:r>
    </w:p>
    <w:p>
      <w:pPr>
        <w:pStyle w:val="Normal"/>
        <w:rPr>
          <w:bCs/>
          <w:i/>
          <w:i/>
          <w:lang w:val="fr-FR" w:eastAsia="fr-FR"/>
        </w:rPr>
      </w:pPr>
      <w:r>
        <w:rPr>
          <w:rFonts w:cs="Times New Roman;Times New Roman" w:ascii="Times New Roman;Times New Roman" w:hAnsi="Times New Roman;Times New Roman"/>
          <w:bCs/>
          <w:i/>
          <w:sz w:val="24"/>
          <w:lang w:val="fr-FR" w:eastAsia="fr-FR"/>
        </w:rPr>
        <w:t>aime à converser avec le poète</w:t>
      </w:r>
    </w:p>
    <w:p>
      <w:pPr>
        <w:pStyle w:val="Normal"/>
        <w:ind w:left="1440" w:firstLine="720"/>
        <w:jc w:val="both"/>
        <w:rPr/>
      </w:pPr>
      <w:r>
        <w:rPr>
          <w:rFonts w:cs="Times New Roman;Times New Roman" w:ascii="Times New Roman;Times New Roman" w:hAnsi="Times New Roman;Times New Roman"/>
          <w:bCs/>
          <w:i/>
          <w:sz w:val="24"/>
          <w:lang w:val="fr-FR" w:eastAsia="fr-FR"/>
        </w:rPr>
        <w:t xml:space="preserve">l'écrivain </w:t>
        <w:tab/>
      </w:r>
    </w:p>
    <w:p>
      <w:pPr>
        <w:pStyle w:val="Normal"/>
        <w:ind w:left="1440" w:firstLine="720"/>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le pédagogue</w:t>
      </w:r>
    </w:p>
    <w:p>
      <w:pPr>
        <w:pStyle w:val="Normal"/>
        <w:ind w:left="1440" w:firstLine="720"/>
        <w:jc w:val="both"/>
        <w:rPr/>
      </w:pPr>
      <w:r>
        <w:rPr>
          <w:rFonts w:cs="Times New Roman;Times New Roman" w:ascii="Times New Roman;Times New Roman" w:hAnsi="Times New Roman;Times New Roman"/>
          <w:bCs/>
          <w:i/>
          <w:sz w:val="24"/>
          <w:lang w:val="fr-FR" w:eastAsia="fr-FR"/>
        </w:rPr>
        <w:t xml:space="preserve">le savant qui parlent comme lui </w:t>
        <w:tab/>
      </w:r>
    </w:p>
    <w:p>
      <w:pPr>
        <w:pStyle w:val="Normal"/>
        <w:ind w:firstLine="720"/>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de l'amour</w:t>
      </w:r>
    </w:p>
    <w:p>
      <w:pPr>
        <w:pStyle w:val="Normal"/>
        <w:ind w:firstLine="720"/>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 xml:space="preserve">du bonheur </w:t>
      </w:r>
    </w:p>
    <w:p>
      <w:pPr>
        <w:pStyle w:val="Normal"/>
        <w:ind w:firstLine="720"/>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de l'éducation, de la poésie, de la science...</w:t>
      </w:r>
    </w:p>
    <w:p>
      <w:pPr>
        <w:pStyle w:val="Normal"/>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dolescent qui crie dans ses textes sa haine de la guerre, qui sent la souffrance de l'enfant vietnamie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comprendra que Rabelais ou La Bruyère, ou Eluard, ou Aragon, ou Camus, ou Sartre, ou Oppenheimer, ou Guernica de Picasso </w:t>
      </w:r>
      <w:r>
        <w:rPr>
          <w:rFonts w:cs="Times New Roman;Times New Roman" w:ascii="Times New Roman;Times New Roman" w:hAnsi="Times New Roman;Times New Roman"/>
          <w:sz w:val="24"/>
          <w:lang w:val="fr-FR" w:eastAsia="fr-FR"/>
        </w:rPr>
        <w:t>n'aient cessé de crier aux hommes du 16</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 du 17</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ou du 20</w:t>
      </w:r>
      <w:r>
        <w:rPr>
          <w:rFonts w:cs="Times New Roman;Times New Roman" w:ascii="Times New Roman;Times New Roman" w:hAnsi="Times New Roman;Times New Roman"/>
          <w:sz w:val="24"/>
          <w:vertAlign w:val="superscript"/>
          <w:lang w:val="fr-FR" w:eastAsia="fr-FR"/>
        </w:rPr>
        <w:t xml:space="preserve">e </w:t>
      </w:r>
      <w:r>
        <w:rPr>
          <w:rFonts w:cs="Times New Roman;Times New Roman" w:ascii="Times New Roman;Times New Roman" w:hAnsi="Times New Roman;Times New Roman"/>
          <w:sz w:val="24"/>
          <w:lang w:val="fr-FR" w:eastAsia="fr-FR"/>
        </w:rPr>
        <w:t xml:space="preserve">siècle, la stupidité et l'horreur de la guerre et le </w:t>
      </w:r>
      <w:r>
        <w:rPr>
          <w:rFonts w:cs="Times New Roman;Times New Roman" w:ascii="Times New Roman;Times New Roman" w:hAnsi="Times New Roman;Times New Roman"/>
          <w:i/>
          <w:sz w:val="24"/>
          <w:lang w:val="fr-FR" w:eastAsia="fr-FR"/>
        </w:rPr>
        <w:t>registre de son cri sera comme amplifié, magnifié, dans le cri de l'humanité.</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dolescent qui a un correspondant </w:t>
      </w:r>
    </w:p>
    <w:p>
      <w:pPr>
        <w:pStyle w:val="Normal"/>
        <w:ind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llemand </w:t>
      </w:r>
    </w:p>
    <w:p>
      <w:pPr>
        <w:pStyle w:val="Normal"/>
        <w:ind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nglais </w:t>
      </w:r>
    </w:p>
    <w:p>
      <w:pPr>
        <w:pStyle w:val="Normal"/>
        <w:ind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lgérien </w:t>
      </w:r>
    </w:p>
    <w:p>
      <w:pPr>
        <w:pStyle w:val="Normal"/>
        <w:ind w:firstLine="72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 noi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et qui a conversé avec lui dans un ample dialogue dynamique est </w:t>
      </w:r>
      <w:r>
        <w:rPr>
          <w:rFonts w:cs="Times New Roman;Times New Roman" w:ascii="Times New Roman;Times New Roman" w:hAnsi="Times New Roman;Times New Roman"/>
          <w:i/>
          <w:sz w:val="24"/>
          <w:lang w:val="fr-FR" w:eastAsia="fr-FR"/>
        </w:rPr>
        <w:t>en marche vers une philosophie de l'humanité digne des destinées de l'homme.</w:t>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e maître est en marche avec l'adolescent. La vocation d'éducateur a besoin d'amplitude. A la mesure des appels individuels de chaque être qui vit avec lui, qui monte vers la culture en lui donnant la main, le maître quête partout, « parce que la vie est prodigalité », l'information psychologique, sociologique, artistique, pratique dont il a besoin pour la lui redonner, pour la refaire viv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Il a faim d'informations culturelles pour </w:t>
      </w:r>
      <w:r>
        <w:rPr>
          <w:rFonts w:cs="Times New Roman;Times New Roman" w:ascii="Times New Roman;Times New Roman" w:hAnsi="Times New Roman;Times New Roman"/>
          <w:i/>
          <w:sz w:val="24"/>
          <w:lang w:val="fr-FR" w:eastAsia="fr-FR"/>
        </w:rPr>
        <w:t xml:space="preserve">les réintégrer dans le circuit de vie des intérêts du moment, pour les mettre en action, </w:t>
      </w:r>
      <w:r>
        <w:rPr>
          <w:rFonts w:cs="Times New Roman;Times New Roman" w:ascii="Times New Roman;Times New Roman" w:hAnsi="Times New Roman;Times New Roman"/>
          <w:sz w:val="24"/>
          <w:lang w:val="fr-FR" w:eastAsia="fr-FR"/>
        </w:rPr>
        <w:t>et s'invente un peu plus chaque jour à la lumière de l'invention créatrice collectiv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son adultisation va s'affinant sans ce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cialement, il a à se réajuster sans cesse à des sociétés fragiles avec lesquelles il fait coopérativement l'apprentissage de la démocratisati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ffectivement, dans un milieu régénéré par le travail, grâce à des techniques d'expression et de communication artistiques, il exalte ce qu'il y a de meilleur en lui et atteint une harmonie intérieure qui imprègne sa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
        <w:rPr/>
      </w:pPr>
      <w:r>
        <w:rPr/>
        <w:t>« Il ne s'agit plus seulement pour nous d'une sorte de rééducation professionnelle, mais d'une véritable rééducation spirituelle, d'une conception nouvelle du sens du travail et de la vi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ducation du Travail, p. 275)</w:t>
      </w:r>
    </w:p>
    <w:p>
      <w:pPr>
        <w:pStyle w:val="Normal"/>
        <w:tabs>
          <w:tab w:val="clear" w:pos="720"/>
          <w:tab w:val="right" w:pos="6675"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vec des yeux hardis et neufs, nous cherchons à voir clair avec nos adolescents, avec nos classes, dans les problèmes multiples de la vie contemporain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720"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ns préjugés, </w:t>
      </w:r>
    </w:p>
    <w:p>
      <w:pPr>
        <w:pStyle w:val="Normal"/>
        <w:ind w:left="720"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ns parti</w:t>
        <w:noBreakHyphen/>
        <w:t xml:space="preserve">pris dogmatique, </w:t>
      </w:r>
    </w:p>
    <w:p>
      <w:pPr>
        <w:pStyle w:val="Normal"/>
        <w:ind w:left="720"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ns hâ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en essayant de mettre en lumière les voies simples, de </w:t>
      </w:r>
      <w:r>
        <w:rPr>
          <w:rFonts w:cs="Times New Roman;Times New Roman" w:ascii="Times New Roman;Times New Roman" w:hAnsi="Times New Roman;Times New Roman"/>
          <w:i/>
          <w:sz w:val="24"/>
          <w:lang w:val="fr-FR" w:eastAsia="fr-FR"/>
        </w:rPr>
        <w:t xml:space="preserve">«faire descendre l'idéal au niveau de la vie, haussant l'action quotidienne au niveau de l'idéal pour mettre à (leur) portée les éternelles vérités qui restent, à travers les cataclysmes, comme ces poteaux indicateurs tordus par les éclatements et qui s'obstinent à montrer la route. » </w:t>
      </w:r>
      <w:r>
        <w:rPr>
          <w:rFonts w:cs="Times New Roman;Times New Roman" w:ascii="Times New Roman;Times New Roman" w:hAnsi="Times New Roman;Times New Roman"/>
          <w:i/>
          <w:sz w:val="24"/>
          <w:lang w:val="de-DE" w:eastAsia="fr-FR"/>
        </w:rPr>
        <w:t>(C</w:t>
      </w:r>
      <w:r>
        <w:rPr>
          <w:rFonts w:cs="Times New Roman;Times New Roman" w:ascii="Times New Roman;Times New Roman" w:hAnsi="Times New Roman;Times New Roman"/>
          <w:sz w:val="24"/>
          <w:lang w:val="de-DE" w:eastAsia="fr-FR"/>
        </w:rPr>
        <w:t>. Freinet)</w:t>
      </w:r>
    </w:p>
    <w:p>
      <w:pPr>
        <w:pStyle w:val="Normal"/>
        <w:rPr>
          <w:rFonts w:ascii="Times New Roman;Times New Roman" w:hAnsi="Times New Roman;Times New Roman" w:cs="Times New Roman;Times New Roman"/>
          <w:sz w:val="24"/>
          <w:lang w:val="de-DE" w:eastAsia="fr-FR"/>
        </w:rPr>
      </w:pPr>
      <w:r>
        <w:rPr>
          <w:rFonts w:cs="Times New Roman;Times New Roman" w:ascii="Times New Roman;Times New Roman" w:hAnsi="Times New Roman;Times New Roman"/>
          <w:sz w:val="24"/>
          <w:lang w:val="de-DE" w:eastAsia="fr-FR"/>
        </w:rPr>
      </w:r>
    </w:p>
    <w:p>
      <w:pPr>
        <w:pStyle w:val="Normal"/>
        <w:tabs>
          <w:tab w:val="clear" w:pos="720"/>
          <w:tab w:val="right" w:pos="6675" w:leader="none"/>
        </w:tabs>
        <w:jc w:val="center"/>
        <w:rPr>
          <w:rFonts w:ascii="Times New Roman;Times New Roman" w:hAnsi="Times New Roman;Times New Roman" w:cs="Times New Roman;Times New Roman"/>
          <w:i/>
          <w:i/>
          <w:sz w:val="24"/>
          <w:lang w:val="de-DE" w:eastAsia="fr-FR"/>
        </w:rPr>
      </w:pPr>
      <w:r>
        <w:rPr>
          <w:rFonts w:cs="Times New Roman;Times New Roman" w:ascii="Times New Roman;Times New Roman" w:hAnsi="Times New Roman;Times New Roman"/>
          <w:i/>
          <w:sz w:val="24"/>
          <w:lang w:val="de-DE" w:eastAsia="fr-FR"/>
        </w:rPr>
        <w:t>J.L.</w:t>
      </w:r>
    </w:p>
    <w:p>
      <w:pPr>
        <w:pStyle w:val="Normal"/>
        <w:tabs>
          <w:tab w:val="clear" w:pos="720"/>
          <w:tab w:val="right" w:pos="6675"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E. G. Chamalières</w:t>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P.</w:t>
        <w:noBreakHyphen/>
        <w:t>de</w:t>
        <w:noBreakHyphen/>
        <w:t>D.)</w:t>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tabs>
          <w:tab w:val="clear" w:pos="720"/>
          <w:tab w:val="left" w:pos="3675" w:leader="none"/>
          <w:tab w:val="right" w:pos="5992"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LA CULTURE</w:t>
      </w:r>
    </w:p>
    <w:p>
      <w:pPr>
        <w:pStyle w:val="Normal"/>
        <w:tabs>
          <w:tab w:val="clear" w:pos="720"/>
          <w:tab w:val="left" w:pos="3675" w:leader="none"/>
          <w:tab w:val="right" w:pos="5992"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t>UNE FACON D'EXISTER</w:t>
      </w:r>
    </w:p>
    <w:p>
      <w:pPr>
        <w:pStyle w:val="Normal"/>
        <w:tabs>
          <w:tab w:val="clear" w:pos="720"/>
          <w:tab w:val="left" w:pos="3675" w:leader="none"/>
          <w:tab w:val="right" w:pos="5992"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tabs>
          <w:tab w:val="clear" w:pos="720"/>
          <w:tab w:val="right" w:pos="5992" w:leader="none"/>
        </w:tabs>
        <w:rPr/>
      </w:pPr>
      <w:r>
        <w:rPr>
          <w:rFonts w:cs="Times New Roman;Times New Roman" w:ascii="Times New Roman;Times New Roman" w:hAnsi="Times New Roman;Times New Roman"/>
          <w:b/>
          <w:i/>
          <w:sz w:val="24"/>
          <w:lang w:val="fr-FR" w:eastAsia="fr-FR"/>
        </w:rPr>
        <w:t>Eliise FREINET</w:t>
      </w:r>
    </w:p>
    <w:p>
      <w:pPr>
        <w:pStyle w:val="Normal"/>
        <w:tabs>
          <w:tab w:val="clear" w:pos="720"/>
          <w:tab w:val="right" w:pos="5992" w:leader="none"/>
        </w:tabs>
        <w:rPr>
          <w:rFonts w:ascii="Times New Roman;Times New Roman" w:hAnsi="Times New Roman;Times New Roman" w:cs="Times New Roman;Times New Roman"/>
          <w:b/>
          <w:b/>
          <w:i/>
          <w:i/>
          <w:sz w:val="24"/>
          <w:lang w:val="fr-FR" w:eastAsia="fr-FR"/>
        </w:rPr>
      </w:pPr>
      <w:r>
        <w:rPr>
          <w:rFonts w:cs="Times New Roman;Times New Roman" w:ascii="Times New Roman;Times New Roman" w:hAnsi="Times New Roman;Times New Roman"/>
          <w:b/>
          <w:i/>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Je crois que pour situer nos démarches dans le monde de la pédagogie et en présenter la portée dans le vaste champ de la </w:t>
      </w:r>
      <w:r>
        <w:rPr>
          <w:rFonts w:cs="Times New Roman;Times New Roman" w:ascii="Times New Roman;Times New Roman" w:hAnsi="Times New Roman;Times New Roman"/>
          <w:sz w:val="24"/>
          <w:lang w:val="fr-FR" w:eastAsia="fr-FR"/>
        </w:rPr>
        <w:t xml:space="preserve">culture, il </w:t>
      </w:r>
      <w:r>
        <w:rPr>
          <w:rFonts w:cs="Times New Roman;Times New Roman" w:ascii="Times New Roman;Times New Roman" w:hAnsi="Times New Roman;Times New Roman"/>
          <w:i/>
          <w:sz w:val="24"/>
          <w:lang w:val="fr-FR" w:eastAsia="fr-FR"/>
        </w:rPr>
        <w:t>nous faut d'abord préciser à nos yeux ce mot prestigieux qui reste, disons</w:t>
        <w:noBreakHyphen/>
        <w:t>le tout de suite, à la mesure de nos bonnes volontés.</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Nous ne parlons pas, bien sûr, d'une culture, somme de savoir, dépendante d'une mémoire comblée d'un acquis sans cesse à la portée de toute question, pour honorer des « quitte ou double » devenus à la mode des radios et télévisions.</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Nous ne parlons pas non plus d'une documentation humaine encyclopédique, en liaison permanente avec la personnalité et permettant de trouver dans le passé et le présent une filiation à des créations loyales. Cette culture n'est pas à la portée des humbles primaires que nous sommes. Elle est la marque d'esprits exceptionnels qui dominent les faits d'une hauteur comme un peu visionnaire, celle des génies : savants, artistes ou poètes.</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Nous prenons, nous, le mot </w:t>
      </w:r>
      <w:r>
        <w:rPr>
          <w:rFonts w:cs="Times New Roman;Times New Roman" w:ascii="Times New Roman;Times New Roman" w:hAnsi="Times New Roman;Times New Roman"/>
          <w:sz w:val="24"/>
          <w:lang w:val="fr-FR" w:eastAsia="fr-FR"/>
        </w:rPr>
        <w:t xml:space="preserve">culture </w:t>
      </w:r>
      <w:r>
        <w:rPr>
          <w:rFonts w:cs="Times New Roman;Times New Roman" w:ascii="Times New Roman;Times New Roman" w:hAnsi="Times New Roman;Times New Roman"/>
          <w:i/>
          <w:sz w:val="24"/>
          <w:lang w:val="fr-FR" w:eastAsia="fr-FR"/>
        </w:rPr>
        <w:t>comme un savoirfaire consommé ; une technique intelligente d'un art, serait</w:t>
        <w:noBreakHyphen/>
        <w:t>il le plus modeste : celui du berger sculptant les colliers de « brandons », celui de la lavandière coulant sa lessive éblouissante, du faucheur taillant le blé dans le bon biais, de l'enfant ayant affirmé sa facture picturale.</w:t>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TextBody"/>
        <w:rPr/>
      </w:pPr>
      <w:r>
        <w:rPr/>
        <w:t>Ces mille manières d'honorer la création personnelle sont significatives d'un état d'exister. C'est ainsi que l'on peut parier de la culture des Noirs, de celle des Esquimaux ou des Indiens, de tous les peuples appelés sauvages, parce que nourris de forces primordial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Nos pratiques de libre expression ont mis à jour une façon d'exister de l'enfance. C'est un événement gros de conséquences.</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5875"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E. F.</w:t>
      </w:r>
    </w:p>
    <w:p>
      <w:pPr>
        <w:pStyle w:val="Normal"/>
        <w:tabs>
          <w:tab w:val="clear" w:pos="720"/>
          <w:tab w:val="right" w:pos="5875"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sins et peintures d'Enfants</w:t>
      </w:r>
    </w:p>
    <w:p>
      <w:pPr>
        <w:pStyle w:val="Normal"/>
        <w:tabs>
          <w:tab w:val="clear" w:pos="720"/>
          <w:tab w:val="right" w:pos="5875" w:leader="none"/>
        </w:tabs>
        <w:jc w:val="center"/>
        <w:rPr/>
      </w:pPr>
      <w:r>
        <w:rPr>
          <w:rFonts w:cs="Times New Roman;Times New Roman" w:ascii="Times New Roman;Times New Roman" w:hAnsi="Times New Roman;Times New Roman"/>
          <w:sz w:val="24"/>
          <w:lang w:val="fr-FR" w:eastAsia="fr-FR"/>
        </w:rPr>
        <w:t>BEM n° 16</w:t>
      </w:r>
    </w:p>
    <w:p>
      <w:pPr>
        <w:pStyle w:val="Normal"/>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tabs>
          <w:tab w:val="clear" w:pos="720"/>
          <w:tab w:val="right" w:pos="5172" w:leader="none"/>
        </w:tabs>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t>DOCUMENTS</w:t>
      </w:r>
    </w:p>
    <w:p>
      <w:pPr>
        <w:pStyle w:val="Normal"/>
        <w:tabs>
          <w:tab w:val="clear" w:pos="720"/>
          <w:tab w:val="right" w:pos="5172" w:leader="none"/>
        </w:tabs>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r>
    </w:p>
    <w:p>
      <w:pPr>
        <w:pStyle w:val="Normal"/>
        <w:numPr>
          <w:ilvl w:val="0"/>
          <w:numId w:val="5"/>
        </w:numPr>
        <w:tabs>
          <w:tab w:val="clear" w:pos="720"/>
          <w:tab w:val="right" w:pos="5172" w:leader="none"/>
        </w:tabs>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t>classes de 4</w:t>
      </w:r>
      <w:r>
        <w:rPr>
          <w:rFonts w:cs="Times New Roman;Times New Roman" w:ascii="Times New Roman;Times New Roman" w:hAnsi="Times New Roman;Times New Roman"/>
          <w:i/>
          <w:sz w:val="28"/>
          <w:vertAlign w:val="superscript"/>
          <w:lang w:val="fr-FR" w:eastAsia="fr-FR"/>
        </w:rPr>
        <w:t>e</w:t>
      </w:r>
      <w:r>
        <w:rPr>
          <w:rFonts w:cs="Times New Roman;Times New Roman" w:ascii="Times New Roman;Times New Roman" w:hAnsi="Times New Roman;Times New Roman"/>
          <w:i/>
          <w:sz w:val="28"/>
          <w:lang w:val="fr-FR" w:eastAsia="fr-FR"/>
        </w:rPr>
        <w:t xml:space="preserve"> et 3</w:t>
      </w:r>
      <w:r>
        <w:rPr>
          <w:rFonts w:cs="Times New Roman;Times New Roman" w:ascii="Times New Roman;Times New Roman" w:hAnsi="Times New Roman;Times New Roman"/>
          <w:i/>
          <w:sz w:val="28"/>
          <w:vertAlign w:val="superscript"/>
          <w:lang w:val="fr-FR" w:eastAsia="fr-FR"/>
        </w:rPr>
        <w:t>e</w:t>
      </w:r>
    </w:p>
    <w:p>
      <w:pPr>
        <w:pStyle w:val="Normal"/>
        <w:tabs>
          <w:tab w:val="clear" w:pos="720"/>
          <w:tab w:val="right" w:pos="5172" w:leader="none"/>
        </w:tabs>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r>
    </w:p>
    <w:p>
      <w:pPr>
        <w:pStyle w:val="Normal"/>
        <w:numPr>
          <w:ilvl w:val="0"/>
          <w:numId w:val="5"/>
        </w:numPr>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t>club d'expression libre des anciens élèves</w:t>
      </w:r>
    </w:p>
    <w:p>
      <w:pPr>
        <w:pStyle w:val="Normal"/>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t>C. E. G. Jules</w:t>
        <w:noBreakHyphen/>
        <w:t>Ferry CHAMALIÈRES (P.</w:t>
        <w:noBreakHyphen/>
        <w:t>de</w:t>
        <w:noBreakHyphen/>
        <w:t>D.)</w:t>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ind w:left="1134" w:hanging="0"/>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tabs>
          <w:tab w:val="clear" w:pos="720"/>
          <w:tab w:val="right" w:pos="3674"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t>L'AMOUREUSE ET LA ROUTE</w:t>
      </w:r>
    </w:p>
    <w:p>
      <w:pPr>
        <w:pStyle w:val="Normal"/>
        <w:tabs>
          <w:tab w:val="clear" w:pos="720"/>
          <w:tab w:val="right" w:pos="3674" w:leader="none"/>
        </w:tabs>
        <w:ind w:left="1134" w:hanging="0"/>
        <w:rPr>
          <w:rFonts w:ascii="Times New Roman;Times New Roman" w:hAnsi="Times New Roman;Times New Roman" w:cs="Times New Roman;Times New Roman"/>
          <w:b/>
          <w:b/>
          <w:bCs/>
          <w:sz w:val="24"/>
          <w:lang w:val="fr-FR" w:eastAsia="fr-FR"/>
        </w:rPr>
      </w:pPr>
      <w:r>
        <w:rPr>
          <w:rFonts w:cs="Times New Roman;Times New Roman" w:ascii="Times New Roman;Times New Roman" w:hAnsi="Times New Roman;Times New Roman"/>
          <w:b/>
          <w:bCs/>
          <w:sz w:val="24"/>
          <w:lang w:val="fr-FR" w:eastAsia="fr-FR"/>
        </w:rPr>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boucles blondes</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ses longs cheveux</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ent sur ses épaul</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 lèvres humides</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haudes</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remblent.</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 yeux verts</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ixent la rou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se faufil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travers prés.</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rou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rou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chaque jour</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lqu'un</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ss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e laissant</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rrière lui</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un vagu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uvenir.</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rou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l'entraîn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rop vi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lui que la fill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ttend.</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route</w:t>
      </w:r>
    </w:p>
    <w:p>
      <w:pPr>
        <w:pStyle w:val="Normal"/>
        <w:tabs>
          <w:tab w:val="clear" w:pos="720"/>
          <w:tab w:val="right" w:pos="367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s'éclaire</w:t>
      </w:r>
    </w:p>
    <w:p>
      <w:pPr>
        <w:pStyle w:val="Normal"/>
        <w:tabs>
          <w:tab w:val="clear" w:pos="720"/>
          <w:tab w:val="right" w:pos="3674" w:leader="none"/>
        </w:tabs>
        <w:ind w:left="1134" w:hanging="0"/>
        <w:rPr/>
      </w:pPr>
      <w:r>
        <w:rPr>
          <w:rFonts w:cs="Times New Roman;Times New Roman" w:ascii="Times New Roman;Times New Roman" w:hAnsi="Times New Roman;Times New Roman"/>
          <w:sz w:val="24"/>
          <w:lang w:val="fr-FR" w:eastAsia="fr-FR"/>
        </w:rPr>
        <w:t>A midi</w:t>
      </w:r>
    </w:p>
    <w:p>
      <w:pPr>
        <w:pStyle w:val="Normal"/>
        <w:ind w:left="1134" w:hanging="0"/>
        <w:rPr/>
      </w:pPr>
      <w:r>
        <w:rPr>
          <w:rFonts w:cs="Times New Roman;Times New Roman" w:ascii="Times New Roman;Times New Roman" w:hAnsi="Times New Roman;Times New Roman"/>
          <w:sz w:val="24"/>
          <w:lang w:val="fr-FR" w:eastAsia="fr-FR"/>
        </w:rPr>
        <w:t>A deux heures,</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sept heure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issan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omb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longs instants...</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la jeune fil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Rêv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risonniè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une fort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vress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le voit ...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entend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on coe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le sent près d'el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voudra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ui prend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main...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elle n'ose pa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voudrai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voir répond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son souri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rout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 rout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eut</w:t>
        <w:noBreakHyphen/>
        <w:t xml:space="preserve">êtr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 jou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ttera</w:t>
        <w:noBreakHyphen/>
        <w:t>t</w:t>
        <w:noBreakHyphen/>
        <w:t xml:space="preserve">ell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on manteau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nnui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de fleur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our recueilli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ux coeur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s'aimen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ns le savoir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n gravant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ur son goudron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traînée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mour.</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i/>
          <w:sz w:val="24"/>
          <w:lang w:val="fr-FR" w:eastAsia="fr-FR"/>
        </w:rPr>
        <w:t xml:space="preserve">JACQUELINE, 13 </w:t>
      </w:r>
      <w:r>
        <w:rPr>
          <w:rFonts w:cs="Times New Roman;Times New Roman" w:ascii="Times New Roman;Times New Roman" w:hAnsi="Times New Roman;Times New Roman"/>
          <w:sz w:val="24"/>
          <w:lang w:val="fr-FR" w:eastAsia="fr-FR"/>
        </w:rPr>
        <w:t>ans 1/2</w:t>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sz w:val="28"/>
          <w:lang w:val="fr-FR" w:eastAsia="fr-FR"/>
        </w:rPr>
      </w:r>
    </w:p>
    <w:p>
      <w:pPr>
        <w:pStyle w:val="Normal"/>
        <w:tabs>
          <w:tab w:val="clear" w:pos="720"/>
          <w:tab w:val="right" w:pos="289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N BATEAU</w:t>
      </w:r>
    </w:p>
    <w:p>
      <w:pPr>
        <w:pStyle w:val="Normal"/>
        <w:tabs>
          <w:tab w:val="clear" w:pos="720"/>
          <w:tab w:val="right" w:pos="289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me débattrai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me ferais forc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lutterais de toute mon âm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i un jour de mon pays de brum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ntrevoyais une toute petite lumièr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ar je sais déjà que cette lueur</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e dira</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suis la Liberté.</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marrerais un grand bateau</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à jamais je quitterai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port maudit</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je brûlais sans raison</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te mon énergie et ma jeuness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mon bateau et moi</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u milieu des tempête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chanterait notre bonheur</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ant pis pour l'adversité</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on naviguerait</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ur des mers infinie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vent en poup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e jour où je verrai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mouette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accueillir</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saurais que le voyag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nous avons accompli</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a menés en terre libre.</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e jour</w:t>
        <w:noBreakHyphen/>
        <w:t>là je pourrais</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urir</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ûr d'avoir atteint mon but</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aurais tracé la Route !</w:t>
      </w:r>
    </w:p>
    <w:p>
      <w:pPr>
        <w:pStyle w:val="Normal"/>
        <w:tabs>
          <w:tab w:val="clear" w:pos="720"/>
          <w:tab w:val="right" w:pos="4173"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239" w:leader="none"/>
        </w:tabs>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LAUDE</w:t>
      </w:r>
    </w:p>
    <w:p>
      <w:pPr>
        <w:pStyle w:val="Normal"/>
        <w:ind w:left="1134" w:hanging="0"/>
        <w:jc w:val="both"/>
        <w:rPr>
          <w:rFonts w:ascii="Times New Roman;Times New Roman" w:hAnsi="Times New Roman;Times New Roman" w:cs="Times New Roman;Times New Roman"/>
          <w:sz w:val="28"/>
          <w:lang w:val="fr-FR" w:eastAsia="fr-FR"/>
        </w:rPr>
      </w:pPr>
      <w:r>
        <w:rPr>
          <w:rFonts w:cs="Times New Roman;Times New Roman" w:ascii="Times New Roman;Times New Roman" w:hAnsi="Times New Roman;Times New Roman"/>
          <w:i/>
          <w:sz w:val="24"/>
          <w:lang w:val="fr-FR" w:eastAsia="fr-FR"/>
        </w:rPr>
        <w:t>Club d'expression libre des anciens élèves</w:t>
      </w:r>
    </w:p>
    <w:p>
      <w:pPr>
        <w:pStyle w:val="Normal"/>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tabs>
          <w:tab w:val="clear" w:pos="720"/>
          <w:tab w:val="right" w:pos="6683" w:leader="none"/>
        </w:tabs>
        <w:rPr/>
      </w:pPr>
      <w:r>
        <w:rPr>
          <w:rFonts w:cs="Times New Roman;Times New Roman" w:ascii="Times New Roman;Times New Roman" w:hAnsi="Times New Roman;Times New Roman"/>
          <w:sz w:val="24"/>
          <w:lang w:val="fr-FR" w:eastAsia="fr-FR"/>
        </w:rPr>
        <w:t>MATIN</w:t>
      </w:r>
    </w:p>
    <w:p>
      <w:pPr>
        <w:pStyle w:val="Normal"/>
        <w:tabs>
          <w:tab w:val="clear" w:pos="720"/>
          <w:tab w:val="right" w:pos="6683"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soleil baise le front du jour en y semant de l'or, de l'azur et de l'ivo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herbe courbée qui fume se redresse, baignée de pleurs froides. Les fleurs éclatent sur l'arb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chemin tortueux se dévoile et prend la teinte de ce jour. L'horizon se fend.</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tre chevaux galopent, la crinière en feu ; leurs naseaux d'argent fument, leurs yeux lancent des éclairs, leurs harnais de diamants se bris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inondent les cieux en portant sur leur front trempé de sueur la fureur de vivre du mond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s hennissent, ruent, se dressent et leurs flancs puissants et sanglants tachent le cie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atre flambeaux descendent des cieux et se posent sur leurs dos musclés. Ils sont prêts à se métamorphoser en quatre cavaliers de l'Apocalyp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la Vie chante, la Joie triomph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ous quatre sont emportés sur un ruban de vent qui les disperse sur la planè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soleil les a recouverts de flammes et lis ne laissent derrière eux qu'une traînée de braise pourpre et de joyaux.</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que fait la fleur sur sa tige fragi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défroisse sa robe pour plaire à l'oiseau bleu qui semble l'ador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papillon endormi dans une fleur d'amandier s'éveille et s'envole sur un péta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stre d'or déploie enfin ses rayons et sur un traîneau merveilleux, il commence sa ronde autour du monde en éclaboussant de lumière ce jou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Martine FERREST et ses camarades de 4</w:t>
      </w:r>
      <w:r>
        <w:rPr>
          <w:rFonts w:cs="Times New Roman;Times New Roman" w:ascii="Times New Roman;Times New Roman" w:hAnsi="Times New Roman;Times New Roman"/>
          <w:i/>
          <w:sz w:val="24"/>
          <w:vertAlign w:val="superscript"/>
          <w:lang w:val="fr-FR" w:eastAsia="fr-FR"/>
        </w:rPr>
        <w:t>e</w:t>
      </w:r>
      <w:r>
        <w:rPr>
          <w:rFonts w:cs="Times New Roman;Times New Roman" w:ascii="Times New Roman;Times New Roman" w:hAnsi="Times New Roman;Times New Roman"/>
          <w:i/>
          <w:sz w:val="24"/>
          <w:lang w:val="fr-FR" w:eastAsia="fr-FR"/>
        </w:rPr>
        <w:t xml:space="preserve"> B</w:t>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284" w:leader="none"/>
          <w:tab w:val="right" w:pos="473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N AMIE</w:t>
      </w:r>
    </w:p>
    <w:p>
      <w:pPr>
        <w:pStyle w:val="Normal"/>
        <w:tabs>
          <w:tab w:val="clear" w:pos="720"/>
          <w:tab w:val="left" w:pos="-284" w:leader="none"/>
          <w:tab w:val="right" w:pos="473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était frivole et insouciant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aimait rire, jouer,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me grisait de ses idées folles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on ami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l'avais perdue sur le sentier de l'écol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lus jamais je ne l'avais revu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is aujourd'hui je l'ai retrouvé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n'est plus la fillette que j'avais quitté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est devenue grave, sérieuse.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a changé </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n amie.</w:t>
      </w:r>
    </w:p>
    <w:p>
      <w:pPr>
        <w:pStyle w:val="Normal"/>
        <w:tabs>
          <w:tab w:val="clear" w:pos="720"/>
          <w:tab w:val="left" w:pos="-284"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284" w:leader="none"/>
          <w:tab w:val="right" w:pos="4736" w:leader="none"/>
        </w:tabs>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DANIELE</w:t>
      </w:r>
    </w:p>
    <w:p>
      <w:pPr>
        <w:pStyle w:val="Normal"/>
        <w:tabs>
          <w:tab w:val="clear" w:pos="720"/>
          <w:tab w:val="left" w:pos="-284" w:leader="none"/>
        </w:tabs>
        <w:ind w:left="1134" w:hanging="0"/>
        <w:jc w:val="both"/>
        <w:rPr/>
      </w:pPr>
      <w:r>
        <w:rPr>
          <w:rFonts w:cs="Times New Roman;Times New Roman" w:ascii="Times New Roman;Times New Roman" w:hAnsi="Times New Roman;Times New Roman"/>
          <w:i/>
          <w:sz w:val="24"/>
          <w:lang w:val="fr-FR" w:eastAsia="fr-FR"/>
        </w:rPr>
        <w:t xml:space="preserve">Classe de </w:t>
      </w:r>
      <w:r>
        <w:rPr>
          <w:rFonts w:cs="Times New Roman;Times New Roman" w:ascii="Times New Roman;Times New Roman" w:hAnsi="Times New Roman;Times New Roman"/>
          <w:sz w:val="24"/>
          <w:lang w:val="fr-FR" w:eastAsia="fr-FR"/>
        </w:rPr>
        <w:t>4</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A</w:t>
      </w:r>
    </w:p>
    <w:p>
      <w:pPr>
        <w:pStyle w:val="Normal"/>
        <w:tabs>
          <w:tab w:val="clear" w:pos="720"/>
          <w:tab w:val="left" w:pos="-284"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284"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REVIENS, FILLE DE LA GARRIGU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sourit pour cacher ses larmes</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lle qui va s'en aller.</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vant elle la route est large et désert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soleil brûlant.</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n'ose tourner la têt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peur de revoir son passé,</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passé qu'elle n'oubliera jamais.</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essaie de penser à l'avenir,</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n avenir.</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son sac devient pesant,</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 jambes se dérobent,</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peine oppresse son âm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n ! elle ne peut pas oublier :</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 petite maison de terre cuit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 amis</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 airs de guitare timid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ous les fenêtres sans carreaux,</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 courses folles dans la garrigu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cheveux flottant au vent.</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va gagner sa vi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à l'approche de la grand'ville</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sent son coeur s'arrêter.</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tourne la tête :</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ur une colline au loin</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village aux masures roussies</w:t>
      </w:r>
    </w:p>
    <w:p>
      <w:pPr>
        <w:pStyle w:val="Normal"/>
        <w:tabs>
          <w:tab w:val="clear" w:pos="720"/>
          <w:tab w:val="right" w:pos="4500"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ui tend les bras et l'appelle.</w:t>
      </w:r>
    </w:p>
    <w:p>
      <w:pPr>
        <w:pStyle w:val="Normal"/>
        <w:tabs>
          <w:tab w:val="clear" w:pos="720"/>
          <w:tab w:val="left" w:pos="-284" w:leader="none"/>
        </w:tabs>
        <w:ind w:left="1134" w:hanging="0"/>
        <w:jc w:val="both"/>
        <w:rPr/>
      </w:pPr>
      <w:r>
        <w:rPr>
          <w:rFonts w:cs="Times New Roman;Times New Roman" w:ascii="Times New Roman;Times New Roman" w:hAnsi="Times New Roman;Times New Roman"/>
          <w:sz w:val="24"/>
          <w:lang w:val="fr-FR" w:eastAsia="fr-FR"/>
        </w:rPr>
        <w:t>Alors elle court, elle vole, elle a choisi :</w:t>
      </w:r>
    </w:p>
    <w:p>
      <w:pPr>
        <w:pStyle w:val="Normal"/>
        <w:tabs>
          <w:tab w:val="clear" w:pos="720"/>
          <w:tab w:val="left" w:pos="-284" w:leader="none"/>
        </w:tabs>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a choisi ce village accroupi, </w:t>
      </w:r>
    </w:p>
    <w:p>
      <w:pPr>
        <w:pStyle w:val="Normal"/>
        <w:ind w:left="1134" w:firstLine="306"/>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s oliviers tourmentés, </w:t>
      </w:r>
    </w:p>
    <w:p>
      <w:pPr>
        <w:pStyle w:val="Normal"/>
        <w:ind w:left="1134" w:firstLine="306"/>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s touffes de thym sombre et de basilic, </w:t>
      </w:r>
    </w:p>
    <w:p>
      <w:pPr>
        <w:pStyle w:val="Normal"/>
        <w:ind w:left="720"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or de l'herbe vivace, </w:t>
      </w:r>
    </w:p>
    <w:p>
      <w:pPr>
        <w:pStyle w:val="Normal"/>
        <w:ind w:left="1134" w:firstLine="306"/>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s rencontres avec les libellules, </w:t>
      </w:r>
    </w:p>
    <w:p>
      <w:pPr>
        <w:pStyle w:val="Normal"/>
        <w:ind w:left="1134" w:firstLine="306"/>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s grelots des cigales enivrées de soleil.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lle a choisi de cacher son coeur dans la lavande et les genêts.</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284"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atherine LAGUENS et ses camarades de 4e B</w:t>
      </w:r>
    </w:p>
    <w:p>
      <w:pPr>
        <w:pStyle w:val="Normal"/>
        <w:tabs>
          <w:tab w:val="clear" w:pos="720"/>
          <w:tab w:val="left" w:pos="-284" w:leader="none"/>
        </w:tabs>
        <w:ind w:left="1134"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Dédié à Diane, la Merveilleuse, l'insouciante, la généreuse amie.</w:t>
      </w:r>
    </w:p>
    <w:p>
      <w:pPr>
        <w:pStyle w:val="Normal"/>
        <w:ind w:left="1134"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305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IANE III</w:t>
      </w:r>
    </w:p>
    <w:p>
      <w:pPr>
        <w:pStyle w:val="Normal"/>
        <w:tabs>
          <w:tab w:val="clear" w:pos="720"/>
          <w:tab w:val="right" w:pos="305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étais solitair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u es venu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n coeur déjà sec et froid</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ugeait infaillible telle une mauvaise mécaniqu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chine lente et sans espoir</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spoir tranquille et moite et régulier</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tu es venu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soudain le monde a chaviré</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t transporté dans ton sillag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e qui fut vrai avant</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 semblait l'êtr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t renié</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ai basculé dans un. gouffr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n'avait pour seul écho</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seule fin que toi</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as su m'entraîner</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des abîmes effrayants</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auprès de toi j'étais rassuré</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m'as forcé à connaîtr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s horizons nouveaux</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tout n'était qu'enchantement</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près enchantement</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dans les espaces</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je découvrais</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n'y avait de place</w:t>
      </w:r>
    </w:p>
    <w:p>
      <w:pPr>
        <w:pStyle w:val="Normal"/>
        <w:tabs>
          <w:tab w:val="clear" w:pos="720"/>
          <w:tab w:val="right" w:pos="5129"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pour toi</w:t>
      </w:r>
    </w:p>
    <w:p>
      <w:pPr>
        <w:pStyle w:val="Normal"/>
        <w:tabs>
          <w:tab w:val="clear" w:pos="720"/>
          <w:tab w:val="left" w:pos="-284" w:leader="none"/>
        </w:tabs>
        <w:ind w:left="1134"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u étais l'espac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m'a pris par la main</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e me suis laissé conduir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m'as pris par le coeur</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e me suis fondu</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ransposé</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ma tête tourné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Vers les champs d'étoile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mes yeux ébloui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 tant de quiétud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t pu trouver le calme souverain</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nsemble nous avons découvert</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forte que les sensation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tendre mais fragile béatitud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ceci qui appartenait</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nous seuls plus jamais ne pourra, êtr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onqui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formes avaient su</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Vaincre le temp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a vitesse des jours</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ongtemps s'était figé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vant de reprendre sa course</w:t>
      </w:r>
    </w:p>
    <w:p>
      <w:pPr>
        <w:pStyle w:val="Normal"/>
        <w:tabs>
          <w:tab w:val="clear" w:pos="720"/>
          <w:tab w:val="right" w:pos="4586"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out empreint de to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connaissais l'extase</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la solitude à deux</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étais là</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oi auss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fois il me semblait</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nous étions quatre</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i en mo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i en toi</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par le hasard de notre course vagabonde</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étions aussi un</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ique spécimen</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une race nouvelle</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étais la source vivifiante</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m'abreuvais</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étais l'azur furtif</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 te volatilisais en moi</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monde n'avait plus de consistance</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lus de forme</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ar tu avais su anéantir l'inutile</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je moissonnais l'or</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tu pétrissais l'avenir</w:t>
      </w:r>
    </w:p>
    <w:p>
      <w:pPr>
        <w:pStyle w:val="Normal"/>
        <w:tabs>
          <w:tab w:val="clear" w:pos="720"/>
          <w:tab w:val="right" w:pos="4245"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ous les deux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Tout le un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e nous étions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vaient réinventé </w:t>
      </w:r>
    </w:p>
    <w:p>
      <w:pPr>
        <w:pStyle w:val="Normal"/>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bonheur natif et parfai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832" w:leader="none"/>
        </w:tabs>
        <w:ind w:left="1134" w:hanging="0"/>
        <w:rPr/>
      </w:pPr>
      <w:r>
        <w:rPr>
          <w:rFonts w:cs="Times New Roman;Times New Roman" w:ascii="Times New Roman;Times New Roman" w:hAnsi="Times New Roman;Times New Roman"/>
          <w:i/>
          <w:sz w:val="24"/>
          <w:lang w:val="fr-FR" w:eastAsia="fr-FR"/>
        </w:rPr>
        <w:t xml:space="preserve">CLAUDE, </w:t>
      </w:r>
      <w:r>
        <w:rPr>
          <w:rFonts w:cs="Times New Roman;Times New Roman" w:ascii="Times New Roman;Times New Roman" w:hAnsi="Times New Roman;Times New Roman"/>
          <w:sz w:val="24"/>
          <w:lang w:val="fr-FR" w:eastAsia="fr-FR"/>
        </w:rPr>
        <w:t>19 ans ½</w:t>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832" w:leader="none"/>
        </w:tabs>
        <w:ind w:left="113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655" w:leader="none"/>
        </w:tabs>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EVASION</w:t>
      </w:r>
    </w:p>
    <w:p>
      <w:pPr>
        <w:pStyle w:val="Normal"/>
        <w:tabs>
          <w:tab w:val="clear" w:pos="720"/>
          <w:tab w:val="right" w:pos="2655" w:leader="none"/>
        </w:tabs>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Quand le soleil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Finira sa course rond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Et que dans un effort suprêm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Il saura s'embraser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En une multitud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e couleurs agonisantes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Je partirai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Quand la nuit docile et sûr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Viendra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Je partirai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Par les chemins tracés au clair de lun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ans l'herbe scintillante de froid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Et j'irai surprendr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es fleurs dans leur sommeil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Qui me révéleront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es beautés inconnues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Empreintes d'un charme imperceptible</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Et je continuerai ma rout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Humide de lun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Mais le coeur tremblant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Prêt à la découvert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ans la nuit insolite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Tressant des mystères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Je me baignerai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Je goûterai enfin le plaisir subtil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D'être seul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Et enfin je pourrai m'endormir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Calme et confiant </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Dans le creux d'un fossé.</w:t>
      </w:r>
    </w:p>
    <w:p>
      <w:pPr>
        <w:pStyle w:val="Normal"/>
        <w:ind w:left="1276" w:firstLine="8"/>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tabs>
          <w:tab w:val="clear" w:pos="720"/>
          <w:tab w:val="right" w:pos="4832" w:leader="none"/>
        </w:tabs>
        <w:ind w:left="1276" w:firstLine="8"/>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bCs/>
          <w:i/>
          <w:sz w:val="24"/>
          <w:lang w:val="fr-FR" w:eastAsia="fr-FR"/>
        </w:rPr>
        <w:t>Claude AYALA</w:t>
      </w:r>
    </w:p>
    <w:p>
      <w:pPr>
        <w:pStyle w:val="Normal"/>
        <w:tabs>
          <w:tab w:val="clear" w:pos="720"/>
          <w:tab w:val="left" w:pos="-284" w:leader="none"/>
        </w:tabs>
        <w:ind w:left="1276" w:hanging="0"/>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tabs>
          <w:tab w:val="clear" w:pos="720"/>
          <w:tab w:val="left" w:pos="-284" w:leader="none"/>
        </w:tabs>
        <w:ind w:left="1276" w:hanging="0"/>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 grand vent me fouett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m'apporte un chant troublant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 chant sans fin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susurre à mon oreill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s idées nouvelle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e parlant de plaisir que je ne connais pa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 plaisir que je ne connais pa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dont le nom étrang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Résonne dans ma têt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Alors je suis le vent dans sa course désordonné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tous deux entamon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 dialogue où les mots n'ont pas cour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ù la parole est inutil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Vent tu es mon ami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Car tu sais me comprendr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surtout m'apaiser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Parfois tu m'emmène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des pays lointain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ù souffle la liberté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es contrées merveilleuse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Où mon âme tourmenté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it redevenir tranquill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où il est si facil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redevenir un petit enfant.</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284" w:leader="none"/>
        </w:tabs>
        <w:ind w:left="1276"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laude AYALA</w:t>
      </w:r>
    </w:p>
    <w:p>
      <w:pPr>
        <w:pStyle w:val="Normal"/>
        <w:tabs>
          <w:tab w:val="clear" w:pos="720"/>
          <w:tab w:val="left" w:pos="-284" w:leader="none"/>
          <w:tab w:val="left" w:pos="1418" w:leader="none"/>
        </w:tabs>
        <w:ind w:left="1276"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left" w:pos="-284" w:leader="none"/>
          <w:tab w:val="left" w:pos="1418" w:leader="none"/>
        </w:tabs>
        <w:ind w:left="1276" w:hanging="0"/>
        <w:jc w:val="both"/>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tabs>
          <w:tab w:val="clear" w:pos="720"/>
          <w:tab w:val="left" w:pos="-284" w:leader="none"/>
          <w:tab w:val="left" w:pos="1418" w:leader="none"/>
        </w:tabs>
        <w:ind w:left="1276" w:hanging="0"/>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FILLE DU PRINTEMPS</w:t>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e hirondelle passe</w:t>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ffleurant de l'aile</w:t>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château de cristal bleu</w:t>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ù dort une belle inconnue</w:t>
      </w:r>
    </w:p>
    <w:p>
      <w:pPr>
        <w:pStyle w:val="Normal"/>
        <w:tabs>
          <w:tab w:val="clear" w:pos="720"/>
          <w:tab w:val="left" w:pos="1418" w:leader="none"/>
          <w:tab w:val="right" w:pos="5782"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hirondelle pass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es brumes de l'auror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princesse aux yeux dorés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est éveillée.</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princesse aux yeux dorés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ourt dans les prés.</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hirondelle passe.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sa robe de lune et de soleil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princesse aux yeux dorés C</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hante le printemps.</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le jardin de mousse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embrasse une rose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a déplie en bouquet.</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ur le champ fleuri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tresse la couronne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églantines qu'elle pose </w:t>
      </w:r>
    </w:p>
    <w:p>
      <w:pPr>
        <w:pStyle w:val="Normal"/>
        <w:tabs>
          <w:tab w:val="clear" w:pos="720"/>
          <w:tab w:val="left" w:pos="1418" w:leader="none"/>
        </w:tabs>
        <w:ind w:left="1276" w:firstLine="72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ur ses cheveux d'ébène et de feu.</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hirondelle pass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pêchers sont en fleurs.</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hirondelle pass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caresse un oisillon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Qui devient blanche colomb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tient au creux de sa main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perle rose du destin.</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Une hirondelle pass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princesse aux yeux dorés </w:t>
      </w:r>
    </w:p>
    <w:p>
      <w:pPr>
        <w:pStyle w:val="Normal"/>
        <w:tabs>
          <w:tab w:val="clear" w:pos="720"/>
          <w:tab w:val="left" w:pos="1418" w:leader="none"/>
        </w:tabs>
        <w:ind w:left="1276" w:hanging="0"/>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sz w:val="24"/>
          <w:lang w:val="fr-FR" w:eastAsia="fr-FR"/>
        </w:rPr>
        <w:t xml:space="preserve">A semé le bonheur dans tous les </w:t>
      </w:r>
      <w:r>
        <w:rPr>
          <w:rFonts w:cs="Times New Roman;Times New Roman" w:ascii="Times New Roman;Times New Roman" w:hAnsi="Times New Roman;Times New Roman"/>
          <w:bCs/>
          <w:sz w:val="24"/>
          <w:lang w:val="fr-FR" w:eastAsia="fr-FR"/>
        </w:rPr>
        <w:t>coeurs</w:t>
      </w:r>
      <w:r>
        <w:rPr>
          <w:rFonts w:cs="Times New Roman;Times New Roman" w:ascii="Times New Roman;Times New Roman" w:hAnsi="Times New Roman;Times New Roman"/>
          <w:b/>
          <w:sz w:val="24"/>
          <w:lang w:val="fr-FR" w:eastAsia="fr-FR"/>
        </w:rPr>
        <w:t xml:space="preserv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t versé la lumière </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ur la terre.</w:t>
      </w:r>
    </w:p>
    <w:p>
      <w:pPr>
        <w:pStyle w:val="Normal"/>
        <w:tabs>
          <w:tab w:val="clear" w:pos="720"/>
          <w:tab w:val="left" w:pos="1418"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1418" w:leader="none"/>
        </w:tabs>
        <w:ind w:left="1276"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 xml:space="preserve">Martine RICHARD </w:t>
      </w:r>
    </w:p>
    <w:p>
      <w:pPr>
        <w:pStyle w:val="Normal"/>
        <w:tabs>
          <w:tab w:val="clear" w:pos="720"/>
          <w:tab w:val="left" w:pos="-284" w:leader="none"/>
          <w:tab w:val="left" w:pos="1418" w:leader="none"/>
        </w:tabs>
        <w:ind w:left="1276" w:hanging="0"/>
        <w:jc w:val="both"/>
        <w:rPr/>
      </w:pPr>
      <w:r>
        <w:rPr>
          <w:rFonts w:cs="Times New Roman;Times New Roman" w:ascii="Times New Roman;Times New Roman" w:hAnsi="Times New Roman;Times New Roman"/>
          <w:i/>
          <w:sz w:val="24"/>
          <w:lang w:val="fr-FR" w:eastAsia="fr-FR"/>
        </w:rPr>
        <w:t>et ses camarades de la classe de 4</w:t>
      </w:r>
      <w:r>
        <w:rPr>
          <w:rFonts w:cs="Times New Roman;Times New Roman" w:ascii="Times New Roman;Times New Roman" w:hAnsi="Times New Roman;Times New Roman"/>
          <w:i/>
          <w:sz w:val="24"/>
          <w:vertAlign w:val="superscript"/>
          <w:lang w:val="fr-FR" w:eastAsia="fr-FR"/>
        </w:rPr>
        <w:t>e</w:t>
      </w:r>
    </w:p>
    <w:p>
      <w:pPr>
        <w:pStyle w:val="Normal"/>
        <w:tabs>
          <w:tab w:val="clear" w:pos="720"/>
          <w:tab w:val="left" w:pos="-284" w:leader="none"/>
          <w:tab w:val="left" w:pos="1418" w:leader="none"/>
        </w:tabs>
        <w:ind w:left="1276" w:hanging="0"/>
        <w:jc w:val="both"/>
        <w:rPr>
          <w:rFonts w:ascii="Times New Roman;Times New Roman" w:hAnsi="Times New Roman;Times New Roman" w:cs="Times New Roman;Times New Roman"/>
          <w:i/>
          <w:i/>
          <w:sz w:val="24"/>
          <w:vertAlign w:val="superscript"/>
          <w:lang w:val="fr-FR" w:eastAsia="fr-FR"/>
        </w:rPr>
      </w:pPr>
      <w:r>
        <w:rPr>
          <w:rFonts w:cs="Times New Roman;Times New Roman" w:ascii="Times New Roman;Times New Roman" w:hAnsi="Times New Roman;Times New Roman"/>
          <w:i/>
          <w:sz w:val="24"/>
          <w:vertAlign w:val="superscript"/>
          <w:lang w:val="fr-FR" w:eastAsia="fr-FR"/>
        </w:rPr>
      </w:r>
    </w:p>
    <w:p>
      <w:pPr>
        <w:pStyle w:val="Normal"/>
        <w:tabs>
          <w:tab w:val="clear" w:pos="720"/>
          <w:tab w:val="left" w:pos="-284" w:leader="none"/>
          <w:tab w:val="left" w:pos="1418" w:leader="none"/>
        </w:tabs>
        <w:ind w:left="1276" w:hanging="0"/>
        <w:jc w:val="both"/>
        <w:rPr>
          <w:rFonts w:ascii="Times New Roman;Times New Roman" w:hAnsi="Times New Roman;Times New Roman" w:cs="Times New Roman;Times New Roman"/>
          <w:i/>
          <w:i/>
          <w:sz w:val="24"/>
          <w:vertAlign w:val="superscript"/>
          <w:lang w:val="fr-FR" w:eastAsia="fr-FR"/>
        </w:rPr>
      </w:pPr>
      <w:r>
        <w:rPr>
          <w:rFonts w:cs="Times New Roman;Times New Roman" w:ascii="Times New Roman;Times New Roman" w:hAnsi="Times New Roman;Times New Roman"/>
          <w:i/>
          <w:sz w:val="24"/>
          <w:vertAlign w:val="superscript"/>
          <w:lang w:val="fr-FR" w:eastAsia="fr-FR"/>
        </w:rPr>
      </w:r>
    </w:p>
    <w:p>
      <w:pPr>
        <w:pStyle w:val="Normal"/>
        <w:tabs>
          <w:tab w:val="clear" w:pos="720"/>
          <w:tab w:val="right" w:pos="6734" w:leader="none"/>
        </w:tabs>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t>LA CULTURE MATHÉMATIQUE</w:t>
      </w:r>
    </w:p>
    <w:p>
      <w:pPr>
        <w:pStyle w:val="Normal"/>
        <w:tabs>
          <w:tab w:val="clear" w:pos="720"/>
          <w:tab w:val="right" w:pos="6734" w:leader="none"/>
        </w:tabs>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r>
    </w:p>
    <w:p>
      <w:pPr>
        <w:pStyle w:val="Normal"/>
        <w:tabs>
          <w:tab w:val="clear" w:pos="720"/>
          <w:tab w:val="right" w:pos="6734" w:leader="none"/>
        </w:tabs>
        <w:rPr/>
      </w:pPr>
      <w:r>
        <w:rPr>
          <w:rFonts w:cs="Times New Roman;Times New Roman" w:ascii="Times New Roman;Times New Roman" w:hAnsi="Times New Roman;Times New Roman"/>
          <w:b/>
          <w:sz w:val="28"/>
          <w:lang w:val="fr-FR" w:eastAsia="fr-FR"/>
        </w:rPr>
        <w:t>Edmond Lèmery</w:t>
      </w:r>
    </w:p>
    <w:p>
      <w:pPr>
        <w:pStyle w:val="Normal"/>
        <w:tabs>
          <w:tab w:val="clear" w:pos="720"/>
          <w:tab w:val="right" w:pos="6734" w:leader="none"/>
        </w:tabs>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r>
    </w:p>
    <w:p>
      <w:pPr>
        <w:pStyle w:val="Normal"/>
        <w:tabs>
          <w:tab w:val="clear" w:pos="720"/>
          <w:tab w:val="right" w:pos="6734" w:leader="none"/>
        </w:tabs>
        <w:rPr>
          <w:rFonts w:ascii="Times New Roman;Times New Roman" w:hAnsi="Times New Roman;Times New Roman" w:cs="Times New Roman;Times New Roman"/>
          <w:b/>
          <w:b/>
          <w:i/>
          <w:i/>
          <w:sz w:val="28"/>
          <w:lang w:val="fr-FR" w:eastAsia="fr-FR"/>
        </w:rPr>
      </w:pPr>
      <w:r>
        <w:rPr>
          <w:rFonts w:cs="Times New Roman;Times New Roman" w:ascii="Times New Roman;Times New Roman" w:hAnsi="Times New Roman;Times New Roman"/>
          <w:b/>
          <w:i/>
          <w:sz w:val="28"/>
          <w:lang w:val="fr-FR" w:eastAsia="fr-FR"/>
        </w:rPr>
        <w:t>INTRODUCTION</w:t>
      </w:r>
    </w:p>
    <w:p>
      <w:pPr>
        <w:pStyle w:val="Normal"/>
        <w:tabs>
          <w:tab w:val="clear" w:pos="720"/>
          <w:tab w:val="right" w:pos="6734" w:leader="none"/>
        </w:tabs>
        <w:rPr>
          <w:rFonts w:ascii="Times New Roman;Times New Roman" w:hAnsi="Times New Roman;Times New Roman" w:cs="Times New Roman;Times New Roman"/>
          <w:b/>
          <w:b/>
          <w:i/>
          <w:i/>
          <w:sz w:val="24"/>
          <w:lang w:val="fr-FR" w:eastAsia="fr-FR"/>
        </w:rPr>
      </w:pPr>
      <w:r>
        <w:rPr>
          <w:rFonts w:cs="Times New Roman;Times New Roman" w:ascii="Times New Roman;Times New Roman" w:hAnsi="Times New Roman;Times New Roman"/>
          <w:b/>
          <w:i/>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Partant de « situations » réelles familières, de ses intérêts, de ses questions, mais aussi, parfois d'un monde proprement abstrait, l'adolescent peut aboutir, après une période </w:t>
      </w:r>
      <w:r>
        <w:rPr>
          <w:rFonts w:cs="Times New Roman;Times New Roman" w:ascii="Times New Roman;Times New Roman" w:hAnsi="Times New Roman;Times New Roman"/>
          <w:sz w:val="24"/>
          <w:lang w:val="fr-FR" w:eastAsia="fr-FR"/>
        </w:rPr>
        <w:t xml:space="preserve">de création, de recherche, de découverte </w:t>
      </w:r>
      <w:r>
        <w:rPr>
          <w:rFonts w:cs="Times New Roman;Times New Roman" w:ascii="Times New Roman;Times New Roman" w:hAnsi="Times New Roman;Times New Roman"/>
          <w:i/>
          <w:sz w:val="24"/>
          <w:lang w:val="fr-FR" w:eastAsia="fr-FR"/>
        </w:rPr>
        <w:t xml:space="preserve">selon les processus du </w:t>
      </w:r>
      <w:r>
        <w:rPr>
          <w:rFonts w:cs="Times New Roman;Times New Roman" w:ascii="Times New Roman;Times New Roman" w:hAnsi="Times New Roman;Times New Roman"/>
          <w:sz w:val="24"/>
          <w:lang w:val="fr-FR" w:eastAsia="fr-FR"/>
        </w:rPr>
        <w:t xml:space="preserve">tâtonnement expérimental, à </w:t>
      </w:r>
      <w:r>
        <w:rPr>
          <w:rFonts w:cs="Times New Roman;Times New Roman" w:ascii="Times New Roman;Times New Roman" w:hAnsi="Times New Roman;Times New Roman"/>
          <w:i/>
          <w:sz w:val="24"/>
          <w:lang w:val="fr-FR" w:eastAsia="fr-FR"/>
        </w:rPr>
        <w:t>la construction d'un univers mathématique structuré.</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insi, après qu'ils auront été reconnus dans diverses situations, affinés, mis à l'épreuve par divers essais, soumis à la critique des autres et du maître dans une phase de «socialisation », peuvent naître naturellement des concepts, des notions, des symboles, des représentations </w:t>
        <w:noBreakHyphen/>
        <w:t xml:space="preserve"> peuvent aussi s'abstraire des structures </w:t>
        <w:noBreakHyphen/>
        <w:t xml:space="preserve"> qui sont ceux de la « mathématique moderne » à laquelle nous souscrivons d'ailleurs sans réserve car elle répond mieux à nos besoins et semble devoir mieux s'ajuster à des processus plus naturel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oici d'ailleurs un témoignage de cette mathématisation à base de tâtonnement expérimental, cette théorie de l'apprentissage sûre, souple que nous devons à C. Freine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rpsdetexte3"/>
        <w:rPr/>
      </w:pPr>
      <w:r>
        <w:rPr/>
        <w:t>Exemple de la naissance naturelle par tâtonnement expérimental, d'outils mathématiques puissants les représentations qui constituent l'étape précédant la formalisation dans l'évolution vers la culture mathématiqu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pPr>
      <w:r>
        <w:rPr>
          <w:rFonts w:cs="Times New Roman;Times New Roman" w:ascii="Times New Roman;Times New Roman" w:hAnsi="Times New Roman;Times New Roman"/>
          <w:bCs/>
          <w:sz w:val="24"/>
          <w:lang w:val="fr-FR" w:eastAsia="fr-FR"/>
        </w:rPr>
        <w:t>J'ai choisi, volontairement, les création</w:t>
      </w:r>
      <w:r>
        <w:rPr>
          <w:rFonts w:cs="Times New Roman;Times New Roman" w:ascii="Times New Roman;Times New Roman" w:hAnsi="Times New Roman;Times New Roman"/>
          <w:bCs/>
          <w:sz w:val="24"/>
        </w:rPr>
        <w:t>s successi</w:t>
      </w:r>
      <w:r>
        <w:rPr>
          <w:rFonts w:cs="Times New Roman;Times New Roman" w:ascii="Times New Roman;Times New Roman" w:hAnsi="Times New Roman;Times New Roman"/>
          <w:bCs/>
          <w:sz w:val="24"/>
          <w:lang w:val="fr-FR" w:eastAsia="fr-FR"/>
        </w:rPr>
        <w:t>ves d'un seul adolescent, classées dans l'ordre chronologique, au moment où il débutait l'étude de l'algèbre à l'entrée de la classe de 4</w:t>
      </w:r>
      <w:r>
        <w:rPr>
          <w:rFonts w:cs="Times New Roman;Times New Roman" w:ascii="Times New Roman;Times New Roman" w:hAnsi="Times New Roman;Times New Roman"/>
          <w:bCs/>
          <w:sz w:val="24"/>
          <w:vertAlign w:val="superscript"/>
        </w:rPr>
        <w:t>e</w:t>
      </w:r>
      <w:r>
        <w:rPr>
          <w:rFonts w:cs="Times New Roman;Times New Roman" w:ascii="Times New Roman;Times New Roman" w:hAnsi="Times New Roman;Times New Roman"/>
          <w:bCs/>
          <w:sz w:val="24"/>
          <w:lang w:val="fr-FR" w:eastAsia="fr-FR"/>
        </w:rPr>
        <w:t>, enfant assez vivant et actif qui possède quelques aptitudes intéressantes sans plus.</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En « recherche libre mathématique », Christian a choisi de faire une enquête sur les variations de la température et de présenter ses relevés à ses camarades mais il crée, pour cela, des « représentations originales » en ce sens qu'elles sont nouvelles pour « la classe ». (Le « graphique habituel » a été volontairement abandonné...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Voici, dans l'ordre chronologique, les diverses étapes de son tâtonnement qui le conduit d'une simple liste de correspondance à des moyens beaucoup plus puissants.</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tabs>
          <w:tab w:val="clear" w:pos="720"/>
          <w:tab w:val="right" w:pos="6618" w:leader="none"/>
        </w:tabs>
        <w:rPr>
          <w:lang w:val="fr-FR" w:eastAsia="fr-FR"/>
        </w:rPr>
      </w:pPr>
      <w:r>
        <w:rPr>
          <w:lang w:val="fr-FR" w:eastAsia="fr-FR"/>
        </w:rPr>
        <w:t>1. Il établit le relevé suivant</w:t>
      </w:r>
    </w:p>
    <w:p>
      <w:pPr>
        <w:pStyle w:val="Normal"/>
        <w:tabs>
          <w:tab w:val="clear" w:pos="720"/>
          <w:tab w:val="right" w:pos="6618" w:leader="none"/>
        </w:tabs>
        <w:rPr>
          <w:lang w:val="fr-FR" w:eastAsia="fr-FR"/>
        </w:rPr>
      </w:pPr>
      <w:r>
        <w:rPr>
          <w:lang w:val="fr-FR" w:eastAsia="fr-FR"/>
        </w:rPr>
      </w:r>
    </w:p>
    <w:p>
      <w:pPr>
        <w:pStyle w:val="Normal"/>
        <w:tabs>
          <w:tab w:val="clear" w:pos="720"/>
          <w:tab w:val="left" w:pos="2010" w:leader="none"/>
          <w:tab w:val="left" w:pos="2760" w:leader="none"/>
          <w:tab w:val="right" w:pos="6618" w:leader="none"/>
        </w:tabs>
        <w:rPr>
          <w:lang w:val="fr-FR" w:eastAsia="fr-FR"/>
        </w:rPr>
      </w:pPr>
      <w:r>
        <w:rPr>
          <w:lang w:val="fr-FR" w:eastAsia="fr-FR"/>
        </w:rPr>
        <w:tab/>
        <w:t>Relevé</w:t>
        <w:tab/>
        <w:t>des températures</w:t>
      </w:r>
    </w:p>
    <w:p>
      <w:pPr>
        <w:pStyle w:val="Normal"/>
        <w:tabs>
          <w:tab w:val="clear" w:pos="720"/>
          <w:tab w:val="left" w:pos="2010" w:leader="none"/>
          <w:tab w:val="left" w:pos="2760" w:leader="none"/>
          <w:tab w:val="right" w:pos="6618" w:leader="none"/>
        </w:tabs>
        <w:rPr>
          <w:lang w:val="fr-FR" w:eastAsia="fr-FR"/>
        </w:rPr>
      </w:pPr>
      <w:r>
        <w:rPr>
          <w:lang w:val="fr-FR" w:eastAsia="fr-FR"/>
        </w:rPr>
        <w:tab/>
        <w:t>du jeudi 22 au vendredi 30</w:t>
      </w:r>
    </w:p>
    <w:p>
      <w:pPr>
        <w:pStyle w:val="Normal"/>
        <w:tabs>
          <w:tab w:val="clear" w:pos="720"/>
          <w:tab w:val="left" w:pos="2010" w:leader="none"/>
          <w:tab w:val="left" w:pos="2760" w:leader="none"/>
          <w:tab w:val="right" w:pos="6618" w:leader="none"/>
        </w:tabs>
        <w:rPr>
          <w:lang w:val="fr-FR" w:eastAsia="fr-FR"/>
        </w:rPr>
      </w:pPr>
      <w:r>
        <w:rPr>
          <w:lang w:val="fr-FR" w:eastAsia="fr-FR"/>
        </w:rPr>
        <w:tab/>
        <w:t>à 19 h 30</w:t>
      </w:r>
    </w:p>
    <w:p>
      <w:pPr>
        <w:pStyle w:val="Normal"/>
        <w:tabs>
          <w:tab w:val="clear" w:pos="720"/>
          <w:tab w:val="left" w:pos="2010" w:leader="none"/>
          <w:tab w:val="left" w:pos="2760" w:leader="none"/>
          <w:tab w:val="right" w:pos="6618" w:leader="none"/>
        </w:tabs>
        <w:rPr>
          <w:lang w:val="fr-FR" w:eastAsia="fr-FR"/>
        </w:rPr>
      </w:pPr>
      <w:r>
        <w:rPr>
          <w:lang w:val="fr-FR" w:eastAsia="fr-FR"/>
        </w:rPr>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Jeudi 22 </w:t>
        <w:tab/>
        <w:tab/>
        <w:t>8°</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Vendredi 23 </w:t>
        <w:tab/>
        <w:tab/>
        <w:t>7°</w:t>
        <w:tab/>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Samedi 24 </w:t>
        <w:tab/>
        <w:tab/>
        <w:t>5°</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Dimanche 25 </w:t>
        <w:tab/>
        <w:tab/>
        <w:t>4°</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Lundi 26 </w:t>
        <w:tab/>
        <w:tab/>
        <w:t>2°</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Mardi 27 </w:t>
        <w:tab/>
        <w:tab/>
        <w:t>3°</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Mercredi 28 </w:t>
        <w:tab/>
        <w:tab/>
        <w:t>4°</w:t>
        <w:tab/>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Jeudi 29 </w:t>
        <w:tab/>
        <w:tab/>
        <w:t>3°</w:t>
      </w:r>
    </w:p>
    <w:p>
      <w:pPr>
        <w:pStyle w:val="Normal"/>
        <w:tabs>
          <w:tab w:val="clear" w:pos="720"/>
          <w:tab w:val="left" w:pos="1965" w:leader="none"/>
          <w:tab w:val="left" w:pos="4485" w:leader="dot"/>
          <w:tab w:val="right" w:pos="6618" w:leader="none"/>
        </w:tabs>
        <w:rPr>
          <w:lang w:val="fr-FR" w:eastAsia="fr-FR"/>
        </w:rPr>
      </w:pPr>
      <w:r>
        <w:rPr>
          <w:lang w:val="fr-FR" w:eastAsia="fr-FR"/>
        </w:rPr>
        <w:tab/>
        <w:t xml:space="preserve">Vendredi 30 </w:t>
        <w:tab/>
        <w:tab/>
        <w:t>1°</w:t>
      </w:r>
    </w:p>
    <w:p>
      <w:pPr>
        <w:pStyle w:val="Normal"/>
        <w:tabs>
          <w:tab w:val="clear" w:pos="720"/>
          <w:tab w:val="left" w:pos="1965" w:leader="none"/>
          <w:tab w:val="left" w:pos="4485" w:leader="dot"/>
          <w:tab w:val="right" w:pos="6618" w:leader="none"/>
        </w:tabs>
        <w:rPr>
          <w:lang w:val="fr-FR" w:eastAsia="fr-FR"/>
        </w:rPr>
      </w:pPr>
      <w:r>
        <w:rPr>
          <w:lang w:val="fr-FR" w:eastAsia="fr-FR"/>
        </w:rPr>
      </w:r>
    </w:p>
    <w:p>
      <w:pPr>
        <w:pStyle w:val="Normal"/>
        <w:tabs>
          <w:tab w:val="clear" w:pos="720"/>
          <w:tab w:val="left" w:pos="600" w:leader="none"/>
          <w:tab w:val="left" w:pos="3495" w:leader="none"/>
          <w:tab w:val="left" w:pos="4260" w:leader="none"/>
          <w:tab w:val="right" w:pos="6618" w:leader="none"/>
        </w:tabs>
        <w:rPr/>
      </w:pPr>
      <w:r>
        <w:rPr>
          <w:lang w:val="fr-FR" w:eastAsia="fr-FR"/>
        </w:rPr>
        <w:t xml:space="preserve">simple </w:t>
      </w:r>
      <w:r>
        <w:rPr>
          <w:i/>
          <w:lang w:val="fr-FR" w:eastAsia="fr-FR"/>
        </w:rPr>
        <w:t xml:space="preserve">table de correspondance (ou </w:t>
      </w:r>
      <w:r>
        <w:rPr>
          <w:lang w:val="fr-FR" w:eastAsia="fr-FR"/>
        </w:rPr>
        <w:t>liste de correspondance)</w:t>
      </w:r>
    </w:p>
    <w:p>
      <w:pPr>
        <w:pStyle w:val="Normal"/>
        <w:tabs>
          <w:tab w:val="clear" w:pos="720"/>
          <w:tab w:val="left" w:pos="600" w:leader="none"/>
          <w:tab w:val="left" w:pos="3495" w:leader="none"/>
          <w:tab w:val="left" w:pos="4260" w:leader="none"/>
          <w:tab w:val="right" w:pos="6618" w:leader="none"/>
        </w:tabs>
        <w:rPr>
          <w:lang w:val="fr-FR" w:eastAsia="fr-FR"/>
        </w:rPr>
      </w:pPr>
      <w:r>
        <w:rPr>
          <w:lang w:val="fr-FR" w:eastAsia="fr-FR"/>
        </w:rPr>
        <w:t>entre chaque élément :</w:t>
      </w:r>
    </w:p>
    <w:p>
      <w:pPr>
        <w:pStyle w:val="Normal"/>
        <w:tabs>
          <w:tab w:val="clear" w:pos="720"/>
          <w:tab w:val="left" w:pos="600" w:leader="none"/>
          <w:tab w:val="left" w:pos="3495" w:leader="none"/>
          <w:tab w:val="left" w:pos="4260" w:leader="none"/>
          <w:tab w:val="right" w:pos="6618" w:leader="none"/>
        </w:tabs>
        <w:rPr/>
      </w:pPr>
      <w:r>
        <w:rPr>
          <w:lang w:val="fr-FR" w:eastAsia="fr-FR"/>
        </w:rPr>
        <w:tab/>
        <w:t xml:space="preserve">de </w:t>
      </w:r>
      <w:r>
        <w:rPr>
          <w:i/>
          <w:lang w:val="fr-FR" w:eastAsia="fr-FR"/>
        </w:rPr>
        <w:t>l'ensemble des jours</w:t>
        <w:tab/>
        <w:tab/>
        <w:tab/>
        <w:t>J</w:t>
      </w:r>
    </w:p>
    <w:p>
      <w:pPr>
        <w:pStyle w:val="Normal"/>
        <w:tabs>
          <w:tab w:val="clear" w:pos="720"/>
          <w:tab w:val="left" w:pos="600" w:leader="none"/>
          <w:tab w:val="left" w:pos="3495" w:leader="none"/>
          <w:tab w:val="left" w:pos="4260" w:leader="none"/>
          <w:tab w:val="right" w:pos="6618" w:leader="none"/>
        </w:tabs>
        <w:rPr/>
      </w:pPr>
      <w:r>
        <w:rPr>
          <w:i/>
          <w:lang w:val="fr-FR" w:eastAsia="fr-FR"/>
        </w:rPr>
        <w:tab/>
      </w:r>
      <w:r>
        <w:rPr>
          <w:lang w:val="fr-FR" w:eastAsia="fr-FR"/>
        </w:rPr>
        <w:t xml:space="preserve">de </w:t>
      </w:r>
      <w:r>
        <w:rPr>
          <w:i/>
          <w:lang w:val="fr-FR" w:eastAsia="fr-FR"/>
        </w:rPr>
        <w:t>l'ensemble des températures</w:t>
        <w:tab/>
        <w:tab/>
        <w:tab/>
        <w:t>T</w:t>
      </w:r>
    </w:p>
    <w:p>
      <w:pPr>
        <w:pStyle w:val="Normal"/>
        <w:tabs>
          <w:tab w:val="clear" w:pos="720"/>
          <w:tab w:val="left" w:pos="600" w:leader="none"/>
          <w:tab w:val="left" w:pos="3495" w:leader="none"/>
          <w:tab w:val="left" w:pos="4260" w:leader="none"/>
          <w:tab w:val="right" w:pos="6618" w:leader="none"/>
        </w:tabs>
        <w:rPr/>
      </w:pPr>
      <w:r>
        <w:rPr>
          <w:lang w:val="fr-FR" w:eastAsia="fr-FR"/>
        </w:rPr>
        <w:t xml:space="preserve">où apparaissent ... très naturellement les </w:t>
      </w:r>
      <w:r>
        <w:rPr>
          <w:i/>
          <w:lang w:val="fr-FR" w:eastAsia="fr-FR"/>
        </w:rPr>
        <w:t xml:space="preserve">couples </w:t>
      </w:r>
      <w:r>
        <w:rPr>
          <w:lang w:val="fr-FR" w:eastAsia="fr-FR"/>
        </w:rPr>
        <w:t>tels que:</w:t>
      </w:r>
    </w:p>
    <w:p>
      <w:pPr>
        <w:pStyle w:val="Normal"/>
        <w:tabs>
          <w:tab w:val="clear" w:pos="720"/>
          <w:tab w:val="left" w:pos="600" w:leader="none"/>
          <w:tab w:val="left" w:pos="3495" w:leader="none"/>
          <w:tab w:val="left" w:pos="4260" w:leader="none"/>
          <w:tab w:val="right" w:pos="6618" w:leader="none"/>
        </w:tabs>
        <w:rPr>
          <w:lang w:val="fr-FR" w:eastAsia="fr-FR"/>
        </w:rPr>
      </w:pPr>
      <w:r>
        <w:rPr>
          <w:lang w:val="fr-FR" w:eastAsia="fr-FR"/>
        </w:rPr>
      </w:r>
    </w:p>
    <w:p>
      <w:pPr>
        <w:pStyle w:val="Normal"/>
        <w:tabs>
          <w:tab w:val="clear" w:pos="720"/>
          <w:tab w:val="left" w:pos="1985" w:leader="none"/>
          <w:tab w:val="right" w:pos="6618" w:leader="none"/>
        </w:tabs>
        <w:rPr/>
      </w:pPr>
      <w:r>
        <w:rPr>
          <w:lang w:val="fr-FR" w:eastAsia="fr-FR"/>
        </w:rPr>
        <w:tab/>
        <w:t xml:space="preserve">D25 </w:t>
      </w:r>
      <w:r>
        <w:rPr>
          <w:rFonts w:eastAsia="Wingdings" w:cs="Wingdings" w:ascii="Wingdings" w:hAnsi="Wingdings"/>
          <w:lang w:val="fr-FR" w:eastAsia="fr-FR"/>
        </w:rPr>
        <w:t></w:t>
      </w:r>
      <w:r>
        <w:rPr>
          <w:lang w:val="fr-FR" w:eastAsia="fr-FR"/>
        </w:rPr>
        <w:t>4°</w:t>
        <w:softHyphen/>
      </w:r>
    </w:p>
    <w:p>
      <w:pPr>
        <w:pStyle w:val="Normal"/>
        <w:rPr/>
      </w:pPr>
      <w:r>
        <w:rPr>
          <w:lang w:val="fr-FR" w:eastAsia="fr-FR"/>
        </w:rPr>
        <w:tab/>
        <w:tab/>
        <w:tab/>
        <w:t xml:space="preserve">V23 </w:t>
      </w:r>
      <w:r>
        <w:rPr>
          <w:rFonts w:eastAsia="Wingdings" w:cs="Wingdings" w:ascii="Wingdings" w:hAnsi="Wingdings"/>
          <w:lang w:val="fr-FR" w:eastAsia="fr-FR"/>
        </w:rPr>
        <w:t></w:t>
      </w:r>
      <w:r>
        <w:rPr>
          <w:lang w:val="fr-FR" w:eastAsia="fr-FR"/>
        </w:rPr>
        <w:t xml:space="preserve"> 7°</w:t>
      </w:r>
    </w:p>
    <w:p>
      <w:pPr>
        <w:pStyle w:val="Normal"/>
        <w:rPr>
          <w:lang w:val="fr-FR" w:eastAsia="fr-FR"/>
        </w:rPr>
      </w:pPr>
      <w:r>
        <w:rPr>
          <w:lang w:val="fr-FR" w:eastAsia="fr-FR"/>
        </w:rPr>
      </w:r>
    </w:p>
    <w:p>
      <w:pPr>
        <w:pStyle w:val="Normal"/>
        <w:tabs>
          <w:tab w:val="clear" w:pos="720"/>
          <w:tab w:val="right" w:pos="662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2. Il organise</w:t>
      </w:r>
    </w:p>
    <w:p>
      <w:pPr>
        <w:pStyle w:val="Normal"/>
        <w:tabs>
          <w:tab w:val="clear" w:pos="720"/>
          <w:tab w:val="right" w:pos="662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27" w:leader="none"/>
        </w:tabs>
        <w:rPr/>
      </w:pPr>
      <w:r>
        <w:rPr>
          <w:rFonts w:cs="Times New Roman;Times New Roman" w:ascii="Times New Roman;Times New Roman" w:hAnsi="Times New Roman;Times New Roman"/>
          <w:sz w:val="24"/>
          <w:lang w:val="fr-FR" w:eastAsia="fr-FR"/>
        </w:rPr>
        <w:t>Il fait apparaître les «liens» (1</w:t>
      </w:r>
      <w:r>
        <w:rPr>
          <w:rFonts w:cs="Times New Roman;Times New Roman" w:ascii="Times New Roman;Times New Roman" w:hAnsi="Times New Roman;Times New Roman"/>
          <w:sz w:val="24"/>
          <w:vertAlign w:val="superscript"/>
          <w:lang w:val="fr-FR" w:eastAsia="fr-FR"/>
        </w:rPr>
        <w:t>re</w:t>
      </w:r>
      <w:r>
        <w:rPr>
          <w:rFonts w:cs="Times New Roman;Times New Roman" w:ascii="Times New Roman;Times New Roman" w:hAnsi="Times New Roman;Times New Roman"/>
          <w:sz w:val="24"/>
          <w:lang w:val="fr-FR" w:eastAsia="fr-FR"/>
        </w:rPr>
        <w:t xml:space="preserve"> représentation)</w:t>
      </w:r>
    </w:p>
    <w:p>
      <w:pPr>
        <w:pStyle w:val="Normal"/>
        <w:tabs>
          <w:tab w:val="clear" w:pos="720"/>
          <w:tab w:val="right" w:pos="662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27"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461000" cy="3038475"/>
            <wp:effectExtent l="0" t="0" r="0" b="0"/>
            <wp:docPr id="1" name="bem-cultur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m-culture-0020" descr=""/>
                    <pic:cNvPicPr>
                      <a:picLocks noChangeAspect="1" noChangeArrowheads="1"/>
                    </pic:cNvPicPr>
                  </pic:nvPicPr>
                  <pic:blipFill>
                    <a:blip r:embed="rId2"/>
                    <a:srcRect l="5501" t="10606" r="-6" b="41652"/>
                    <a:stretch>
                      <a:fillRect/>
                    </a:stretch>
                  </pic:blipFill>
                  <pic:spPr bwMode="auto">
                    <a:xfrm>
                      <a:off x="0" y="0"/>
                      <a:ext cx="5461000" cy="3038475"/>
                    </a:xfrm>
                    <a:prstGeom prst="rect">
                      <a:avLst/>
                    </a:prstGeom>
                  </pic:spPr>
                </pic:pic>
              </a:graphicData>
            </a:graphic>
          </wp:inline>
        </w:drawing>
      </w:r>
    </w:p>
    <w:p>
      <w:pPr>
        <w:pStyle w:val="Normal"/>
        <w:tabs>
          <w:tab w:val="clear" w:pos="720"/>
          <w:tab w:val="right" w:pos="6627"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pPr>
      <w:r>
        <w:rPr>
          <w:rFonts w:cs="Times New Roman;Times New Roman" w:ascii="Times New Roman;Times New Roman" w:hAnsi="Times New Roman;Times New Roman"/>
          <w:sz w:val="24"/>
          <w:lang w:val="fr-FR" w:eastAsia="fr-FR"/>
        </w:rPr>
        <w:t xml:space="preserve">Chaque </w:t>
      </w:r>
      <w:r>
        <w:rPr>
          <w:rFonts w:cs="Times New Roman;Times New Roman" w:ascii="Times New Roman;Times New Roman" w:hAnsi="Times New Roman;Times New Roman"/>
          <w:i/>
          <w:sz w:val="24"/>
          <w:lang w:val="fr-FR" w:eastAsia="fr-FR"/>
        </w:rPr>
        <w:t xml:space="preserve">couple d'éléments </w:t>
      </w:r>
      <w:r>
        <w:rPr>
          <w:rFonts w:cs="Times New Roman;Times New Roman" w:ascii="Times New Roman;Times New Roman" w:hAnsi="Times New Roman;Times New Roman"/>
          <w:sz w:val="24"/>
          <w:lang w:val="fr-FR" w:eastAsia="fr-FR"/>
        </w:rPr>
        <w:t>est symbolisé par une flèch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pPr>
      <w:r>
        <w:rPr>
          <w:rFonts w:cs="Times New Roman;Times New Roman" w:ascii="Times New Roman;Times New Roman" w:hAnsi="Times New Roman;Times New Roman"/>
          <w:sz w:val="24"/>
          <w:lang w:val="fr-FR" w:eastAsia="fr-FR"/>
        </w:rPr>
        <w:t xml:space="preserve">Ainsi naît une </w:t>
      </w:r>
      <w:r>
        <w:rPr>
          <w:rFonts w:cs="Times New Roman;Times New Roman" w:ascii="Times New Roman;Times New Roman" w:hAnsi="Times New Roman;Times New Roman"/>
          <w:i/>
          <w:sz w:val="24"/>
          <w:lang w:val="fr-FR" w:eastAsia="fr-FR"/>
        </w:rPr>
        <w:t xml:space="preserve">« représentation </w:t>
      </w:r>
      <w:r>
        <w:rPr>
          <w:rFonts w:cs="Times New Roman;Times New Roman" w:ascii="Times New Roman;Times New Roman" w:hAnsi="Times New Roman;Times New Roman"/>
          <w:sz w:val="24"/>
          <w:lang w:val="fr-FR" w:eastAsia="fr-FR"/>
        </w:rPr>
        <w:t xml:space="preserve">dite </w:t>
      </w:r>
      <w:r>
        <w:rPr>
          <w:rFonts w:cs="Times New Roman;Times New Roman" w:ascii="Times New Roman;Times New Roman" w:hAnsi="Times New Roman;Times New Roman"/>
          <w:i/>
          <w:sz w:val="24"/>
          <w:lang w:val="fr-FR" w:eastAsia="fr-FR"/>
        </w:rPr>
        <w:t xml:space="preserve">sagittale» </w:t>
      </w:r>
      <w:r>
        <w:rPr>
          <w:rFonts w:cs="Times New Roman;Times New Roman" w:ascii="Times New Roman;Times New Roman" w:hAnsi="Times New Roman;Times New Roman"/>
          <w:sz w:val="24"/>
          <w:lang w:val="fr-FR" w:eastAsia="fr-FR"/>
        </w:rPr>
        <w:t>que l'on emploie pour illustrer, pour clarifier l'étude des relations dans la « théorie des ensembles ». en mathématique dite moderne, où l'on représenterait ainsi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779135"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5331" r="-6" b="-6"/>
                    <a:stretch>
                      <a:fillRect/>
                    </a:stretch>
                  </pic:blipFill>
                  <pic:spPr bwMode="auto">
                    <a:xfrm>
                      <a:off x="0" y="0"/>
                      <a:ext cx="5779135" cy="1586865"/>
                    </a:xfrm>
                    <a:prstGeom prst="rect">
                      <a:avLst/>
                    </a:prstGeom>
                  </pic:spPr>
                </pic:pic>
              </a:graphicData>
            </a:graphic>
          </wp:inline>
        </w:drawing>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3. Il change alors la disposition, ce qui donne une autre organisation dans cette seconde représentation :</w:t>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474335" cy="3699510"/>
            <wp:effectExtent l="0" t="0" r="0" b="0"/>
            <wp:docPr id="3" name="bem-cultur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m-culture-0021" descr=""/>
                    <pic:cNvPicPr>
                      <a:picLocks noChangeAspect="1" noChangeArrowheads="1"/>
                    </pic:cNvPicPr>
                  </pic:nvPicPr>
                  <pic:blipFill>
                    <a:blip r:embed="rId4"/>
                    <a:srcRect l="-7" t="16108" r="-7" b="26125"/>
                    <a:stretch>
                      <a:fillRect/>
                    </a:stretch>
                  </pic:blipFill>
                  <pic:spPr bwMode="auto">
                    <a:xfrm>
                      <a:off x="0" y="0"/>
                      <a:ext cx="5474335" cy="3699510"/>
                    </a:xfrm>
                    <a:prstGeom prst="rect">
                      <a:avLst/>
                    </a:prstGeom>
                  </pic:spPr>
                </pic:pic>
              </a:graphicData>
            </a:graphic>
          </wp:inline>
        </w:drawing>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rPr/>
      </w:pPr>
      <w:r>
        <w:rPr>
          <w:rFonts w:cs="Times New Roman;Times New Roman" w:ascii="Times New Roman;Times New Roman" w:hAnsi="Times New Roman;Times New Roman"/>
          <w:sz w:val="24"/>
          <w:lang w:val="fr-FR" w:eastAsia="fr-FR"/>
        </w:rPr>
        <w:t>Cette représentation sagittale encore, est déjà une étape intermédiaire entre la représentation précédente et la 4</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sz w:val="24"/>
          <w:lang w:val="fr-FR" w:eastAsia="fr-FR"/>
        </w:rPr>
        <w:t>, plus cartésienn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phase est particulièrement intéressante car elle a sans doute favorisé la découverte du «tableau cartésien ».</w:t>
      </w:r>
    </w:p>
    <w:p>
      <w:pPr>
        <w:pStyle w:val="Normal"/>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tabs>
          <w:tab w:val="clear" w:pos="720"/>
          <w:tab w:val="right" w:pos="6714" w:leader="none"/>
        </w:tabs>
        <w:rPr/>
      </w:pPr>
      <w:r>
        <w:rPr>
          <w:rFonts w:cs="Times New Roman;Times New Roman" w:ascii="Times New Roman;Times New Roman" w:hAnsi="Times New Roman;Times New Roman"/>
          <w:sz w:val="24"/>
          <w:lang w:val="fr-FR" w:eastAsia="fr-FR"/>
        </w:rPr>
        <w:t>4. Une autre représentation où apparaissent toujours les ensembles J et T même sans la ligne habituelle fermée du diagramme de Venn.</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lle</w:t>
        <w:noBreakHyphen/>
        <w:t>ci a l'allure des diagrammes assez employés en géographie et ailleurs où la longueur des segments est proportionnelle aux nombres représenté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396865" cy="3898265"/>
            <wp:effectExtent l="0" t="0" r="0" b="0"/>
            <wp:docPr id="4" name="bem-culture-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m-culture-0022" descr=""/>
                    <pic:cNvPicPr>
                      <a:picLocks noChangeAspect="1" noChangeArrowheads="1"/>
                    </pic:cNvPicPr>
                  </pic:nvPicPr>
                  <pic:blipFill>
                    <a:blip r:embed="rId5"/>
                    <a:srcRect l="9192" t="33979" r="-6" b="2824"/>
                    <a:stretch>
                      <a:fillRect/>
                    </a:stretch>
                  </pic:blipFill>
                  <pic:spPr bwMode="auto">
                    <a:xfrm>
                      <a:off x="0" y="0"/>
                      <a:ext cx="5396865" cy="3898265"/>
                    </a:xfrm>
                    <a:prstGeom prst="rect">
                      <a:avLst/>
                    </a:prstGeom>
                  </pic:spPr>
                </pic:pic>
              </a:graphicData>
            </a:graphic>
          </wp:inline>
        </w:drawing>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2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5. Alors naît l'idée d'un</w:t>
      </w:r>
    </w:p>
    <w:p>
      <w:pPr>
        <w:pStyle w:val="Normal"/>
        <w:tabs>
          <w:tab w:val="clear" w:pos="720"/>
          <w:tab w:val="right" w:pos="662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22"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ABLEAU A DOUBLE ENTRÉE</w:t>
      </w:r>
    </w:p>
    <w:p>
      <w:pPr>
        <w:pStyle w:val="Normal"/>
        <w:tabs>
          <w:tab w:val="clear" w:pos="720"/>
          <w:tab w:val="right" w:pos="6622"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ensembles J et T sont toujours apparents. Les «couples » sont ici représentés par des croix dans les cases (à l'intersection des colonne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drawing>
          <wp:inline distT="0" distB="0" distL="0" distR="0">
            <wp:extent cx="5625465" cy="3695065"/>
            <wp:effectExtent l="0" t="0" r="0" b="0"/>
            <wp:docPr id="5" name="bem-culture-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m-culture-0023" descr=""/>
                    <pic:cNvPicPr>
                      <a:picLocks noChangeAspect="1" noChangeArrowheads="1"/>
                    </pic:cNvPicPr>
                  </pic:nvPicPr>
                  <pic:blipFill>
                    <a:blip r:embed="rId6"/>
                    <a:srcRect l="-6" t="21854" r="-6" b="17605"/>
                    <a:stretch>
                      <a:fillRect/>
                    </a:stretch>
                  </pic:blipFill>
                  <pic:spPr bwMode="auto">
                    <a:xfrm>
                      <a:off x="0" y="0"/>
                      <a:ext cx="5625465" cy="3695065"/>
                    </a:xfrm>
                    <a:prstGeom prst="rect">
                      <a:avLst/>
                    </a:prstGeom>
                  </pic:spPr>
                </pic:pic>
              </a:graphicData>
            </a:graphic>
          </wp:inline>
        </w:drawing>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 xml:space="preserve">Christian présente alors ses diverses représentations à la classe ; à l'issue de la conférence, après </w:t>
        <w:noBreakHyphen/>
        <w:t>le débat où l'on félicite et critique tour à tour, on envisage le cas où il y aurait des relevés plus nombreux... un tel tableau conviendrait</w:t>
        <w:noBreakHyphen/>
        <w:t>il ? La question est posé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Alors une camarade a une idée : elle poursuit la recherche et présente le « diagramme » suivant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C'est un véritable « diagramme cartésien » plus puissant encore que le tableau : chacun en a pris conscience.</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TextBody"/>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Les « couples » sont ici représentés par des points situés à l'intersection des lignes. S'ils deviennent plus nombreux, ils constitueront « l'image graphique » de la relation à laquelle nous sommes habitués (le « graphique »). Christian reconnaît la supériorité de ce système.</w:t>
      </w:r>
    </w:p>
    <w:p>
      <w:pPr>
        <w:pStyle w:val="TextBody"/>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TextBody"/>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drawing>
          <wp:inline distT="0" distB="0" distL="0" distR="0">
            <wp:extent cx="5675630" cy="3534410"/>
            <wp:effectExtent l="0" t="0" r="0" b="0"/>
            <wp:docPr id="6" name="bem-culture-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m-culture-0024" descr=""/>
                    <pic:cNvPicPr>
                      <a:picLocks noChangeAspect="1" noChangeArrowheads="1"/>
                    </pic:cNvPicPr>
                  </pic:nvPicPr>
                  <pic:blipFill>
                    <a:blip r:embed="rId7"/>
                    <a:srcRect l="-6" t="21632" r="-6" b="21124"/>
                    <a:stretch>
                      <a:fillRect/>
                    </a:stretch>
                  </pic:blipFill>
                  <pic:spPr bwMode="auto">
                    <a:xfrm>
                      <a:off x="0" y="0"/>
                      <a:ext cx="5675630" cy="3534410"/>
                    </a:xfrm>
                    <a:prstGeom prst="rect">
                      <a:avLst/>
                    </a:prstGeom>
                  </pic:spPr>
                </pic:pic>
              </a:graphicData>
            </a:graphic>
          </wp:inline>
        </w:drawing>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insi a</w:t>
        <w:noBreakHyphen/>
        <w:t>t</w:t>
        <w:noBreakHyphen/>
        <w:t>il été créé, par tâtonnement, des représentations de plus en plus intéressantes parce que de plus en plus puis</w:t>
        <w:softHyphen/>
        <w:t>santes du graphe d'une relation binaire : « il régnait une tempé</w:t>
        <w:softHyphen/>
        <w:t>rature de » qui est d'ailleurs une foncti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 ensemble de « couples » ou « graphe » de la relation a été successivement représenté par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noBreakHyphen/>
        <w:t xml:space="preserve"> </w:t>
      </w:r>
      <w:r>
        <w:rPr>
          <w:rFonts w:cs="Times New Roman;Times New Roman" w:ascii="Times New Roman;Times New Roman" w:hAnsi="Times New Roman;Times New Roman"/>
          <w:sz w:val="24"/>
          <w:lang w:val="fr-FR" w:eastAsia="fr-FR"/>
        </w:rPr>
        <w:t>un ensemble de flèches</w:t>
      </w:r>
    </w:p>
    <w:p>
      <w:pPr>
        <w:pStyle w:val="Normal"/>
        <w:tabs>
          <w:tab w:val="clear" w:pos="720"/>
          <w:tab w:val="right" w:pos="2904"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2098040" cy="3387725"/>
            <wp:effectExtent l="0" t="0" r="0" b="0"/>
            <wp:docPr id="7" name="bem-cultur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m-culture-0025" descr=""/>
                    <pic:cNvPicPr>
                      <a:picLocks noChangeAspect="1" noChangeArrowheads="1"/>
                    </pic:cNvPicPr>
                  </pic:nvPicPr>
                  <pic:blipFill>
                    <a:blip r:embed="rId8"/>
                    <a:srcRect l="61540" t="29225" r="-7" b="19788"/>
                    <a:stretch>
                      <a:fillRect/>
                    </a:stretch>
                  </pic:blipFill>
                  <pic:spPr bwMode="auto">
                    <a:xfrm>
                      <a:off x="0" y="0"/>
                      <a:ext cx="2098040" cy="3387725"/>
                    </a:xfrm>
                    <a:prstGeom prst="rect">
                      <a:avLst/>
                    </a:prstGeom>
                  </pic:spPr>
                </pic:pic>
              </a:graphicData>
            </a:graphic>
          </wp:inline>
        </w:drawing>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846"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noBreakHyphen/>
        <w:t xml:space="preserve"> </w:t>
      </w:r>
      <w:r>
        <w:rPr>
          <w:rFonts w:cs="Times New Roman;Times New Roman" w:ascii="Times New Roman;Times New Roman" w:hAnsi="Times New Roman;Times New Roman"/>
          <w:sz w:val="24"/>
          <w:lang w:val="fr-FR" w:eastAsia="fr-FR"/>
        </w:rPr>
        <w:t>un ensemble de croix</w:t>
      </w:r>
    </w:p>
    <w:p>
      <w:pPr>
        <w:pStyle w:val="Normal"/>
        <w:tabs>
          <w:tab w:val="clear" w:pos="720"/>
          <w:tab w:val="right" w:pos="2846"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noBreakHyphen/>
        <w:t xml:space="preserve"> </w:t>
      </w:r>
      <w:r>
        <w:rPr>
          <w:rFonts w:cs="Times New Roman;Times New Roman" w:ascii="Times New Roman;Times New Roman" w:hAnsi="Times New Roman;Times New Roman"/>
          <w:sz w:val="24"/>
          <w:lang w:val="fr-FR" w:eastAsia="fr-FR"/>
        </w:rPr>
        <w:t>un ensemble de points</w:t>
      </w:r>
    </w:p>
    <w:p>
      <w:pPr>
        <w:pStyle w:val="Normal"/>
        <w:tabs>
          <w:tab w:val="clear" w:pos="720"/>
          <w:tab w:val="right" w:pos="290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57"/>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joute que « l'outil mathématique » ainsi créé a séduit les enfants : chacun « l'a essayé », l'a mis à l'épreuve dans d'au</w:t>
        <w:softHyphen/>
        <w:t>tres situations (en vectorielle par exemple) et Christian lui</w:t>
        <w:noBreakHyphen/>
        <w:t>même, dans une autre recherche en géométrie, est allé au</w:t>
        <w:noBreakHyphen/>
        <w:t>delà.</w:t>
      </w:r>
    </w:p>
    <w:p>
      <w:pPr>
        <w:pStyle w:val="Normal"/>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pPr>
      <w:r>
        <w:rPr>
          <w:rFonts w:cs="Times New Roman;Times New Roman" w:ascii="Times New Roman;Times New Roman" w:hAnsi="Times New Roman;Times New Roman"/>
          <w:sz w:val="24"/>
          <w:lang w:val="fr-FR" w:eastAsia="fr-FR"/>
        </w:rPr>
        <w:t>On cherchait à former tous les couples possibles d'angles (l'un de sommet M, l'autre de sommet N, tels que M1 et N2) dans la figure classiqu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3973830" cy="2056765"/>
            <wp:effectExtent l="0" t="0" r="0" b="0"/>
            <wp:docPr id="8" name="bem-culture-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m-culture-0026" descr=""/>
                    <pic:cNvPicPr>
                      <a:picLocks noChangeAspect="1" noChangeArrowheads="1"/>
                    </pic:cNvPicPr>
                  </pic:nvPicPr>
                  <pic:blipFill>
                    <a:blip r:embed="rId9"/>
                    <a:srcRect l="20217" t="18605" r="10200" b="50963"/>
                    <a:stretch>
                      <a:fillRect/>
                    </a:stretch>
                  </pic:blipFill>
                  <pic:spPr bwMode="auto">
                    <a:xfrm>
                      <a:off x="0" y="0"/>
                      <a:ext cx="3973830" cy="2056765"/>
                    </a:xfrm>
                    <a:prstGeom prst="rect">
                      <a:avLst/>
                    </a:prstGeom>
                  </pic:spPr>
                </pic:pic>
              </a:graphicData>
            </a:graphic>
          </wp:inline>
        </w:drawing>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Ainsi ce « tableau à double entrée » convenait</w:t>
        <w:noBreakHyphen/>
        <w:t xml:space="preserve">il ici parfaitement bien ; nous touchons là à la </w:t>
      </w:r>
      <w:r>
        <w:rPr>
          <w:rFonts w:cs="Times New Roman;Times New Roman" w:ascii="Times New Roman;Times New Roman" w:hAnsi="Times New Roman;Times New Roman"/>
          <w:i/>
          <w:sz w:val="24"/>
          <w:lang w:val="fr-FR" w:eastAsia="fr-FR"/>
        </w:rPr>
        <w:t xml:space="preserve">représentation cartésienne </w:t>
      </w:r>
      <w:r>
        <w:rPr>
          <w:rFonts w:cs="Times New Roman;Times New Roman" w:ascii="Times New Roman;Times New Roman" w:hAnsi="Times New Roman;Times New Roman"/>
          <w:sz w:val="24"/>
          <w:lang w:val="fr-FR" w:eastAsia="fr-FR"/>
        </w:rPr>
        <w:t xml:space="preserve">d'un produit </w:t>
      </w:r>
      <w:r>
        <w:rPr>
          <w:rFonts w:cs="Times New Roman;Times New Roman" w:ascii="Times New Roman;Times New Roman" w:hAnsi="Times New Roman;Times New Roman"/>
          <w:i/>
          <w:sz w:val="24"/>
          <w:lang w:val="fr-FR" w:eastAsia="fr-FR"/>
        </w:rPr>
        <w:t xml:space="preserve">cartésien </w:t>
      </w:r>
      <w:r>
        <w:rPr>
          <w:rFonts w:cs="Times New Roman;Times New Roman" w:ascii="Times New Roman;Times New Roman" w:hAnsi="Times New Roman;Times New Roman"/>
          <w:sz w:val="24"/>
          <w:lang w:val="fr-FR" w:eastAsia="fr-FR"/>
        </w:rPr>
        <w:t>d'ensembles : M x N (ensembles des angles de sommet M :M; ensemble des angles de sommet N :N) où apparaissent tous les couple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3973830" cy="2320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217" t="52368" r="10200" b="13263"/>
                    <a:stretch>
                      <a:fillRect/>
                    </a:stretch>
                  </pic:blipFill>
                  <pic:spPr bwMode="auto">
                    <a:xfrm>
                      <a:off x="0" y="0"/>
                      <a:ext cx="3973830" cy="2320925"/>
                    </a:xfrm>
                    <a:prstGeom prst="rect">
                      <a:avLst/>
                    </a:prstGeom>
                  </pic:spPr>
                </pic:pic>
              </a:graphicData>
            </a:graphic>
          </wp:inline>
        </w:drawing>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2"/>
        <w:jc w:val="both"/>
        <w:rPr/>
      </w:pPr>
      <w:r>
        <w:rPr>
          <w:rFonts w:cs="Times New Roman;Times New Roman" w:ascii="Times New Roman;Times New Roman" w:hAnsi="Times New Roman;Times New Roman"/>
          <w:sz w:val="24"/>
          <w:lang w:val="fr-FR" w:eastAsia="fr-FR"/>
        </w:rPr>
        <w:t xml:space="preserve">Plus tard, Christian, comme il le décrit dans un texte libre, </w:t>
      </w:r>
      <w:r>
        <w:rPr>
          <w:rFonts w:cs="Times New Roman;Times New Roman" w:ascii="Times New Roman;Times New Roman" w:hAnsi="Times New Roman;Times New Roman"/>
          <w:i/>
          <w:sz w:val="24"/>
          <w:lang w:val="fr-FR" w:eastAsia="fr-FR"/>
        </w:rPr>
        <w:t xml:space="preserve">(voir page </w:t>
      </w:r>
      <w:r>
        <w:rPr>
          <w:rFonts w:cs="Times New Roman;Times New Roman" w:ascii="Times New Roman;Times New Roman" w:hAnsi="Times New Roman;Times New Roman"/>
          <w:sz w:val="24"/>
          <w:lang w:val="fr-FR" w:eastAsia="fr-FR"/>
        </w:rPr>
        <w:t>61) est préoccupé par la reproduction de souris blanches dont il fait l'élevage. C'est alors qu'il entreprend dans la class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7"/>
        </w:numPr>
        <w:jc w:val="both"/>
        <w:rPr/>
      </w:pPr>
      <w:r>
        <w:rPr>
          <w:rFonts w:cs="Times New Roman;Times New Roman" w:ascii="Times New Roman;Times New Roman" w:hAnsi="Times New Roman;Times New Roman"/>
          <w:i/>
          <w:sz w:val="24"/>
          <w:lang w:val="fr-FR" w:eastAsia="fr-FR"/>
        </w:rPr>
        <w:t xml:space="preserve">Une analyse de leur reproduction </w:t>
      </w:r>
      <w:r>
        <w:rPr>
          <w:rFonts w:cs="Times New Roman;Times New Roman" w:ascii="Times New Roman;Times New Roman" w:hAnsi="Times New Roman;Times New Roman"/>
          <w:sz w:val="24"/>
          <w:lang w:val="fr-FR" w:eastAsia="fr-FR"/>
        </w:rPr>
        <w:t>qu'il traduit immédia</w:t>
        <w:softHyphen/>
        <w:t>tement par une « représentation » plus puissante encore que les précédentes, qu'il a appelée «arbre » généalogique natu</w:t>
        <w:softHyphen/>
        <w:t>rellement.</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510530" cy="3377565"/>
            <wp:effectExtent l="0" t="0" r="0" b="0"/>
            <wp:docPr id="10" name="bem-culture-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em-culture-0027" descr=""/>
                    <pic:cNvPicPr>
                      <a:picLocks noChangeAspect="1" noChangeArrowheads="1"/>
                    </pic:cNvPicPr>
                  </pic:nvPicPr>
                  <pic:blipFill>
                    <a:blip r:embed="rId11"/>
                    <a:srcRect l="-7" t="29133" r="-7" b="15536"/>
                    <a:stretch>
                      <a:fillRect/>
                    </a:stretch>
                  </pic:blipFill>
                  <pic:spPr bwMode="auto">
                    <a:xfrm>
                      <a:off x="0" y="0"/>
                      <a:ext cx="5510530" cy="3377565"/>
                    </a:xfrm>
                    <a:prstGeom prst="rect">
                      <a:avLst/>
                    </a:prstGeom>
                  </pic:spPr>
                </pic:pic>
              </a:graphicData>
            </a:graphic>
          </wp:inline>
        </w:drawing>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2"/>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reconnaitra là les organigrammes appelés d'ailleurs « arbres des choix » en théorie des ensembles qui sont de bons idéogrammes d'un emploi assez naturel, utilisés aussi pour l'étude de la « combinatoire », les produits cartésiens de plu</w:t>
        <w:softHyphen/>
        <w:t>sieurs ensembles, etc.</w:t>
      </w:r>
    </w:p>
    <w:p>
      <w:pPr>
        <w:pStyle w:val="Normal"/>
        <w:jc w:val="both"/>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La théorie des « représentations » est une des plus actives de la recherche contemporaine ; on peut 'dire que cet aspect nouveau de l'évolution mathématique trouve déjà un grand. nombre d'utilisateurs : administrateurs, économistes, chimistes, sociologues...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pPr>
      <w:r>
        <w:rPr>
          <w:rFonts w:cs="Times New Roman;Times New Roman" w:ascii="Times New Roman;Times New Roman" w:hAnsi="Times New Roman;Times New Roman"/>
          <w:bCs/>
          <w:i/>
          <w:sz w:val="24"/>
          <w:lang w:val="fr-FR" w:eastAsia="fr-FR"/>
        </w:rPr>
        <w:t xml:space="preserve">2. Une recherche de la détermination du nombre </w:t>
      </w:r>
      <w:r>
        <w:rPr>
          <w:rFonts w:cs="Times New Roman;Times New Roman" w:ascii="Times New Roman;Times New Roman" w:hAnsi="Times New Roman;Times New Roman"/>
          <w:bCs/>
          <w:sz w:val="24"/>
          <w:lang w:val="fr-FR" w:eastAsia="fr-FR"/>
        </w:rPr>
        <w:t>en fonction de la génération.</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TextBody"/>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Sa représentation le conduit à utiliser « les puissances » après qu'il ait découvert qu'une « base » existait (chaque souris donne 8 souris : 4 mâles, 4 femelles... ce qui a d'ailleurs été vérifié dans un ouvrage spécialisé).</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center"/>
        <w:rPr/>
      </w:pPr>
      <w:r>
        <w:rPr>
          <w:rFonts w:cs="Times New Roman;Times New Roman" w:ascii="Times New Roman;Times New Roman" w:hAnsi="Times New Roman;Times New Roman"/>
          <w:bCs/>
          <w:sz w:val="24"/>
          <w:lang w:val="fr-FR" w:eastAsia="fr-FR"/>
        </w:rPr>
        <w:t xml:space="preserve">Il découvre alors, après diverses représentations où Il fait varier la base (palier de répétition dans le tâtonnement), 8 puis 4, puis 3 et </w:t>
      </w:r>
      <w:r>
        <w:rPr>
          <w:rFonts w:cs="Times New Roman;Times New Roman" w:ascii="Times New Roman;Times New Roman" w:hAnsi="Times New Roman;Times New Roman"/>
          <w:bCs/>
          <w:i/>
          <w:sz w:val="24"/>
          <w:lang w:val="fr-FR" w:eastAsia="fr-FR"/>
        </w:rPr>
        <w:t xml:space="preserve">2…, </w:t>
      </w:r>
      <w:r>
        <w:rPr>
          <w:rFonts w:cs="Times New Roman;Times New Roman" w:ascii="Times New Roman;Times New Roman" w:hAnsi="Times New Roman;Times New Roman"/>
          <w:bCs/>
          <w:sz w:val="24"/>
          <w:lang w:val="fr-FR" w:eastAsia="fr-FR"/>
        </w:rPr>
        <w:t>une loi de dénombrement qu'il exprime par une formule.</w:t>
      </w:r>
    </w:p>
    <w:p>
      <w:pPr>
        <w:pStyle w:val="Normal"/>
        <w:jc w:val="center"/>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center"/>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drawing>
          <wp:inline distT="0" distB="0" distL="0" distR="0">
            <wp:extent cx="4279265" cy="3072130"/>
            <wp:effectExtent l="0" t="0" r="0" b="0"/>
            <wp:docPr id="11" name="bem-culture-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m-culture-0028" descr=""/>
                    <pic:cNvPicPr>
                      <a:picLocks noChangeAspect="1" noChangeArrowheads="1"/>
                    </pic:cNvPicPr>
                  </pic:nvPicPr>
                  <pic:blipFill>
                    <a:blip r:embed="rId12"/>
                    <a:srcRect l="16707" t="52998" r="8221" b="1993"/>
                    <a:stretch>
                      <a:fillRect/>
                    </a:stretch>
                  </pic:blipFill>
                  <pic:spPr bwMode="auto">
                    <a:xfrm>
                      <a:off x="0" y="0"/>
                      <a:ext cx="4279265" cy="3072130"/>
                    </a:xfrm>
                    <a:prstGeom prst="rect">
                      <a:avLst/>
                    </a:prstGeom>
                  </pic:spPr>
                </pic:pic>
              </a:graphicData>
            </a:graphic>
          </wp:inline>
        </w:drawing>
      </w:r>
    </w:p>
    <w:p>
      <w:pPr>
        <w:pStyle w:val="Normal"/>
        <w:jc w:val="center"/>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rFonts w:ascii="Times New Roman;Times New Roman" w:hAnsi="Times New Roman;Times New Roman" w:cs="Times New Roman;Times New Roman"/>
          <w:b/>
          <w:b/>
          <w:bCs/>
          <w:iCs/>
          <w:sz w:val="24"/>
          <w:lang w:val="fr-FR" w:eastAsia="fr-FR"/>
        </w:rPr>
      </w:pPr>
      <w:r>
        <w:rPr>
          <w:rFonts w:cs="Times New Roman;Times New Roman" w:ascii="Times New Roman;Times New Roman" w:hAnsi="Times New Roman;Times New Roman"/>
          <w:b/>
          <w:bCs/>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ind w:firstLine="558"/>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5510530" cy="3395980"/>
            <wp:effectExtent l="0" t="0" r="0" b="0"/>
            <wp:docPr id="12" name="bem-culture-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em-culture-0030" descr=""/>
                    <pic:cNvPicPr>
                      <a:picLocks noChangeAspect="1" noChangeArrowheads="1"/>
                    </pic:cNvPicPr>
                  </pic:nvPicPr>
                  <pic:blipFill>
                    <a:blip r:embed="rId13"/>
                    <a:srcRect l="-7" t="-6" r="-7" b="44439"/>
                    <a:stretch>
                      <a:fillRect/>
                    </a:stretch>
                  </pic:blipFill>
                  <pic:spPr bwMode="auto">
                    <a:xfrm>
                      <a:off x="0" y="0"/>
                      <a:ext cx="5510530" cy="3395980"/>
                    </a:xfrm>
                    <a:prstGeom prst="rect">
                      <a:avLst/>
                    </a:prstGeom>
                  </pic:spPr>
                </pic:pic>
              </a:graphicData>
            </a:graphic>
          </wp:inline>
        </w:drawing>
      </w:r>
    </w:p>
    <w:p>
      <w:pPr>
        <w:pStyle w:val="Normal"/>
        <w:ind w:firstLine="558"/>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déjà l'étape de la « formalisation » qui apparaît na</w:t>
        <w:softHyphen/>
        <w:t>turellem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3614"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tabs>
          <w:tab w:val="clear" w:pos="720"/>
          <w:tab w:val="right" w:pos="36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hristian poursuit ses recherches, une de ses questions semble actuellement l'orienter vers la notion de logarithme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voyons là l'être en marche qui perfectionne, qui affine selon ses besoins et qui, déjà, commence à formaliser... à prendre conscience de sa puissance, de sa fécondité et qui recherchera la confrontation avec les découvertes des autres, celles des adultes, des spécialistes... qu'il intégrera alors si elles vont dans le même sens que les siennes, qu'il fera siennes à ce moment</w:t>
        <w:noBreakHyphen/>
        <w:t>là.</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C'est dans ces « dépassements » multiples, dans cette « montée » des divers niveaux vers une abstraction de plus en plus grande atteinte naturellement, dans cette référence aux autres, qu'il y aura </w:t>
      </w:r>
      <w:r>
        <w:rPr>
          <w:rFonts w:cs="Times New Roman;Times New Roman" w:ascii="Times New Roman;Times New Roman" w:hAnsi="Times New Roman;Times New Roman"/>
          <w:i/>
          <w:sz w:val="24"/>
          <w:lang w:val="fr-FR" w:eastAsia="fr-FR"/>
        </w:rPr>
        <w:t>culture mathématiqu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623"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E. L.</w:t>
      </w:r>
    </w:p>
    <w:p>
      <w:pPr>
        <w:pStyle w:val="Normal"/>
        <w:tabs>
          <w:tab w:val="clear" w:pos="720"/>
          <w:tab w:val="right" w:pos="6623"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623"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E. G. Chamalières</w:t>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P.</w:t>
        <w:noBreakHyphen/>
        <w:t>de</w:t>
        <w:noBreakHyphen/>
        <w:t>D.)</w:t>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54" w:leader="none"/>
        </w:tabs>
        <w:ind w:left="3119" w:hanging="0"/>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t>LA CULTURE SCIENTIFIQUE</w:t>
      </w:r>
    </w:p>
    <w:p>
      <w:pPr>
        <w:pStyle w:val="Normal"/>
        <w:tabs>
          <w:tab w:val="clear" w:pos="720"/>
          <w:tab w:val="right" w:pos="6754" w:leader="none"/>
        </w:tabs>
        <w:ind w:left="3119" w:hanging="0"/>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r>
    </w:p>
    <w:p>
      <w:pPr>
        <w:pStyle w:val="Normal"/>
        <w:tabs>
          <w:tab w:val="clear" w:pos="720"/>
          <w:tab w:val="right" w:pos="6754" w:leader="none"/>
        </w:tabs>
        <w:ind w:left="3119" w:hanging="0"/>
        <w:rPr/>
      </w:pPr>
      <w:r>
        <w:rPr>
          <w:rFonts w:cs="Times New Roman;Times New Roman" w:ascii="Times New Roman;Times New Roman" w:hAnsi="Times New Roman;Times New Roman"/>
          <w:b/>
          <w:sz w:val="28"/>
          <w:lang w:val="fr-FR" w:eastAsia="fr-FR"/>
        </w:rPr>
        <w:t>R.MESSAGE</w:t>
      </w:r>
    </w:p>
    <w:p>
      <w:pPr>
        <w:pStyle w:val="Normal"/>
        <w:tabs>
          <w:tab w:val="clear" w:pos="720"/>
          <w:tab w:val="left" w:pos="3585" w:leader="none"/>
          <w:tab w:val="right" w:pos="6754" w:leader="none"/>
        </w:tabs>
        <w:rPr>
          <w:rFonts w:ascii="Times New Roman;Times New Roman" w:hAnsi="Times New Roman;Times New Roman" w:cs="Times New Roman;Times New Roman"/>
          <w:b/>
          <w:b/>
          <w:i/>
          <w:i/>
          <w:sz w:val="28"/>
          <w:lang w:val="fr-FR" w:eastAsia="fr-FR"/>
        </w:rPr>
      </w:pPr>
      <w:r>
        <w:rPr>
          <w:rFonts w:cs="Times New Roman;Times New Roman" w:ascii="Times New Roman;Times New Roman" w:hAnsi="Times New Roman;Times New Roman"/>
          <w:b/>
          <w:i/>
          <w:sz w:val="28"/>
          <w:lang w:val="fr-FR" w:eastAsia="fr-FR"/>
        </w:rPr>
      </w:r>
    </w:p>
    <w:p>
      <w:pPr>
        <w:pStyle w:val="Normal"/>
        <w:numPr>
          <w:ilvl w:val="0"/>
          <w:numId w:val="8"/>
        </w:numPr>
        <w:tabs>
          <w:tab w:val="clear" w:pos="720"/>
          <w:tab w:val="left" w:pos="3585" w:leader="none"/>
          <w:tab w:val="right" w:pos="6754" w:leader="none"/>
        </w:tabs>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t>Un exemple de libre</w:t>
      </w:r>
    </w:p>
    <w:p>
      <w:pPr>
        <w:pStyle w:val="Normal"/>
        <w:tabs>
          <w:tab w:val="clear" w:pos="720"/>
          <w:tab w:val="left" w:pos="3585" w:leader="none"/>
          <w:tab w:val="right" w:pos="6754" w:leader="none"/>
        </w:tabs>
        <w:rPr>
          <w:rFonts w:ascii="Times New Roman;Times New Roman" w:hAnsi="Times New Roman;Times New Roman" w:cs="Times New Roman;Times New Roman"/>
          <w:i/>
          <w:i/>
          <w:sz w:val="28"/>
          <w:lang w:val="fr-FR" w:eastAsia="fr-FR"/>
        </w:rPr>
      </w:pPr>
      <w:r>
        <w:rPr>
          <w:rFonts w:cs="Times New Roman;Times New Roman" w:ascii="Times New Roman;Times New Roman" w:hAnsi="Times New Roman;Times New Roman"/>
          <w:i/>
          <w:sz w:val="28"/>
          <w:lang w:val="fr-FR" w:eastAsia="fr-FR"/>
        </w:rPr>
        <w:tab/>
        <w:t>recherche en physique</w:t>
      </w:r>
    </w:p>
    <w:p>
      <w:pPr>
        <w:pStyle w:val="Normal"/>
        <w:tabs>
          <w:tab w:val="clear" w:pos="720"/>
          <w:tab w:val="left" w:pos="3585" w:leader="none"/>
          <w:tab w:val="right" w:pos="675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pPr>
      <w:r>
        <w:rPr>
          <w:rFonts w:cs="Times New Roman;Times New Roman" w:ascii="Times New Roman;Times New Roman" w:hAnsi="Times New Roman;Times New Roman"/>
          <w:sz w:val="24"/>
          <w:lang w:val="fr-FR" w:eastAsia="fr-FR"/>
        </w:rPr>
        <w:t>Guy est élève de la classe de 3</w:t>
      </w:r>
      <w:r>
        <w:rPr>
          <w:rFonts w:cs="Times New Roman;Times New Roman" w:ascii="Times New Roman;Times New Roman" w:hAnsi="Times New Roman;Times New Roman"/>
          <w:sz w:val="24"/>
          <w:vertAlign w:val="superscript"/>
          <w:lang w:val="fr-FR" w:eastAsia="fr-FR"/>
        </w:rPr>
        <w:t>e</w:t>
      </w:r>
      <w:r>
        <w:rPr>
          <w:rFonts w:cs="Times New Roman;Times New Roman" w:ascii="Times New Roman;Times New Roman" w:hAnsi="Times New Roman;Times New Roman"/>
          <w:iCs/>
          <w:sz w:val="24"/>
          <w:lang w:val="fr-FR" w:eastAsia="fr-FR"/>
        </w:rPr>
        <w:t xml:space="preserve"> ; il</w:t>
      </w:r>
      <w:r>
        <w:rPr>
          <w:rFonts w:cs="Times New Roman;Times New Roman" w:ascii="Times New Roman;Times New Roman" w:hAnsi="Times New Roman;Times New Roman"/>
          <w:i/>
          <w:sz w:val="24"/>
          <w:lang w:val="fr-FR" w:eastAsia="fr-FR"/>
        </w:rPr>
        <w:t xml:space="preserve"> </w:t>
      </w:r>
      <w:r>
        <w:rPr>
          <w:rFonts w:cs="Times New Roman;Times New Roman" w:ascii="Times New Roman;Times New Roman" w:hAnsi="Times New Roman;Times New Roman"/>
          <w:sz w:val="24"/>
          <w:lang w:val="fr-FR" w:eastAsia="fr-FR"/>
        </w:rPr>
        <w:t>étudie les propriétés du courant électrique, programme de troisième dite expérimentale qui doit le conduire au BEPC.</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loi d'Ohm : V = IR a été déduite des études précédentes et Guy doit l'utiliser pour la mesure de la résistance d'un conducteur. Mais cette loi n'a pas été « intégrée. » et sa connaissance est bien superficielle, comme va le montrer la sui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Guy mesure l'intensité, la différence de potentiel et le quotient lui donne la valeur de la résistance. Alors, seul, il fait varier l'intensité du courant avec le rhéostat et il constate avec demi</w:t>
        <w:noBreakHyphen/>
        <w:t>surprise semble</w:t>
        <w:noBreakHyphen/>
        <w:t>t</w:t>
        <w:noBreakHyphen/>
        <w:t>il, que la différence de potentiel varie (manifestement, il n'avait pas compris la loi).</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imagine alors quelle pourrait bien être la loi de correspondance entre les deux grandeurs physiques (toujours sans lier son hypothèse avec la formule qu'il possède déjà).</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sz w:val="24"/>
          <w:u w:val="single"/>
          <w:lang w:val="fr-FR" w:eastAsia="fr-FR"/>
        </w:rPr>
      </w:pPr>
      <w:r>
        <w:rPr>
          <w:rFonts w:cs="Times New Roman;Times New Roman" w:ascii="Times New Roman;Times New Roman" w:hAnsi="Times New Roman;Times New Roman"/>
          <w:sz w:val="24"/>
          <w:lang w:val="fr-FR" w:eastAsia="fr-FR"/>
        </w:rPr>
        <w:t xml:space="preserve">Il double alors l'intensité, puis la divise par 4 ; il lit la différence de potentiel et m'appelle : </w:t>
      </w:r>
      <w:r>
        <w:rPr>
          <w:rFonts w:cs="Times New Roman;Times New Roman" w:ascii="Times New Roman;Times New Roman" w:hAnsi="Times New Roman;Times New Roman"/>
          <w:i/>
          <w:iCs/>
          <w:sz w:val="24"/>
          <w:lang w:val="fr-FR" w:eastAsia="fr-FR"/>
        </w:rPr>
        <w:t>« il semble</w:t>
      </w:r>
      <w:r>
        <w:rPr>
          <w:rFonts w:cs="Times New Roman;Times New Roman" w:ascii="Times New Roman;Times New Roman" w:hAnsi="Times New Roman;Times New Roman"/>
          <w:i/>
          <w:sz w:val="24"/>
          <w:lang w:val="fr-FR" w:eastAsia="fr-FR"/>
        </w:rPr>
        <w:t xml:space="preserve"> qu'il y ait proportionnalité entre les 2 grandeurs ».</w:t>
      </w:r>
    </w:p>
    <w:p>
      <w:pPr>
        <w:pStyle w:val="Normal"/>
        <w:rPr>
          <w:rFonts w:ascii="Times New Roman;Times New Roman" w:hAnsi="Times New Roman;Times New Roman" w:cs="Times New Roman;Times New Roman"/>
          <w:i/>
          <w:i/>
          <w:sz w:val="24"/>
          <w:u w:val="single"/>
          <w:lang w:val="fr-FR" w:eastAsia="fr-FR"/>
        </w:rPr>
      </w:pPr>
      <w:r>
        <w:rPr>
          <w:rFonts w:cs="Times New Roman;Times New Roman" w:ascii="Times New Roman;Times New Roman" w:hAnsi="Times New Roman;Times New Roman"/>
          <w:i/>
          <w:sz w:val="24"/>
          <w:u w:val="single"/>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lui propose une étude plus complète ; seul il réalise sept mesures (tableau ci</w:t>
        <w:noBreakHyphen/>
        <w:t>dessous).</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drawing>
          <wp:inline distT="0" distB="0" distL="0" distR="0">
            <wp:extent cx="4608830" cy="4255135"/>
            <wp:effectExtent l="0" t="0" r="0" b="0"/>
            <wp:docPr id="13" name="bem-culture-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m-culture-0031" descr=""/>
                    <pic:cNvPicPr>
                      <a:picLocks noChangeAspect="1" noChangeArrowheads="1"/>
                    </pic:cNvPicPr>
                  </pic:nvPicPr>
                  <pic:blipFill>
                    <a:blip r:embed="rId14"/>
                    <a:srcRect l="-8" t="-8" r="-8" b="-8"/>
                    <a:stretch>
                      <a:fillRect/>
                    </a:stretch>
                  </pic:blipFill>
                  <pic:spPr bwMode="auto">
                    <a:xfrm>
                      <a:off x="0" y="0"/>
                      <a:ext cx="4608830" cy="4255135"/>
                    </a:xfrm>
                    <a:prstGeom prst="rect">
                      <a:avLst/>
                    </a:prstGeom>
                  </pic:spPr>
                </pic:pic>
              </a:graphicData>
            </a:graphic>
          </wp:inline>
        </w:drawing>
      </w:r>
    </w:p>
    <w:p>
      <w:pPr>
        <w:pStyle w:val="Normal"/>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près examen des bandes d'incertitudes il concluera à la confirmation de l'hypothè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Guy fera alors seulement la relation avec la signification mathématique de la loi ; il présentera son travail à ses camarades et concluera : « La </w:t>
      </w:r>
      <w:r>
        <w:rPr>
          <w:rFonts w:cs="Times New Roman;Times New Roman" w:ascii="Times New Roman;Times New Roman" w:hAnsi="Times New Roman;Times New Roman"/>
          <w:i/>
          <w:sz w:val="24"/>
          <w:lang w:val="fr-FR" w:eastAsia="fr-FR"/>
        </w:rPr>
        <w:t>relation V = IR est une fonction de la forme y = ax : j'aurais dû me douter qu'il y avait proportionnalité entre la différence de potentiel et l'intensité.</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noBreakHyphen/>
        <w:t xml:space="preserve"> </w:t>
      </w:r>
      <w:r>
        <w:rPr>
          <w:rFonts w:cs="Times New Roman;Times New Roman" w:ascii="Times New Roman;Times New Roman" w:hAnsi="Times New Roman;Times New Roman"/>
          <w:i/>
          <w:sz w:val="24"/>
          <w:lang w:val="fr-FR" w:eastAsia="fr-FR"/>
        </w:rPr>
        <w:t>Regrettes</w:t>
        <w:noBreakHyphen/>
        <w:t>tu ton expérience ?</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noBreakHyphen/>
        <w:t xml:space="preserve"> </w:t>
      </w:r>
      <w:r>
        <w:rPr>
          <w:rFonts w:cs="Times New Roman;Times New Roman" w:ascii="Times New Roman;Times New Roman" w:hAnsi="Times New Roman;Times New Roman"/>
          <w:i/>
          <w:sz w:val="24"/>
          <w:lang w:val="fr-FR" w:eastAsia="fr-FR"/>
        </w:rPr>
        <w:t>Non, sans cela, je crois que je n'aurais pas bien compris. »</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h oui, l'expérience lui paraît maintenant indispensable, mais de plus, c'est une expérience décidée librement par l'enfant, une expérience née du besoin de comprendre une notion encore très confuse, une expérience de libre recherche, une créati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près avoir écouté presque religieusement l'exposé (parce qu'on respecte un camarade qui parle de son travail), les autres ont demandé la possibilité de faire la même expérienc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leur ai alors proposé la mesure de la résistance électrique du filament d'une ampoule électrique. Et à leur grand désespoir, ça n'a pas marché. Le coefficient R a varié du simple au double, ce qui nous a permis d'introduire le facteur « température du conducteur » jusqu'alors passé sous silence et qui peut</w:t>
        <w:noBreakHyphen/>
        <w:t>être un jour jaillira d'une libre recherch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83" w:leader="none"/>
        </w:tabs>
        <w:jc w:val="center"/>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w:t>
      </w:r>
    </w:p>
    <w:p>
      <w:pPr>
        <w:pStyle w:val="Normal"/>
        <w:tabs>
          <w:tab w:val="clear" w:pos="720"/>
          <w:tab w:val="right" w:pos="6683"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tte étude n'est sans doute pas spectaculaire, elle n'aura pas par elle</w:t>
        <w:noBreakHyphen/>
        <w:t>même un grand retentissement ; elle n'aura pas duré, en ce sens qu'elle ne s'est pas échelonnée sur plusieurs jours, qu'elle n'a pas suscité d'autres études très importantes, mais c'est un exemple parmi bien d'autres de création d'enfant, pris dans l'ensemble de la classe du travail.</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un exemple tendant à montrer (peut</w:t>
        <w:noBreakHyphen/>
        <w:t>être) comment l'enseignement des sciences doit être compris pour permettre à l'enfant d'émettre des hypothèses, de les vérifier, pour lui permettre aussi de douter et de cré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lors l'ensemble de la classe s'imprégnera de culture scientifique, élément de la culture tout cour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33" w:leader="none"/>
        </w:tabs>
        <w:jc w:val="center"/>
        <w:rPr>
          <w:rFonts w:ascii="Times New Roman;Times New Roman" w:hAnsi="Times New Roman;Times New Roman" w:cs="Times New Roman;Times New Roman"/>
          <w:i/>
          <w:i/>
          <w:sz w:val="24"/>
          <w:lang w:val="en-GB" w:eastAsia="fr-FR"/>
        </w:rPr>
      </w:pPr>
      <w:r>
        <w:rPr>
          <w:rFonts w:cs="Times New Roman;Times New Roman" w:ascii="Times New Roman;Times New Roman" w:hAnsi="Times New Roman;Times New Roman"/>
          <w:i/>
          <w:sz w:val="24"/>
          <w:lang w:val="en-GB" w:eastAsia="fr-FR"/>
        </w:rPr>
        <w:t>R. M.</w:t>
      </w:r>
    </w:p>
    <w:p>
      <w:pPr>
        <w:pStyle w:val="Normal"/>
        <w:tabs>
          <w:tab w:val="clear" w:pos="720"/>
          <w:tab w:val="right" w:pos="6633" w:leader="none"/>
        </w:tabs>
        <w:rPr>
          <w:rFonts w:ascii="Times New Roman;Times New Roman" w:hAnsi="Times New Roman;Times New Roman" w:cs="Times New Roman;Times New Roman"/>
          <w:i/>
          <w:i/>
          <w:sz w:val="24"/>
          <w:lang w:val="en-GB" w:eastAsia="fr-FR"/>
        </w:rPr>
      </w:pPr>
      <w:r>
        <w:rPr>
          <w:rFonts w:cs="Times New Roman;Times New Roman" w:ascii="Times New Roman;Times New Roman" w:hAnsi="Times New Roman;Times New Roman"/>
          <w:i/>
          <w:sz w:val="24"/>
          <w:lang w:val="en-GB" w:eastAsia="fr-FR"/>
        </w:rPr>
      </w:r>
    </w:p>
    <w:p>
      <w:pPr>
        <w:pStyle w:val="Normal"/>
        <w:tabs>
          <w:tab w:val="clear" w:pos="720"/>
          <w:tab w:val="right" w:pos="6633" w:leader="none"/>
        </w:tabs>
        <w:jc w:val="center"/>
        <w:rPr>
          <w:rFonts w:ascii="Times New Roman;Times New Roman" w:hAnsi="Times New Roman;Times New Roman" w:cs="Times New Roman;Times New Roman"/>
          <w:i/>
          <w:i/>
          <w:sz w:val="24"/>
          <w:lang w:val="en-GB" w:eastAsia="fr-FR"/>
        </w:rPr>
      </w:pPr>
      <w:r>
        <w:rPr>
          <w:rFonts w:cs="Times New Roman;Times New Roman" w:ascii="Times New Roman;Times New Roman" w:hAnsi="Times New Roman;Times New Roman"/>
          <w:i/>
          <w:sz w:val="24"/>
          <w:lang w:val="en-GB" w:eastAsia="fr-FR"/>
        </w:rPr>
        <w:t>C.E. G. Bourg</w:t>
        <w:noBreakHyphen/>
        <w:t>Lastic</w:t>
      </w:r>
    </w:p>
    <w:p>
      <w:pPr>
        <w:pStyle w:val="Normal"/>
        <w:tabs>
          <w:tab w:val="clear" w:pos="720"/>
          <w:tab w:val="right" w:pos="6633"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P.</w:t>
        <w:noBreakHyphen/>
        <w:t>de</w:t>
        <w:noBreakHyphen/>
        <w:t>D.)</w:t>
      </w:r>
    </w:p>
    <w:p>
      <w:pPr>
        <w:pStyle w:val="Normal"/>
        <w:jc w:val="both"/>
        <w:rPr>
          <w:rFonts w:ascii="Times New Roman;Times New Roman" w:hAnsi="Times New Roman;Times New Roman" w:cs="Times New Roman;Times New Roman"/>
          <w:b/>
          <w:b/>
          <w:bCs/>
          <w:i/>
          <w:i/>
          <w:iCs/>
          <w:sz w:val="24"/>
          <w:lang w:val="fr-FR" w:eastAsia="fr-FR"/>
        </w:rPr>
      </w:pPr>
      <w:r>
        <w:rPr>
          <w:rFonts w:cs="Times New Roman;Times New Roman" w:ascii="Times New Roman;Times New Roman" w:hAnsi="Times New Roman;Times New Roman"/>
          <w:b/>
          <w:bCs/>
          <w:i/>
          <w:iCs/>
          <w:sz w:val="24"/>
          <w:lang w:val="fr-FR" w:eastAsia="fr-FR"/>
        </w:rPr>
      </w:r>
    </w:p>
    <w:p>
      <w:pPr>
        <w:pStyle w:val="Normal"/>
        <w:jc w:val="both"/>
        <w:rPr>
          <w:rFonts w:ascii="Times New Roman;Times New Roman" w:hAnsi="Times New Roman;Times New Roman" w:cs="Times New Roman;Times New Roman"/>
          <w:b/>
          <w:b/>
          <w:bCs/>
          <w:iCs/>
          <w:sz w:val="24"/>
        </w:rPr>
      </w:pPr>
      <w:r>
        <w:rPr>
          <w:rFonts w:cs="Times New Roman;Times New Roman" w:ascii="Times New Roman;Times New Roman" w:hAnsi="Times New Roman;Times New Roman"/>
          <w:b/>
          <w:bCs/>
          <w:iCs/>
          <w:sz w:val="24"/>
        </w:rPr>
      </w:r>
    </w:p>
    <w:p>
      <w:pPr>
        <w:pStyle w:val="Normal"/>
        <w:tabs>
          <w:tab w:val="clear" w:pos="720"/>
          <w:tab w:val="right" w:pos="6699" w:leader="none"/>
        </w:tabs>
        <w:ind w:left="1973" w:hanging="0"/>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t>OU CHERCHER LA CULTURE ?</w:t>
      </w:r>
    </w:p>
    <w:p>
      <w:pPr>
        <w:pStyle w:val="Normal"/>
        <w:tabs>
          <w:tab w:val="clear" w:pos="720"/>
          <w:tab w:val="right" w:pos="6699" w:leader="none"/>
        </w:tabs>
        <w:ind w:left="1973" w:hanging="0"/>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r>
    </w:p>
    <w:p>
      <w:pPr>
        <w:pStyle w:val="Normal"/>
        <w:tabs>
          <w:tab w:val="clear" w:pos="720"/>
          <w:tab w:val="right" w:pos="6699" w:leader="none"/>
        </w:tabs>
        <w:ind w:left="1973" w:hanging="0"/>
        <w:rPr>
          <w:rFonts w:ascii="Times New Roman;Times New Roman" w:hAnsi="Times New Roman;Times New Roman" w:cs="Times New Roman;Times New Roman"/>
          <w:b/>
          <w:b/>
          <w:sz w:val="28"/>
          <w:lang w:val="fr-FR" w:eastAsia="fr-FR"/>
        </w:rPr>
      </w:pPr>
      <w:r>
        <w:rPr>
          <w:rFonts w:cs="Times New Roman;Times New Roman" w:ascii="Times New Roman;Times New Roman" w:hAnsi="Times New Roman;Times New Roman"/>
          <w:b/>
          <w:sz w:val="28"/>
          <w:lang w:val="fr-FR" w:eastAsia="fr-FR"/>
        </w:rPr>
        <w:t>Elise Freinet</w:t>
      </w:r>
    </w:p>
    <w:p>
      <w:pPr>
        <w:pStyle w:val="Normal"/>
        <w:tabs>
          <w:tab w:val="clear" w:pos="720"/>
          <w:tab w:val="right" w:pos="6699" w:leader="none"/>
        </w:tabs>
        <w:rPr>
          <w:rFonts w:ascii="Times New Roman;Times New Roman" w:hAnsi="Times New Roman;Times New Roman" w:cs="Times New Roman;Times New Roman"/>
          <w:b/>
          <w:b/>
          <w:sz w:val="24"/>
          <w:lang w:val="fr-FR" w:eastAsia="fr-FR"/>
        </w:rPr>
      </w:pPr>
      <w:r>
        <w:rPr>
          <w:rFonts w:cs="Times New Roman;Times New Roman" w:ascii="Times New Roman;Times New Roman" w:hAnsi="Times New Roman;Times New Roman"/>
          <w:b/>
          <w:sz w:val="24"/>
          <w:lang w:val="fr-FR" w:eastAsia="fr-FR"/>
        </w:rPr>
      </w:r>
    </w:p>
    <w:p>
      <w:pPr>
        <w:pStyle w:val="Normal"/>
        <w:ind w:firstLine="567"/>
        <w:jc w:val="both"/>
        <w:rPr/>
      </w:pPr>
      <w:r>
        <w:rPr>
          <w:rFonts w:cs="Times New Roman;Times New Roman" w:ascii="Times New Roman;Times New Roman" w:hAnsi="Times New Roman;Times New Roman"/>
          <w:sz w:val="24"/>
          <w:lang w:val="fr-FR" w:eastAsia="fr-FR"/>
        </w:rPr>
        <w:t>Le bouillonnement des idées et des initiatives que pro</w:t>
        <w:softHyphen/>
        <w:t xml:space="preserve">voque ce seul mot de </w:t>
      </w:r>
      <w:r>
        <w:rPr>
          <w:rFonts w:cs="Times New Roman;Times New Roman" w:ascii="Times New Roman;Times New Roman" w:hAnsi="Times New Roman;Times New Roman"/>
          <w:i/>
          <w:sz w:val="24"/>
          <w:lang w:val="fr-FR" w:eastAsia="fr-FR"/>
        </w:rPr>
        <w:t xml:space="preserve">Culture, </w:t>
      </w:r>
      <w:r>
        <w:rPr>
          <w:rFonts w:cs="Times New Roman;Times New Roman" w:ascii="Times New Roman;Times New Roman" w:hAnsi="Times New Roman;Times New Roman"/>
          <w:sz w:val="24"/>
          <w:lang w:val="fr-FR" w:eastAsia="fr-FR"/>
        </w:rPr>
        <w:t>lancé comme une flèche de dégel dans le champ clos de notre pédagogie moderne, nous prouve que nos milieux primaires sont bien participants de ce réveil des idées qui agite le mond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574"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Voilà qui est rassura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ais voilà aussi qui ne cesse d'être quelque peu inquiétant car ce réveil ne va pas sans une certaine agitation brouillonne qui risque de nous faire perdre parfois les pistes sûres qui nous ont menés jusqu'à cet instant mérité où t'esprit découvre enfin ses exigences. Il pourrait se dessiner, en effet, une menace de rupture entre la pratique pédagogique et une passion d'ap</w:t>
        <w:softHyphen/>
        <w:t>prendre pour savoir plus, pour acquérir plus, pour emmaga</w:t>
        <w:softHyphen/>
        <w:t>siner plus, comme si existait une somme de connaissances garante de culture universelle et qui contiendrait tou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pBdr>
          <w:bottom w:val="single" w:sz="6" w:space="1" w:color="000000"/>
        </w:pBdr>
        <w:ind w:firstLine="567"/>
        <w:jc w:val="both"/>
        <w:rPr/>
      </w:pPr>
      <w:r>
        <w:rPr>
          <w:rFonts w:cs="Times New Roman;Times New Roman" w:ascii="Times New Roman;Times New Roman" w:hAnsi="Times New Roman;Times New Roman"/>
          <w:sz w:val="24"/>
          <w:lang w:val="fr-FR" w:eastAsia="fr-FR"/>
        </w:rPr>
        <w:t xml:space="preserve">Qui pourrait affirmer que lire beaucoup est nécessaire ? </w:t>
      </w:r>
      <w:r>
        <w:rPr>
          <w:rFonts w:cs="Times New Roman;Times New Roman" w:ascii="Times New Roman;Times New Roman" w:hAnsi="Times New Roman;Times New Roman"/>
          <w:i/>
          <w:sz w:val="24"/>
          <w:lang w:val="fr-FR" w:eastAsia="fr-FR"/>
        </w:rPr>
        <w:t xml:space="preserve">« J'ai vécu dans les livres, </w:t>
      </w:r>
      <w:r>
        <w:rPr>
          <w:rFonts w:cs="Times New Roman;Times New Roman" w:ascii="Times New Roman;Times New Roman" w:hAnsi="Times New Roman;Times New Roman"/>
          <w:sz w:val="24"/>
          <w:lang w:val="fr-FR" w:eastAsia="fr-FR"/>
        </w:rPr>
        <w:t xml:space="preserve">écrit Guéhenno, </w:t>
      </w:r>
      <w:r>
        <w:rPr>
          <w:rFonts w:cs="Times New Roman;Times New Roman" w:ascii="Times New Roman;Times New Roman" w:hAnsi="Times New Roman;Times New Roman"/>
          <w:i/>
          <w:sz w:val="24"/>
          <w:lang w:val="fr-FR" w:eastAsia="fr-FR"/>
        </w:rPr>
        <w:t>on n'y gagne pas tout. Il y a toujours eu trop de livres entre le monde et moi. »</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numPr>
          <w:ilvl w:val="0"/>
          <w:numId w:val="9"/>
        </w:numPr>
        <w:pBdr>
          <w:bottom w:val="single" w:sz="6" w:space="1" w:color="000000"/>
        </w:pBdr>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J. Guéhenno: Ce que je crois (Grasset).</w:t>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firstLine="567"/>
        <w:jc w:val="both"/>
        <w:rPr/>
      </w:pPr>
      <w:r>
        <w:rPr>
          <w:rFonts w:cs="Times New Roman;Times New Roman" w:ascii="Times New Roman;Times New Roman" w:hAnsi="Times New Roman;Times New Roman"/>
          <w:sz w:val="24"/>
          <w:lang w:val="fr-FR" w:eastAsia="fr-FR"/>
        </w:rPr>
        <w:t>Un gros ouvrage serait à écrire pour dénoncer la mal</w:t>
        <w:softHyphen/>
        <w:t>faisance de l'abus des livres. Seraient</w:t>
        <w:noBreakHyphen/>
        <w:t>ils agréables à lire et en apparence profitables qu'ils n'en seraient pas moins, dans une certaine mesure, nuisibles à notre hygiène mentale si nous ne savions les dominer par la ligne de fond de nos intérêts pro</w:t>
        <w:softHyphen/>
        <w:t>fond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ire par passe</w:t>
        <w:noBreakHyphen/>
        <w:t>temps, sans discernement, c'est s'exposer au bourrage de crâne que ne cessent de dispenser ceux qui ont toujours raison avec les mot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y a bourrage de crâne chaque fois que la pensée n'est pas étayée par une pratique qui a du large devant elle, grâce à ce jeu naturel du tâtonnement expérimental qui va au</w:t>
        <w:noBreakHyphen/>
        <w:t>devant de la difficulté pour la vaincre : toujours aller plus loi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y a bourrage de crâne chaque fois que les écrits des spécialistes de l'esprit s'inscrivent à l'encontre des lois de la vie, celles primordiales de l'instinct, de la santé, du coeur libre, habité de tendre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y a bourrage de crâne chaque fois que la pensée abs</w:t>
        <w:softHyphen/>
        <w:t>traite coupe les ponts avec la vie quotidienne qui, si impérative</w:t>
        <w:softHyphen/>
        <w:t>ment, nous impose une technique de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y a bourrage de crâne chaque fois que la pensée se fait impersonnelle pour se pétrifier dans une abstraction taboue, s'arrogeant une sorte d'état de perfection et de conclusion définitives qui ne sont qu'illusion et tromperie. L'immense ri</w:t>
        <w:softHyphen/>
        <w:t>chesse de la vie intérieure est toujours intacte, renouvelée à chaque étonnement, à chaque joie, à chaque peine. Nous n'ar</w:t>
        <w:softHyphen/>
        <w:t>riverons jamais au bout de nous</w:t>
        <w:noBreakHyphen/>
        <w:t>mêmes dans un monde inté</w:t>
        <w:softHyphen/>
        <w:t>rieur habité par une éternelle transgression, dans un univers cosmique énergétiquement instable. Apprendre à penser, c'est d'abord comprendre qu'à l'instant où une réflexion, se met en branle, elle met du coup en péril toutes les idées acquises ou préconçues et tout est à reconsidérer. C'est là le jeu même du dynamisme de la vie et il ne faut pas en sorti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TextBody"/>
        <w:rPr/>
      </w:pPr>
      <w:r>
        <w:rPr>
          <w:rFonts w:cs="Times New Roman;Times New Roman" w:ascii="Times New Roman;Times New Roman" w:hAnsi="Times New Roman;Times New Roman"/>
          <w:sz w:val="24"/>
        </w:rPr>
        <w:t>Je dirai, quant à moi, ma défiance des philosophes. J'ai perdu beaucoup de temps à essayer de les comprendre,, de les entendre comme des Maîtres à penser. Non pas que la philo</w:t>
        <w:softHyphen/>
        <w:t xml:space="preserve">sophie n'ait ses richesses et ses séductions, ses subtilités </w:t>
      </w:r>
      <w:r>
        <w:rPr>
          <w:bCs/>
        </w:rPr>
        <w:t>dialectiques et cette façon souveraine de planer sans battre des ailes, en plein ciel : mais, en dehors d'une Université refermée sur elle comme la spirale d'un coquillage, pour nous, les philosophes servent</w:t>
        <w:noBreakHyphen/>
        <w:t>ils à autre chose qu'à poser des «colles » aux examens à des étudiants rétifs qui, le parchemin gagné, n'auront cesse de tout oublier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pPr>
      <w:r>
        <w:rPr>
          <w:rFonts w:cs="Times New Roman;Times New Roman" w:ascii="Times New Roman;Times New Roman" w:hAnsi="Times New Roman;Times New Roman"/>
          <w:bCs/>
          <w:sz w:val="24"/>
          <w:lang w:val="fr-FR" w:eastAsia="fr-FR"/>
        </w:rPr>
        <w:t xml:space="preserve">J'ai eu grande joie à retrouver, chez Guéhenno, à ce sujet, une opinion plus autorisée que la mienne. « Ils </w:t>
      </w:r>
      <w:r>
        <w:rPr>
          <w:rFonts w:cs="Times New Roman;Times New Roman" w:ascii="Times New Roman;Times New Roman" w:hAnsi="Times New Roman;Times New Roman"/>
          <w:bCs/>
          <w:i/>
          <w:sz w:val="24"/>
          <w:lang w:val="fr-FR" w:eastAsia="fr-FR"/>
        </w:rPr>
        <w:t xml:space="preserve">sont </w:t>
      </w:r>
      <w:r>
        <w:rPr>
          <w:rFonts w:cs="Times New Roman;Times New Roman" w:ascii="Times New Roman;Times New Roman" w:hAnsi="Times New Roman;Times New Roman"/>
          <w:bCs/>
          <w:sz w:val="24"/>
          <w:lang w:val="fr-FR" w:eastAsia="fr-FR"/>
        </w:rPr>
        <w:t xml:space="preserve">(les philosophes) </w:t>
      </w:r>
      <w:r>
        <w:rPr>
          <w:rFonts w:cs="Times New Roman;Times New Roman" w:ascii="Times New Roman;Times New Roman" w:hAnsi="Times New Roman;Times New Roman"/>
          <w:bCs/>
          <w:i/>
          <w:sz w:val="24"/>
          <w:lang w:val="fr-FR" w:eastAsia="fr-FR"/>
        </w:rPr>
        <w:t>comme les religions, trop nombreux pour qu'aucun puisse prétendre être la vérité... Ils ont tous les mêmes vieilles cartes en mains, le moi et le non</w:t>
        <w:noBreakHyphen/>
        <w:t>moi, l'âme et le corps, l'esprit et la matière, la conscience et la vie, l'essence et l'existence, etc. Ils les truquent un peu quelquefois et même il arrive que l'une curieusement devienne l'autre. C'est le système qui mène et les mots arrangent tout... »</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pBdr>
          <w:bottom w:val="single" w:sz="6" w:space="1" w:color="000000"/>
        </w:pBdr>
        <w:jc w:val="both"/>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t>Je dirai aussi, sans fausse honte, de quel manque à gagner est, pour moi, la psychologie classique, sous</w:t>
        <w:noBreakHyphen/>
        <w:t xml:space="preserve">produit de la philosophie. Je suis toujours étonnée de la voir prendre les problèmes d'en haut avec la prétention un peu abusive d'éclairer les faits de la vie au lieu de se laisser éclairer d'abord par la vie même. Il résulte de cette grave inconséquence une littérature comme folle qui contient, certes, des vérités, mais qui est prisonnière d'un vocabulaire fixe, comparable parfois à l'idée fixe </w:t>
        <w:noBreakHyphen/>
        <w:t xml:space="preserve"> et qui nous accable d'idées dont on ne sait que faire (') ...</w:t>
      </w:r>
    </w:p>
    <w:p>
      <w:pPr>
        <w:pStyle w:val="Normal"/>
        <w:rPr>
          <w:rFonts w:ascii="Times New Roman;Times New Roman" w:hAnsi="Times New Roman;Times New Roman" w:cs="Times New Roman;Times New Roman"/>
          <w:bCs/>
          <w:sz w:val="24"/>
          <w:lang w:val="fr-FR" w:eastAsia="fr-FR"/>
        </w:rPr>
      </w:pPr>
      <w:r>
        <w:rPr>
          <w:rFonts w:cs="Times New Roman;Times New Roman" w:ascii="Times New Roman;Times New Roman" w:hAnsi="Times New Roman;Times New Roman"/>
          <w:bCs/>
          <w:sz w:val="24"/>
          <w:lang w:val="fr-FR" w:eastAsia="fr-FR"/>
        </w:rPr>
      </w:r>
    </w:p>
    <w:p>
      <w:pPr>
        <w:pStyle w:val="Normal"/>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1) Un article de J. Château (L'Ecole Maternelle Française, n° 9,3 avril 1965), est typique de cet état de fait : une manière autoritaire et extravagante d'user d'un vocabulaire tabou, d'y soumettre la vie par raisonnement, de l'enfermer dans la cage des mots</w:t>
        <w:noBreakHyphen/>
        <w:t>clés et hélas 1 de la briser sans s'en rendre compte...</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Derrière les quinconces et la géométrie des jardins à l'anglaise ou à la française se profile le traditionnalisme le plus banal, le plus coriace.</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Comme c'est dommage!</w:t>
      </w:r>
    </w:p>
    <w:p>
      <w:pPr>
        <w:pStyle w:val="Normal"/>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pBdr>
          <w:bottom w:val="single" w:sz="6" w:space="1" w:color="000000"/>
        </w:pBdr>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t>Exemple: espace : espace corporel, espace externe, espace graphique, espace mental.</w:t>
      </w:r>
    </w:p>
    <w:p>
      <w:pPr>
        <w:pStyle w:val="Normal"/>
        <w:jc w:val="both"/>
        <w:rPr>
          <w:rFonts w:ascii="Times New Roman;Times New Roman" w:hAnsi="Times New Roman;Times New Roman" w:cs="Times New Roman;Times New Roman"/>
          <w:bCs/>
          <w:i/>
          <w:i/>
          <w:sz w:val="24"/>
          <w:lang w:val="fr-FR" w:eastAsia="fr-FR"/>
        </w:rPr>
      </w:pPr>
      <w:r>
        <w:rPr>
          <w:rFonts w:cs="Times New Roman;Times New Roman" w:ascii="Times New Roman;Times New Roman" w:hAnsi="Times New Roman;Times New Roman"/>
          <w:bCs/>
          <w:i/>
          <w:sz w:val="24"/>
          <w:lang w:val="fr-FR" w:eastAsia="fr-FR"/>
        </w:rPr>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nous faut revenir à plus de simplicité, à plus de naturel, à plus de vérité. Nous sommes bien placés pour témoigner en faveur de la vie authentique et de ses démarches fondamen</w:t>
        <w:softHyphen/>
        <w:t>tales dont l'enfant, au départ, nous propose, sans fin, le cas individue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pPr>
      <w:r>
        <w:rPr>
          <w:rFonts w:cs="Times New Roman;Times New Roman" w:ascii="Times New Roman;Times New Roman" w:hAnsi="Times New Roman;Times New Roman"/>
          <w:sz w:val="24"/>
          <w:lang w:val="fr-FR" w:eastAsia="fr-FR"/>
        </w:rPr>
        <w:t xml:space="preserve">Etre </w:t>
      </w:r>
      <w:r>
        <w:rPr>
          <w:rFonts w:cs="Times New Roman;Times New Roman" w:ascii="Times New Roman;Times New Roman" w:hAnsi="Times New Roman;Times New Roman"/>
          <w:i/>
          <w:sz w:val="24"/>
          <w:lang w:val="fr-FR" w:eastAsia="fr-FR"/>
        </w:rPr>
        <w:t xml:space="preserve">primaire </w:t>
      </w:r>
      <w:r>
        <w:rPr>
          <w:rFonts w:cs="Times New Roman;Times New Roman" w:ascii="Times New Roman;Times New Roman" w:hAnsi="Times New Roman;Times New Roman"/>
          <w:sz w:val="24"/>
          <w:lang w:val="fr-FR" w:eastAsia="fr-FR"/>
        </w:rPr>
        <w:t xml:space="preserve">a aussi un sens noble d'assise primordiale à. laquelle il nous faut sans cesse revenir. Pour comprendre et honorer la vie dans son immense synthèse, il faudrait la prendre aux limites de la matière, à ce niveau des « nappes vivantes » dont parle Teilhard de Chardin. Alors nous seraient livrées ces infinies potentialités irradiantes et leur montée vers le </w:t>
      </w:r>
      <w:r>
        <w:rPr>
          <w:rFonts w:cs="Times New Roman;Times New Roman" w:ascii="Times New Roman;Times New Roman" w:hAnsi="Times New Roman;Times New Roman"/>
          <w:i/>
          <w:sz w:val="24"/>
          <w:lang w:val="fr-FR" w:eastAsia="fr-FR"/>
        </w:rPr>
        <w:t>per</w:t>
        <w:softHyphen/>
        <w:t xml:space="preserve">sonnel </w:t>
      </w:r>
      <w:r>
        <w:rPr>
          <w:rFonts w:cs="Times New Roman;Times New Roman" w:ascii="Times New Roman;Times New Roman" w:hAnsi="Times New Roman;Times New Roman"/>
          <w:sz w:val="24"/>
          <w:lang w:val="fr-FR" w:eastAsia="fr-FR"/>
        </w:rPr>
        <w:t>qui, au premier chef, doit nous retenir, nous, éducateur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faisant, nous retrouverions cet éternel mythe d'Antée qui n'est plus pour la majorité des clercs qu'une simple allé</w:t>
        <w:softHyphen/>
        <w:t>gorie littéra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 vie ! Etonnant et universel miracle ! Poème « pleinement savoureux » qui ne cesse de s'amplifier par ces richesses de l'humain: le coeur et l'espri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pPr>
      <w:r>
        <w:rPr>
          <w:rFonts w:cs="Times New Roman;Times New Roman" w:ascii="Times New Roman;Times New Roman" w:hAnsi="Times New Roman;Times New Roman"/>
          <w:sz w:val="24"/>
          <w:lang w:val="fr-FR" w:eastAsia="fr-FR"/>
        </w:rPr>
        <w:t xml:space="preserve">Ce point de départ : la </w:t>
      </w:r>
      <w:r>
        <w:rPr>
          <w:rFonts w:cs="Times New Roman;Times New Roman" w:ascii="Times New Roman;Times New Roman" w:hAnsi="Times New Roman;Times New Roman"/>
          <w:i/>
          <w:sz w:val="24"/>
          <w:lang w:val="fr-FR" w:eastAsia="fr-FR"/>
        </w:rPr>
        <w:t xml:space="preserve">Vie, </w:t>
      </w:r>
      <w:r>
        <w:rPr>
          <w:rFonts w:cs="Times New Roman;Times New Roman" w:ascii="Times New Roman;Times New Roman" w:hAnsi="Times New Roman;Times New Roman"/>
          <w:sz w:val="24"/>
          <w:lang w:val="fr-FR" w:eastAsia="fr-FR"/>
        </w:rPr>
        <w:t>à la fois simplifie et élargit le problème de la culture. La véritable culture, pour moi, ne devrait réclamer aucun effort, n'exiger aucune contrainte, com</w:t>
        <w:softHyphen/>
        <w:t>me une oreille qui écoute un chant aimé ou un coeur qui se livre à la tendress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e crains que les camarades ne se jettent résolument vers l'effort aride de l'étude, visant à retenir des connaissances plus ou moins nécessaires à leur épanouissement personnel. J'ai un peu peur d'un abus de la mémoire, toujours prête à pré</w:t>
        <w:softHyphen/>
        <w:t>parer la « salade russe » des savoirs emmagasinés, hétéro</w:t>
        <w:softHyphen/>
        <w:t>clites et arbitraires et qui ne répondent presque jamais à une ligne d'intérêt fondamenta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ci, l'autodidacte nous donnerait de précieux enseigne</w:t>
        <w:softHyphen/>
        <w:t>ments. Et je crois que Freinet aurait eu encore beaucoup à d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tre métier nous offre, chaque jour, par la présence de l'enfant, les spectacles de la vie dans leur vérité première. Nous avons le privilège de revivre notre enfance avec celle que nous offre le petit d'homme qui, sans cesse, propose ses biens dans une puissance brute qu'il faut aider à éclore. Par lui, nous assistons à une sorte de renaissance de tout notre être, à un éveil de nos propres pensées à ce point initial qui nous fait pressentir comment naissent et se construisent toutes les valeurs de la</w:t>
        <w:noBreakHyphen/>
        <w:t>vie unita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 mon avis, c'est de ce point favorable qu'il faut partir notre pratique pédagogique est une immense synthèse des richesses humaines sur le plan physiologique, intellectuel et moral. Qu'avons</w:t>
        <w:noBreakHyphen/>
        <w:t>nous à faire d'une optique cartésienne quand le petit de la maternelle, dans une spontanéité qui brusquement le libère, nous fait comprendre que l'esprit jaillit comme le jet d'eau qui retombe en cascade irisée ? Le développement par bonds de la dialectique matérialiste nous démontre</w:t>
        <w:noBreakHyphen/>
        <w:t>t</w:t>
        <w:noBreakHyphen/>
        <w:t>il mieux les démarches profondes de la Natur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Il est bien regrettable que les physiologues ne se soient pas aperçus que l'enfant, comme l'animal, comme l'univers, se valorise au cours du temps, par les simples forces de la vie. Quand Freinet place à la base de ces forces instructives </w:t>
      </w:r>
      <w:r>
        <w:rPr>
          <w:rFonts w:cs="Times New Roman;Times New Roman" w:ascii="Times New Roman;Times New Roman" w:hAnsi="Times New Roman;Times New Roman"/>
          <w:i/>
          <w:sz w:val="24"/>
          <w:lang w:val="fr-FR" w:eastAsia="fr-FR"/>
        </w:rPr>
        <w:t xml:space="preserve">le tâtonnement expérimental </w:t>
      </w:r>
      <w:r>
        <w:rPr>
          <w:rFonts w:cs="Times New Roman;Times New Roman" w:ascii="Times New Roman;Times New Roman" w:hAnsi="Times New Roman;Times New Roman"/>
          <w:sz w:val="24"/>
          <w:lang w:val="fr-FR" w:eastAsia="fr-FR"/>
        </w:rPr>
        <w:t>qui concentre en lui, avec le dynamisme d'attaque, le pouvoir de tension et l'imagination, reste</w:t>
        <w:noBreakHyphen/>
        <w:t>t</w:t>
        <w:noBreakHyphen/>
        <w:t>il dans le sens de la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constantes qui, à travers les millénaires, demeurent, ont toutes chances d'aboutir à des lois. La Nature n'a pas attendu le jeu des dialectiques pour accomplir ses oeuvres. L'homme est devenu pensant bien avant Platon ou Aristote et les bêtes, les micro</w:t>
        <w:noBreakHyphen/>
        <w:t>organismes' les plus infimes ont transmis, dès l'aube des temps, les caractères acquis à leur descendance, sans la permission des prophètes de la biologie moderne. S'il n'en était ainsi, ces organismes auraient disparu de la planète, tout spécialement les insectes, qui meurent sans connaître leur progéniture. En face de la vie que rien n'explique, toute éducation est valable qui sert cette vie jusqu'à ses possibilités extrême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Rassurons</w:t>
        <w:noBreakHyphen/>
        <w:t>nous, les empiriques que nous sommes n'ont point perdu la partie. Ils sont en passe, de la gagn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faut surtout ne pas avoir peur et aller de l'avant.</w:t>
      </w:r>
    </w:p>
    <w:p>
      <w:pPr>
        <w:pStyle w:val="Normal"/>
        <w:ind w:firstLine="571"/>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Nous, qui faisons de nos enfants des êtres de culture, sans cesse désireux de lumière et de dignité, nous sommes, avant la lettre, en pleine culture ; il nous suffit de trouver des points d'appui pour découvrir que l'éducation sera, pour finir, la chose la plus simple et la plus banale, comme le sont les lois de la Natu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Ceux qui auront suivi Freinet seront rassurés quand ils auront découvert, selon la propre expression de Teilhard de Chardin que « l'éducation </w:t>
      </w:r>
      <w:r>
        <w:rPr>
          <w:rFonts w:cs="Times New Roman;Times New Roman" w:ascii="Times New Roman;Times New Roman" w:hAnsi="Times New Roman;Times New Roman"/>
          <w:i/>
          <w:sz w:val="24"/>
          <w:lang w:val="fr-FR" w:eastAsia="fr-FR"/>
        </w:rPr>
        <w:t>est au moins virtuellement une fonction biologique universelle coextensive à la totalité du monde vivant ».</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faut, pour en arriver là, oeuvrer avec grande simplicité.</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04"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Techniques de Vie n° 44</w:t>
        <w:noBreakHyphen/>
        <w:t>45</w:t>
      </w:r>
    </w:p>
    <w:p>
      <w:pPr>
        <w:pStyle w:val="Normal"/>
        <w:tabs>
          <w:tab w:val="clear" w:pos="720"/>
          <w:tab w:val="right" w:pos="6704" w:leader="none"/>
        </w:tabs>
        <w:jc w:val="center"/>
        <w:rPr/>
      </w:pPr>
      <w:r>
        <w:rPr>
          <w:rFonts w:cs="Times New Roman;Times New Roman" w:ascii="Times New Roman;Times New Roman" w:hAnsi="Times New Roman;Times New Roman"/>
          <w:i/>
          <w:sz w:val="24"/>
          <w:lang w:val="fr-FR" w:eastAsia="fr-FR"/>
        </w:rPr>
        <w:t>15 avril – 1</w:t>
      </w:r>
      <w:r>
        <w:rPr>
          <w:rFonts w:cs="Times New Roman;Times New Roman" w:ascii="Times New Roman;Times New Roman" w:hAnsi="Times New Roman;Times New Roman"/>
          <w:i/>
          <w:sz w:val="24"/>
          <w:vertAlign w:val="superscript"/>
          <w:lang w:val="fr-FR" w:eastAsia="fr-FR"/>
        </w:rPr>
        <w:t>er</w:t>
      </w:r>
      <w:r>
        <w:rPr>
          <w:rFonts w:cs="Times New Roman;Times New Roman" w:ascii="Times New Roman;Times New Roman" w:hAnsi="Times New Roman;Times New Roman"/>
          <w:i/>
          <w:sz w:val="24"/>
          <w:lang w:val="fr-FR" w:eastAsia="fr-FR"/>
        </w:rPr>
        <w:t xml:space="preserve"> </w:t>
      </w:r>
      <w:r>
        <w:rPr>
          <w:rFonts w:cs="Times New Roman;Times New Roman" w:ascii="Times New Roman;Times New Roman" w:hAnsi="Times New Roman;Times New Roman"/>
          <w:sz w:val="24"/>
          <w:lang w:val="fr-FR" w:eastAsia="fr-FR"/>
        </w:rPr>
        <w:t xml:space="preserve"> </w:t>
      </w:r>
      <w:r>
        <w:rPr>
          <w:rFonts w:cs="Times New Roman;Times New Roman" w:ascii="Times New Roman;Times New Roman" w:hAnsi="Times New Roman;Times New Roman"/>
          <w:i/>
          <w:sz w:val="24"/>
          <w:lang w:val="fr-FR" w:eastAsia="fr-FR"/>
        </w:rPr>
        <w:t>mai 1965</w:t>
      </w:r>
    </w:p>
    <w:p>
      <w:pPr>
        <w:pStyle w:val="Normal"/>
        <w:tabs>
          <w:tab w:val="clear" w:pos="720"/>
          <w:tab w:val="right" w:pos="6704"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04"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firstLine="562"/>
        <w:jc w:val="both"/>
        <w:rPr/>
      </w:pPr>
      <w:r>
        <w:rPr>
          <w:rFonts w:cs="Times New Roman;Times New Roman" w:ascii="Times New Roman;Times New Roman" w:hAnsi="Times New Roman;Times New Roman"/>
          <w:sz w:val="24"/>
          <w:lang w:val="fr-FR" w:eastAsia="fr-FR"/>
        </w:rPr>
        <w:t xml:space="preserve">Mon article de </w:t>
      </w:r>
      <w:r>
        <w:rPr>
          <w:rFonts w:cs="Times New Roman;Times New Roman" w:ascii="Times New Roman;Times New Roman" w:hAnsi="Times New Roman;Times New Roman"/>
          <w:i/>
          <w:sz w:val="24"/>
          <w:lang w:val="fr-FR" w:eastAsia="fr-FR"/>
        </w:rPr>
        <w:t xml:space="preserve">Techniques de Vie </w:t>
      </w:r>
      <w:r>
        <w:rPr>
          <w:rFonts w:cs="Times New Roman;Times New Roman" w:ascii="Times New Roman;Times New Roman" w:hAnsi="Times New Roman;Times New Roman"/>
          <w:sz w:val="24"/>
          <w:lang w:val="fr-FR" w:eastAsia="fr-FR"/>
        </w:rPr>
        <w:t>au sujet de la culture a eu l'avantage de réveiller les esprits « jeunes », ceux qui à tout âge sont curieux, assoiffés d'inconnu et désireux de donner à leur mission pédagogique une ouverture nouvelle qui éclaire la petite plage d'univers qui est la nôtre, qui laisse espérer la lumière de chaque jour comme un pain quotidien qui nourrit et réconfor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2"/>
        <w:jc w:val="both"/>
        <w:rPr/>
      </w:pPr>
      <w:r>
        <w:rPr>
          <w:rFonts w:cs="Times New Roman;Times New Roman" w:ascii="Times New Roman;Times New Roman" w:hAnsi="Times New Roman;Times New Roman"/>
          <w:sz w:val="24"/>
          <w:lang w:val="fr-FR" w:eastAsia="fr-FR"/>
        </w:rPr>
        <w:t>Je tiens à préciser que je n'ai nulle part mésestimé ni sous</w:t>
        <w:noBreakHyphen/>
        <w:t xml:space="preserve">estimé le </w:t>
      </w:r>
      <w:r>
        <w:rPr>
          <w:rFonts w:cs="Times New Roman;Times New Roman" w:ascii="Times New Roman;Times New Roman" w:hAnsi="Times New Roman;Times New Roman"/>
          <w:i/>
          <w:sz w:val="24"/>
          <w:lang w:val="fr-FR" w:eastAsia="fr-FR"/>
        </w:rPr>
        <w:t xml:space="preserve">praticien, </w:t>
      </w:r>
      <w:r>
        <w:rPr>
          <w:rFonts w:cs="Times New Roman;Times New Roman" w:ascii="Times New Roman;Times New Roman" w:hAnsi="Times New Roman;Times New Roman"/>
          <w:sz w:val="24"/>
          <w:lang w:val="fr-FR" w:eastAsia="fr-FR"/>
        </w:rPr>
        <w:t>par opposition à un esprit qui ne serait que culture thésaurisée. J'ai même dit que nous sommes ap</w:t>
        <w:softHyphen/>
        <w:t xml:space="preserve">pelés à parier de culture </w:t>
      </w:r>
      <w:r>
        <w:rPr>
          <w:rFonts w:cs="Times New Roman;Times New Roman" w:ascii="Times New Roman;Times New Roman" w:hAnsi="Times New Roman;Times New Roman"/>
          <w:i/>
          <w:sz w:val="24"/>
          <w:lang w:val="fr-FR" w:eastAsia="fr-FR"/>
        </w:rPr>
        <w:t xml:space="preserve">abusivement </w:t>
      </w:r>
      <w:r>
        <w:rPr>
          <w:rFonts w:cs="Times New Roman;Times New Roman" w:ascii="Times New Roman;Times New Roman" w:hAnsi="Times New Roman;Times New Roman"/>
          <w:sz w:val="24"/>
          <w:lang w:val="fr-FR" w:eastAsia="fr-FR"/>
        </w:rPr>
        <w:t>parce que nous avons glissé sans nous en apercevoir dans l'ornière où l'on s'embour</w:t>
        <w:softHyphen/>
        <w:t>be, au lieu de suivre, en toute quiétude et en toute aisance, la belle route pour aller aussi loin que possible vers des buts encore inaccessibles. J'ai constaté qu'il y avait grave danger de se contenter d'un état d'ornières et même d'en tirer avantagé, de se donner raison jusqu'au bout, sans s'apercevoir qu'on a perdu la part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J'ai, je crois, insisté sur notre culture d'espèce déterminée d'avance par notre métier d'éducateurs et que nous sentons menacée du dehors par la malfaisance grandissante du capi</w:t>
        <w:softHyphen/>
        <w:t>talisme, du dedans par cette part du pauvre à laquelle nous sommes résignés. Ce sont là, me semble</w:t>
        <w:noBreakHyphen/>
        <w:t>t</w:t>
        <w:noBreakHyphen/>
        <w:t>il, non des appels aux grands esprits et aux prophètes, mais mots d'ordre de mi</w:t>
        <w:softHyphen/>
        <w:t>litantisme mobilisant toutes les intelligences pour sauver l'hom</w:t>
        <w:softHyphen/>
        <w:t>me dans un contexte social limitatif d'initiative et d'invention, mots d'ordre pour nous unir sur le même chemin et pour la même cause, celle qui donne dignité à notre métier et à notre personnalité. Tout de suite, nous dirons que, quoi qu'il arrive, nous devons garder cette confiance en nous</w:t>
        <w:noBreakHyphen/>
        <w:t>mêmes qui peut être de tous les niveaux.</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 plus grand mérite de Freinet aura été de nous donner, au départ, l'appui d'une pédagogie de bon sens, apte à servir la vie, à devenir, à l'heure d'une compréhension plus profonde, une sorte d'eau</w:t>
        <w:noBreakHyphen/>
        <w:t>mère d'où chacun peut renaître. Ce sont là nos chances de vraie culture dans notre milieu prolétarien, dans notre profession, dans notre besoin d'espérance et de lumière. Cette notion de re</w:t>
        <w:noBreakHyphen/>
        <w:t>naissance par l'exercice de notre métier, il faut la faire nôtre à tous les instants de notre vie enseignante puisque nous avons le privilège de recevoir les dons de « l'innocent aux mains pleines » dont il faudra faire un homme. Et j'en ai la certitude, ce sera dans cet enjeu que se situera notre culture la plus vraie, la plus vaillante, la plus personne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On peut même dire que face à tous les amateurs de culture ou aux forçats de la Culture, nous jouissons d'une place privilégiée, nous qui sans prétention à la culture nous trouvons sans cesse, grâce à l'enfant, à l'origine d'une culture à relancer, à un recommencement, à une heure de clarté où le présent jauge le passé, renverse les idoles pour servir les </w:t>
      </w:r>
      <w:r>
        <w:rPr>
          <w:rFonts w:cs="Times New Roman;Times New Roman" w:ascii="Times New Roman;Times New Roman" w:hAnsi="Times New Roman;Times New Roman"/>
          <w:i/>
          <w:sz w:val="24"/>
          <w:lang w:val="fr-FR" w:eastAsia="fr-FR"/>
        </w:rPr>
        <w:t>droits de la vi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dire cela en des termes de totales simplicité et conviction, il faut avoir la pensée dépouillée de Freinet, son contact direct avec l'enfant, son entêtement à se préserver de la culturemémoire, son courage invincible de défricheur : devant lui, un seul Maître, humble et pauvre comme lui : Pestalozzi et son respect général de la vie en chaque enfant qui prend le départ : une pétition de principe immense et qui englobe tout : la vie 1 A chacun de prendre sa par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Il n'y a qu'à relire </w:t>
      </w:r>
      <w:r>
        <w:rPr>
          <w:rFonts w:cs="Times New Roman;Times New Roman" w:ascii="Times New Roman;Times New Roman" w:hAnsi="Times New Roman;Times New Roman"/>
          <w:i/>
          <w:sz w:val="24"/>
          <w:lang w:val="fr-FR" w:eastAsia="fr-FR"/>
        </w:rPr>
        <w:t xml:space="preserve">L'Education du travail </w:t>
      </w:r>
      <w:r>
        <w:rPr>
          <w:rFonts w:cs="Times New Roman;Times New Roman" w:ascii="Times New Roman;Times New Roman" w:hAnsi="Times New Roman;Times New Roman"/>
          <w:sz w:val="24"/>
          <w:lang w:val="fr-FR" w:eastAsia="fr-FR"/>
        </w:rPr>
        <w:t xml:space="preserve">et </w:t>
      </w:r>
      <w:r>
        <w:rPr>
          <w:rFonts w:cs="Times New Roman;Times New Roman" w:ascii="Times New Roman;Times New Roman" w:hAnsi="Times New Roman;Times New Roman"/>
          <w:i/>
          <w:sz w:val="24"/>
          <w:lang w:val="fr-FR" w:eastAsia="fr-FR"/>
        </w:rPr>
        <w:t xml:space="preserve">Essai de psychologie sensible </w:t>
      </w:r>
      <w:r>
        <w:rPr>
          <w:rFonts w:cs="Times New Roman;Times New Roman" w:ascii="Times New Roman;Times New Roman" w:hAnsi="Times New Roman;Times New Roman"/>
          <w:sz w:val="24"/>
          <w:lang w:val="fr-FR" w:eastAsia="fr-FR"/>
        </w:rPr>
        <w:t>pour sentir que face aux problèmes de l'enfance, l'éducateur est sans cesse dans un état de culture car la vie est comme un soleil qui envoie ses rayons dans toutes les directions : tout acte d'enseigner est un état de culture profitable au maître autant qu'à l'enfant. Qui sent cela est déjà sauvé.</w:t>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4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LE SENS DE VIVRE</w:t>
      </w:r>
    </w:p>
    <w:p>
      <w:pPr>
        <w:pStyle w:val="Normal"/>
        <w:tabs>
          <w:tab w:val="clear" w:pos="720"/>
          <w:tab w:val="right" w:pos="664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i donc nous voulions établir des sortes de niveaux dans lesquels l'esprit peut oeuvrer à sa convenance, nous mettrions tout au départ cette aptitude première à rester attentif aux manifestations de la vie. A se sentir toujours neuf, toujours frais dans l'étonnement du moment, à se faire complice de la vie. C'est là le secret des mères qui sont faites de la même fibre que leur enfant. En elles fleurit toujours une immense tendresse, comme organique et aussi une vigilance de tous les instants, une attente de floraison.</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630" w:leader="none"/>
          <w:tab w:val="right" w:pos="6646" w:leader="none"/>
        </w:tabs>
        <w:jc w:val="both"/>
        <w:rPr/>
      </w:pPr>
      <w:r>
        <w:rPr>
          <w:rFonts w:cs="Times New Roman;Times New Roman" w:ascii="Times New Roman;Times New Roman" w:hAnsi="Times New Roman;Times New Roman"/>
          <w:sz w:val="24"/>
          <w:lang w:val="fr-FR" w:eastAsia="fr-FR"/>
        </w:rPr>
        <w:tab/>
        <w:t>Nos éducatrices maternelles me comprennent. Elles savent quelle densité est enclose dans cet acte d'échange qu'elles ont en permanence avec leurs tout petits. Une visite aux stands des maternelles dans nos Congrès et manifestations est une démonstration éloquente d'un état de culture</w:t>
        <w:noBreakHyphen/>
        <w:t>respect</w:t>
        <w:noBreakHyphen/>
        <w:t>de</w:t>
        <w:noBreakHyphen/>
        <w:t>la</w:t>
        <w:noBreakHyphen/>
        <w:t>vie.</w:t>
      </w:r>
    </w:p>
    <w:p>
      <w:pPr>
        <w:pStyle w:val="Normal"/>
        <w:tabs>
          <w:tab w:val="clear" w:pos="720"/>
          <w:tab w:val="left" w:pos="630" w:leader="none"/>
          <w:tab w:val="right" w:pos="6646"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es mêmes exigences se retrouvent à l'adolescence, cette seconde naissance de lêtre si émouvante aux yeux qui savent voir : l'éclatement d'une ivresse, une sorte de vertige de vivre. Comment ne pas être présent à cette conscience féérique qui est élargissement, sens global de la création, en un mot, culture qui ne sait dire son nom?</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lques exemples, cueillis à même la source d'une inspiration de premier jet, nous situent au coeur du problème :</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ELANCOLIE</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pas léger court sur les feuilles</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Un baiser chaud court sur ma joue</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ui c'est l'automne qui me prend,</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ossoyeur triste et nonchalant,</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mettre en tombe ses feuilles mortes.</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t la nuit me prend comme ami</w:t>
      </w:r>
    </w:p>
    <w:p>
      <w:pPr>
        <w:pStyle w:val="Normal"/>
        <w:tabs>
          <w:tab w:val="clear" w:pos="720"/>
          <w:tab w:val="right" w:pos="6646"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Moi l'ami des natures mortes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276" w:hanging="0"/>
        <w:jc w:val="both"/>
        <w:rPr/>
      </w:pPr>
      <w:r>
        <w:rPr>
          <w:rFonts w:cs="Times New Roman;Times New Roman" w:ascii="Times New Roman;Times New Roman" w:hAnsi="Times New Roman;Times New Roman"/>
          <w:i/>
          <w:sz w:val="24"/>
          <w:lang w:val="fr-FR" w:eastAsia="fr-FR"/>
        </w:rPr>
        <w:tab/>
        <w:t>Freddo</w:t>
      </w:r>
    </w:p>
    <w:p>
      <w:pPr>
        <w:pStyle w:val="Normal"/>
        <w:ind w:left="1276" w:hanging="0"/>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est entré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on coeur s'est serré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n'étais plus libr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e vivre et d'aimer.</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a joie s'est envolé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on âme s'est attristé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e me suis senti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Folle et perdue.</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est resté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Mon émotion s'est calmé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Il m'a donné sa joi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 beauté et sa vie.</w:t>
      </w:r>
    </w:p>
    <w:p>
      <w:pPr>
        <w:pStyle w:val="Normal"/>
        <w:tabs>
          <w:tab w:val="clear" w:pos="720"/>
          <w:tab w:val="right" w:pos="5387" w:leader="none"/>
        </w:tabs>
        <w:ind w:left="1276"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5387" w:leader="none"/>
        </w:tabs>
        <w:ind w:left="1276"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Michèle</w:t>
      </w:r>
    </w:p>
    <w:p>
      <w:pPr>
        <w:pStyle w:val="Normal"/>
        <w:tabs>
          <w:tab w:val="clear" w:pos="720"/>
          <w:tab w:val="right" w:pos="5387" w:leader="none"/>
        </w:tabs>
        <w:ind w:left="1276" w:hanging="0"/>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1294"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ULIPE</w:t>
      </w:r>
    </w:p>
    <w:p>
      <w:pPr>
        <w:pStyle w:val="Normal"/>
        <w:tabs>
          <w:tab w:val="clear" w:pos="720"/>
          <w:tab w:val="right" w:pos="1294"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J'ai dans le coeur une tulip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a tulipe de mes amour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Rouge comme le sang,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lanche comme la neig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 robe pourpr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 peau si douce, si pur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 reflètent au soleil.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s vives couleur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mbaument les jardins et les arbre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une odeur exquis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Battue par les pluies, verts, orages,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Elle meurt feuille à feuille.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Dans mon coeur frileux.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a jeunesse, sa vieillesse, sa beauté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Se fanent ainsi </w:t>
      </w:r>
    </w:p>
    <w:p>
      <w:pPr>
        <w:pStyle w:val="Normal"/>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e mes larmes et mes pleurs.</w:t>
      </w:r>
    </w:p>
    <w:p>
      <w:pPr>
        <w:pStyle w:val="Normal"/>
        <w:tabs>
          <w:tab w:val="clear" w:pos="720"/>
          <w:tab w:val="right" w:pos="5387" w:leader="none"/>
        </w:tabs>
        <w:ind w:left="1276" w:hanging="0"/>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left="1276" w:hanging="0"/>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i/>
          <w:sz w:val="24"/>
          <w:lang w:val="fr-FR" w:eastAsia="fr-FR"/>
        </w:rPr>
        <w:t>Michèle</w:t>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Qui, dans cet échange de sentiments et de pensée où l'adulte se fait accueillant à la confidence de l'adolescent, qui est l'éducateur? Et qui l'éduqué? N'insistons pas : l'enfant a choisi la meilleure par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faudrait écrire un livre pour nous aider à préciser ce qu'est la présence effective, délicate, sensible du maître devant l'enfant, pour nous faire pressentir les mille attitudes, les gestes instinctifs, les intonations de voix, les silences qui nous rendent aptes à aborder la personnalité de l'enfant, à nous sentir accueillis par elle, à libérer les pensées craintives comme on délivre des oiseaux captif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 n'est pas à vrai dire qu'il y ait un art d'enseigner mais il y a très certainement une aptitude à recevoir et à donner, un état d'enseignant qui est celui des meilleurs d'entre nous et qui donne noblesse et dignité et aussi, dans un certain sens, austérité nécessai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453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LE TRAVAIL D'HOMME EST CULTURE</w:t>
      </w:r>
    </w:p>
    <w:p>
      <w:pPr>
        <w:pStyle w:val="Normal"/>
        <w:tabs>
          <w:tab w:val="clear" w:pos="720"/>
          <w:tab w:val="right" w:pos="453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autour de ce foyer de vie intérieure que s'ordonne notre métier qui est aussi notre travail d'homm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ind w:firstLine="567"/>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serait curieux et fort instructif de pouvoir revivre les âges les plus reculés de l'Humanité, pour saisir dans quelles circonstances instinctives et éducatives nos plus lointains ancêtres apprenaient à leurs enfants leur métier d'homme aux prises avec les difficultés d'une existence primitive. L'étude des peuplades dites sauvages, vivant en marge de notre civi</w:t>
        <w:softHyphen/>
        <w:t>lisation atomique, nous prouve qu'il ne s'agit pas d'un exclusif atavisme animal, d'une unique lutte pour la vie, mais bien d'un souci d'efficience, d'une amélioration permanente des moyens de servir la vie, donc, d'abord, d'une éducation techniqu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arallèlement à la sûreté technique, s'affirmait une confian</w:t>
        <w:softHyphen/>
        <w:t>ce en soi qui se sentait capable de triompher en certaines cir</w:t>
        <w:softHyphen/>
        <w:t>constances précises. Au</w:t>
        <w:noBreakHyphen/>
        <w:t>delà c'était l'insécurité et la peur, d'où les préoccupations religieuses de&gt; l'esprit, la croyance à une puissance surhumaine favorable ou maléfique et le recours à une magie occulte propitiatoire devenue sorcellerie, religion, astrologie, aptitude de l'homme à dominer les événements et la nature. Il en est résulté une vision plus ample du monde, une notion d'amélioration, d'enrichissement, de perfection qui est culture manifeste d'un état de vivr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insi se sont condensées au cours des millénaires et des siècles ces incantations magistrales qui sont devenues musique, poésie, chants et *danses, expression artistique dont le folklore et les corps de métiers garantis par le compagnonnage, nous ont légué la sève culturelle et la verticalité spirituell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tous les pays du monde, sous toutes les latitudes, la culture a suivi les mêmes voies du tâtonnement expérimental, loi fondamentale de la v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6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LES, PREROGATIVES DE L'ESPRIT</w:t>
      </w:r>
    </w:p>
    <w:p>
      <w:pPr>
        <w:pStyle w:val="Normal"/>
        <w:tabs>
          <w:tab w:val="clear" w:pos="720"/>
          <w:tab w:val="right" w:pos="666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ans anticiper sur les raisons matérielles, sociales, politiques et morales qui inévitablement conditionnent les divers aspects de la culture à travers les âges et le monde, nous pouvons dire qu'en France la culture a pris délibérément, depuis Descartes et tout le XVIle siècle, un caractère essentiellement intellectuel et dialectique : il importe au premier chef de former l'esprit à la logique qui permet de penser correctement et de créer scientifiquement. Toute l'université depuis la Renaissance est en fait devenue une fabrique d'esprits d'élite, une réserve aristocratique de penseurs et de philosophes, prenant assise sur le doute scientifique de Descartes sans honorer toujours l'esprit critique. Il en est résulté un certain conformisme, j'oserais même dire un snobisme dont nos élites universitaires sont à peine conscientes. Il s'agit en fait d'un esprit de caste qui jusqu'ici n'a pas renié ses prérogatives face à l'université de la pensée, face aux formes diverses eu égard à la vie : le pragmatisme des peuples anglo</w:t>
        <w:noBreakHyphen/>
        <w:t>saxons, la spiritualité intuitive des Orientaux sont des phénomènes humains marqués à première vue d'aucune infériorité méprisante, et qui peuvent être comparés, sans risque de ridicule, aux étroitesses d'un intellectualisme orgueilleux et exclusif.</w:t>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xclus de cette culture aristocratique, pour nous l'avenir commence aujourd'hui, à cette prise de conscience de notre ignorance qui, si elle ne nous a pas affinés et enrichis, nous a du moins préservés des systèmes de pensée, limitatifs des pouvoirs de l'homm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i nous n'avons aucune philosophie abstraite de notre cru, à offrir aux hommes, du moins nous savons tous que nous sommes là pour aider l'enfant à passer de l'enfance à l'état d'une jeunesse compréhensive et dynamique, apte à vivre un avenir qui à peine se préfigure à travers les audaces de la scienc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On paye très cher les entraîneurs de chevaux qui jouent un rôle à peu près semblable au nôtre pour la gent chevaline. On nous octroie des mensualités dérisoires, on nous ignore, et pourtant nous aimons notre métier.</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65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BIEN FAIRE SON METIER EST CULTURE</w:t>
      </w:r>
    </w:p>
    <w:p>
      <w:pPr>
        <w:pStyle w:val="Normal"/>
        <w:tabs>
          <w:tab w:val="clear" w:pos="720"/>
          <w:tab w:val="right" w:pos="6656"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Dans le cheminement des scrupules qui chaque jour jugent une journée de travail, les meilleurs d'entre nous ne sont jamais sûrs de savoir faire, sans risques pour eux et pour leurs élèves, le plus difficile des métiers. C'est tout à leur honneur. On n'est jamais tranquille sur le chemin de la culture, car c'est toujours l'au</w:t>
        <w:noBreakHyphen/>
        <w:t>delà du présent qui compt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Si touffu est le problème que je me bornerai à préciser quelques points qui mériteraient discussion mais qui ne sauraient appeler de conclusion exhaustiv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1. C'est l'attitude de l'enfant qui décide de l'attitude du maître : j'ai </w:t>
      </w:r>
      <w:r>
        <w:rPr>
          <w:rFonts w:cs="Times New Roman;Times New Roman" w:ascii="Times New Roman;Times New Roman" w:hAnsi="Times New Roman;Times New Roman"/>
          <w:sz w:val="24"/>
          <w:lang w:val="fr-FR" w:eastAsia="fr-FR"/>
        </w:rPr>
        <w:t>pour moi la conviction que l'enfant marche devant le maître et que c'est dans son sillage d'abord que le maître prend sa meilleure par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 semble que par l'expression libre la majorité de nos éducateurs aient compris ce renversement des valeurs pédagogiques mis en honneur par Freinet.</w:t>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2. Mais il faut redouter cette vérité abusive se méfier d'un enseignement resté au niveau de l'enfant.</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te éducation est ascensionnelle car la vie est ascensionnelle. L'éducateur reste le meneur de jeu.</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3. Les Techniques Freinet, comme toutes techniques, sont un moyen de libération par un travail allégé, aisé, productif. </w:t>
      </w:r>
      <w:r>
        <w:rPr>
          <w:rFonts w:cs="Times New Roman;Times New Roman" w:ascii="Times New Roman;Times New Roman" w:hAnsi="Times New Roman;Times New Roman"/>
          <w:sz w:val="24"/>
          <w:lang w:val="fr-FR" w:eastAsia="fr-FR"/>
        </w:rPr>
        <w:t>Tout éducateur d'Ecole Moderne arrive par la pratique de ces techniques à une activité pédagogique de meilleur rendement, d'allègement, d'enrichissem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4. Si la pratique des techniques n'aboutit qu'à une sécurité, à une sorte de confort intellectuel et moral, elle risque de s'inscrire contre la cultur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je crois, dans ce domaine qu'il faut mettre en garde nos camarades contre une confiance abusive en les vertus des techniques exclusives sous un angle d'accélération de rendement et même hélas 1 parfois sans souci de rendement.</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dans ce sens que l'on a pu dire qu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5. La technique peut tuer l'esprit.</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pPr>
      <w:r>
        <w:rPr>
          <w:rFonts w:cs="Times New Roman;Times New Roman" w:ascii="Times New Roman;Times New Roman" w:hAnsi="Times New Roman;Times New Roman"/>
          <w:sz w:val="24"/>
          <w:lang w:val="fr-FR" w:eastAsia="fr-FR"/>
        </w:rPr>
        <w:t>Le maniement de l'outil appelle un besoin de rendement l'esprit donc se porte sur la manière de l'employer, sur le résultat immédiat obtenu. Ce faisant, on risque de, laisser inemployé cet univers intérieur qui est la partie noble de l'homme. L'apprentissage tue ['inspiration car il place le savoir</w:t>
        <w:noBreakHyphen/>
        <w:t>faire avant le savoir</w:t>
        <w:noBreakHyphen/>
        <w:t xml:space="preserve">penser, avant le pouvoir </w:t>
      </w:r>
      <w:r>
        <w:rPr>
          <w:rFonts w:cs="Times New Roman;Times New Roman" w:ascii="Times New Roman;Times New Roman" w:hAnsi="Times New Roman;Times New Roman"/>
          <w:i/>
          <w:sz w:val="24"/>
          <w:lang w:val="fr-FR" w:eastAsia="fr-FR"/>
        </w:rPr>
        <w:t>d'imaginer.</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6. L'imagination est le moteur de la pensée et de l'invention créatric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comprendre cette loi de l'avenir, il faut, dans une certaine mesure, oublier le passé, du moins le passé outrancièrement rationaliste qui immobilise l'homme sur des données matérialistes, sur les exclusifs avantages de l'abstraction, sur la somme de savoir emmagasiné dans les cerveaux.</w:t>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Tout notre Art Enfantin est la démonstration la plus pathétique et la plus loyale des pouvoirs de l'imagination à l'état pur, et tout esprit cultivé y verra les signes précurseurs d'une culture devenue naturelle, éveilleuse d'appétit vers un au</w:t>
        <w:noBreakHyphen/>
        <w:t>delà des choses ; c'est pourquoi il faut noter comme une grande découverte que :</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7. L'enfant a un sens inné de la Culture, sous toutes ses formes : scientifique, poétique, artistique, moral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 xml:space="preserve">Les écoles mixtes </w:t>
        <w:noBreakHyphen/>
        <w:t xml:space="preserve"> et notre Ecole Freinet a ce privilège </w:t>
        <w:noBreakHyphen/>
        <w:t xml:space="preserve"> sont des foyers étonnamment riches d'inspirations, de dynamisme, de changements qualitatifs qui s'accomplissent dans le brassage continuel d'une vie éperdue d'espace, gonflée de fééri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 vérités que l'on tolère mal sous une plume romantique, on les découvre chaque jour dans l'intimité d'une classe digne de ce nom ; tout spécialement les créations d'art en font la démonstration dans nos expositions que tout public ne se lasse pas d'admirer. Il y a dans ces oeuvres une vision éblouissante de cette propension à la culture montée tout naturellement de l'intrépidité des plus petits à la ferveur des plus grands. Nos petits ne savent pas s'il y a une technique du dessin. Les grands ignorent les propensions du surréalisme et pourtant nous voici au coeur des grandes métamorphoses de la vie, significatives d'un besoin de changement et d'un appétit de culture évident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8. L'enseignement doit être ouvert, doit élargir les vues de l'enfant et les nôtres sur le monde.</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Pour que les choses créées soient maintenues dans leur sève, il faut qu'elles deviennent appétit de connaissance, désir d'élargissement, aussi bien pour l'éducateur que pour l'éduqué. Ce n'est qu'à ce prix. que notre métier est culture, qu'il va chercher des résonances au</w:t>
        <w:noBreakHyphen/>
        <w:t>delà du présent, au</w:t>
        <w:noBreakHyphen/>
        <w:t>delà de la mémoire, vers un avenir de plus grande subtilité qui est promesse de réalisations nouvelles. C'est là le chemin même du tâtonnement expérimental.</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left" w:pos="2835" w:leader="none"/>
        </w:tabs>
        <w:jc w:val="both"/>
        <w:rPr/>
      </w:pPr>
      <w:r>
        <w:rPr>
          <w:rFonts w:cs="Times New Roman;Times New Roman" w:ascii="Times New Roman;Times New Roman" w:hAnsi="Times New Roman;Times New Roman"/>
          <w:sz w:val="24"/>
          <w:lang w:val="fr-FR" w:eastAsia="fr-FR"/>
        </w:rPr>
        <w:t xml:space="preserve">Mais le tâtonnement expérimental n'est pas une vision de l'esprit, il est la démarche fondamentale de l'être dans un </w:t>
      </w:r>
      <w:r>
        <w:rPr>
          <w:rFonts w:cs="Times New Roman;Times New Roman" w:ascii="Times New Roman;Times New Roman" w:hAnsi="Times New Roman;Times New Roman"/>
          <w:sz w:val="24"/>
        </w:rPr>
        <w:t>milieu donné qui conditionne l'être physique et moral. La culture est donc dépendante de conditions économiques et sociales. Il est donc presque fatal que notre culture professionnelle et humaine doive se compléter d'une culture politique et sociale qui est celle du peuple auquel nous appartenons.</w:t>
      </w:r>
    </w:p>
    <w:p>
      <w:pPr>
        <w:pStyle w:val="Normal"/>
        <w:tabs>
          <w:tab w:val="clear" w:pos="720"/>
          <w:tab w:val="left" w:pos="2835"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2835"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n raison de nos propres limitations, en raison des inégalités sociales qui pèsent sur les fils du peuple, il est donc de notre devoir d'accepter de nous engager socialement dans un combat nécessaire contre les forces d'exploitation de l'homme.</w:t>
      </w:r>
    </w:p>
    <w:p>
      <w:pPr>
        <w:pStyle w:val="Normal"/>
        <w:tabs>
          <w:tab w:val="clear" w:pos="720"/>
          <w:tab w:val="left" w:pos="2835"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2835" w:leader="none"/>
        </w:tabs>
        <w:jc w:val="both"/>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9. Notre culture se double de culture civique et de militantisme civique.</w:t>
      </w:r>
    </w:p>
    <w:p>
      <w:pPr>
        <w:pStyle w:val="Normal"/>
        <w:tabs>
          <w:tab w:val="clear" w:pos="720"/>
          <w:tab w:val="left" w:pos="2835" w:leader="none"/>
        </w:tabs>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tabs>
          <w:tab w:val="clear" w:pos="720"/>
          <w:tab w:val="left" w:pos="2835"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L'instituteur doit s'intégrer à tous les grands courants de défense des travailleurs, de revendication sociale et surtout .de défense laïque. Par son enseignement, l'instituteur peut nouer des contacts avec la collectivité et en faire surgir les problèmes essentiels : la défense de l'école laïque </w:t>
        <w:noBreakHyphen/>
        <w:t>est à elle seule un engagement qui oblige nos maîtres à être des militants syndicalistes et politiques.</w:t>
      </w:r>
    </w:p>
    <w:p>
      <w:pPr>
        <w:pStyle w:val="Normal"/>
        <w:tabs>
          <w:tab w:val="clear" w:pos="720"/>
          <w:tab w:val="left" w:pos="2835"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2835"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ais dans ce surmenage effréné qu'exigent en même temps dans la vie moderne un métier bien rempli aussi absorbant que le nôtre et un engagement dans la collectivité humaine, quelle responsabilité doit prendre le pas sur l'autre dans les cas graves où la démocratie est menacée ?</w:t>
      </w:r>
    </w:p>
    <w:p>
      <w:pPr>
        <w:pStyle w:val="Normal"/>
        <w:tabs>
          <w:tab w:val="clear" w:pos="720"/>
          <w:tab w:val="left" w:pos="2835"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2835"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e sont là questions graves laissées à la conscience de chacun.</w:t>
      </w:r>
    </w:p>
    <w:p>
      <w:pPr>
        <w:pStyle w:val="Normal"/>
        <w:tabs>
          <w:tab w:val="clear" w:pos="720"/>
          <w:tab w:val="left" w:pos="2835"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2835"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arrête là ces quelques idées qui me sont devenues familières. Elles situent des problèmes qui, en fin de ma carrière, me paraissent essentiels. S'il me fallait proposer de graves chapitres d'activités nouvelles, répondant pour moi à une conception nouvelle de la culture, je délimiterais :</w:t>
      </w:r>
    </w:p>
    <w:p>
      <w:pPr>
        <w:pStyle w:val="Normal"/>
        <w:jc w:val="both"/>
        <w:rPr/>
      </w:pPr>
      <w:r>
        <w:rPr>
          <w:rFonts w:cs="Times New Roman;Times New Roman" w:ascii="Times New Roman;Times New Roman" w:hAnsi="Times New Roman;Times New Roman"/>
          <w:i/>
          <w:sz w:val="24"/>
          <w:lang w:val="fr-FR" w:eastAsia="fr-FR"/>
        </w:rPr>
        <w:t xml:space="preserve">1. Un travail de recherche </w:t>
      </w:r>
      <w:r>
        <w:rPr>
          <w:rFonts w:cs="Times New Roman;Times New Roman" w:ascii="Times New Roman;Times New Roman" w:hAnsi="Times New Roman;Times New Roman"/>
          <w:sz w:val="24"/>
          <w:lang w:val="fr-FR" w:eastAsia="fr-FR"/>
        </w:rPr>
        <w:t xml:space="preserve">pour approcher mieux ce que Teilhard appelle : le </w:t>
      </w:r>
      <w:r>
        <w:rPr>
          <w:rFonts w:cs="Times New Roman;Times New Roman" w:ascii="Times New Roman;Times New Roman" w:hAnsi="Times New Roman;Times New Roman"/>
          <w:i/>
          <w:sz w:val="24"/>
          <w:lang w:val="fr-FR" w:eastAsia="fr-FR"/>
        </w:rPr>
        <w:t xml:space="preserve">phénomène humain </w:t>
      </w:r>
      <w:r>
        <w:rPr>
          <w:rFonts w:cs="Times New Roman;Times New Roman" w:ascii="Times New Roman;Times New Roman" w:hAnsi="Times New Roman;Times New Roman"/>
          <w:sz w:val="24"/>
          <w:lang w:val="fr-FR" w:eastAsia="fr-FR"/>
        </w:rPr>
        <w:t xml:space="preserve">dans sa signification biologique : la </w:t>
      </w:r>
      <w:r>
        <w:rPr>
          <w:rFonts w:cs="Times New Roman;Times New Roman" w:ascii="Times New Roman;Times New Roman" w:hAnsi="Times New Roman;Times New Roman"/>
          <w:i/>
          <w:sz w:val="24"/>
          <w:lang w:val="fr-FR" w:eastAsia="fr-FR"/>
        </w:rPr>
        <w:t xml:space="preserve">vie et ses pouvoirs; </w:t>
      </w:r>
      <w:r>
        <w:rPr>
          <w:rFonts w:cs="Times New Roman;Times New Roman" w:ascii="Times New Roman;Times New Roman" w:hAnsi="Times New Roman;Times New Roman"/>
          <w:sz w:val="24"/>
          <w:lang w:val="fr-FR" w:eastAsia="fr-FR"/>
        </w:rPr>
        <w:t>c'est entrer au coeur de la Nature, prendre contact avec cette matière vivante si miraculeuse au coeur de la création. Les aspects de ces problèmes sont passionnants (médecine, culture, naturisme, etc.)</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Il. Liquidation de la culture de papa : recherche </w:t>
      </w:r>
      <w:r>
        <w:rPr>
          <w:rFonts w:cs="Times New Roman;Times New Roman" w:ascii="Times New Roman;Times New Roman" w:hAnsi="Times New Roman;Times New Roman"/>
          <w:sz w:val="24"/>
          <w:lang w:val="fr-FR" w:eastAsia="fr-FR"/>
        </w:rPr>
        <w:t>de l'homme nouveau aux pouvoirs décuplés par un plus grand éventail d'aptitudes. Un moteur nouveau : l'imagination qui doit être éduquée dès l'enfance.</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III. Les pouvoirs inconnus ou méconnus de l'homme: </w:t>
      </w:r>
      <w:r>
        <w:rPr>
          <w:rFonts w:cs="Times New Roman;Times New Roman" w:ascii="Times New Roman;Times New Roman" w:hAnsi="Times New Roman;Times New Roman"/>
          <w:sz w:val="24"/>
          <w:lang w:val="fr-FR" w:eastAsia="fr-FR"/>
        </w:rPr>
        <w:t>la subtilité dans la libre expression, les aptitudes supranormales, les yogas et la pensée orientale, etc.</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i/>
          <w:sz w:val="24"/>
          <w:lang w:val="fr-FR" w:eastAsia="fr-FR"/>
        </w:rPr>
        <w:t xml:space="preserve">IV. Vers un nouvel humanisme </w:t>
      </w:r>
      <w:r>
        <w:rPr>
          <w:rFonts w:cs="Times New Roman;Times New Roman" w:ascii="Times New Roman;Times New Roman" w:hAnsi="Times New Roman;Times New Roman"/>
          <w:sz w:val="24"/>
          <w:lang w:val="fr-FR" w:eastAsia="fr-FR"/>
        </w:rPr>
        <w:t>qui ne peut être, qu'une prise en considération de la sensibilité et de ses pouvoirs pour compenser l'hypertrophie intellectuelle et l'automatisme des robots.</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jc w:val="both"/>
        <w:rPr/>
      </w:pPr>
      <w:r>
        <w:rPr>
          <w:rFonts w:cs="Times New Roman;Times New Roman" w:ascii="Times New Roman;Times New Roman" w:hAnsi="Times New Roman;Times New Roman"/>
          <w:sz w:val="24"/>
          <w:lang w:val="fr-FR" w:eastAsia="fr-FR"/>
        </w:rPr>
        <w:t xml:space="preserve">Je pense que ces problèmes nés dans la simplicité et l'honnêteté de mon métier feront comprendre aux quelques camarades qui me soupçonnaient de militer pour une culture aristocratique, qu'il ne saurait s'agir ici d'une culture contemplative. lis témoignent, ces problèmes, simplement des exigences de l'éducateur dans l'exercice d'une sorte de sacerdoce qui nous demande de voir plus loin et plus haut que la réalité du moment. « Pénétrer </w:t>
      </w:r>
      <w:r>
        <w:rPr>
          <w:rFonts w:cs="Times New Roman;Times New Roman" w:ascii="Times New Roman;Times New Roman" w:hAnsi="Times New Roman;Times New Roman"/>
          <w:i/>
          <w:sz w:val="24"/>
          <w:lang w:val="fr-FR" w:eastAsia="fr-FR"/>
        </w:rPr>
        <w:t xml:space="preserve">l'homme, </w:t>
      </w:r>
      <w:r>
        <w:rPr>
          <w:rFonts w:cs="Times New Roman;Times New Roman" w:ascii="Times New Roman;Times New Roman" w:hAnsi="Times New Roman;Times New Roman"/>
          <w:sz w:val="24"/>
          <w:lang w:val="fr-FR" w:eastAsia="fr-FR"/>
        </w:rPr>
        <w:t xml:space="preserve">dit Alain, </w:t>
      </w:r>
      <w:r>
        <w:rPr>
          <w:rFonts w:cs="Times New Roman;Times New Roman" w:ascii="Times New Roman;Times New Roman" w:hAnsi="Times New Roman;Times New Roman"/>
          <w:i/>
          <w:sz w:val="24"/>
          <w:lang w:val="fr-FR" w:eastAsia="fr-FR"/>
        </w:rPr>
        <w:t>c'est le prendre au</w:t>
        <w:noBreakHyphen/>
        <w:t>dessus de ce qu'il se croit. »</w:t>
      </w:r>
    </w:p>
    <w:p>
      <w:pPr>
        <w:pStyle w:val="Normal"/>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est parce que je termine ma course que j'ai le devoir de placer à bonne hauteur la confiance que je fais à tous les jeunes qui déjà prennent la relève sous nos yeux.</w:t>
      </w:r>
    </w:p>
    <w:p>
      <w:pPr>
        <w:pStyle w:val="Normal"/>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35"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E. F.</w:t>
      </w:r>
    </w:p>
    <w:p>
      <w:pPr>
        <w:pStyle w:val="Normal"/>
        <w:tabs>
          <w:tab w:val="clear" w:pos="720"/>
          <w:tab w:val="right" w:pos="6735"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35" w:leader="none"/>
        </w:tabs>
        <w:jc w:val="center"/>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L'Educateur 16</w:t>
        <w:noBreakHyphen/>
        <w:t>17</w:t>
      </w:r>
    </w:p>
    <w:p>
      <w:pPr>
        <w:pStyle w:val="Normal"/>
        <w:tabs>
          <w:tab w:val="clear" w:pos="720"/>
          <w:tab w:val="right" w:pos="6735" w:leader="none"/>
        </w:tabs>
        <w:jc w:val="center"/>
        <w:rPr/>
      </w:pPr>
      <w:r>
        <w:rPr>
          <w:rFonts w:cs="Times New Roman;Times New Roman" w:ascii="Times New Roman;Times New Roman" w:hAnsi="Times New Roman;Times New Roman"/>
          <w:i/>
          <w:sz w:val="24"/>
          <w:lang w:val="fr-FR" w:eastAsia="fr-FR"/>
        </w:rPr>
        <w:t xml:space="preserve">15 avril </w:t>
        <w:noBreakHyphen/>
        <w:t xml:space="preserve"> 1 </w:t>
      </w:r>
      <w:r>
        <w:rPr>
          <w:rFonts w:cs="Times New Roman;Times New Roman" w:ascii="Times New Roman;Times New Roman" w:hAnsi="Times New Roman;Times New Roman"/>
          <w:sz w:val="24"/>
          <w:lang w:val="fr-FR" w:eastAsia="fr-FR"/>
        </w:rPr>
        <w:t xml:space="preserve">01 </w:t>
      </w:r>
      <w:r>
        <w:rPr>
          <w:rFonts w:cs="Times New Roman;Times New Roman" w:ascii="Times New Roman;Times New Roman" w:hAnsi="Times New Roman;Times New Roman"/>
          <w:i/>
          <w:sz w:val="24"/>
          <w:lang w:val="fr-FR" w:eastAsia="fr-FR"/>
        </w:rPr>
        <w:t>mai 1965</w:t>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04" w:leader="none"/>
        </w:tabs>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ind w:firstLine="571"/>
        <w:jc w:val="both"/>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HORS</w:t>
        <w:noBreakHyphen/>
        <w:t>TEXTE</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1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C.E.G. de Chamalières</w:t>
      </w:r>
    </w:p>
    <w:p>
      <w:pPr>
        <w:pStyle w:val="Normal"/>
        <w:tabs>
          <w:tab w:val="clear" w:pos="720"/>
          <w:tab w:val="right" w:pos="671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lermont, an 2000</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L'atelier d'illustration</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lustration de Bernard Bourguet</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Adolescents préparant leur dossier de correspondance</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Illustration de Bernard Bourguet</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numPr>
          <w:ilvl w:val="0"/>
          <w:numId w:val="6"/>
        </w:numPr>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Christian faisant sa conférence (photo Lèmery)</w:t>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14" w:leader="none"/>
        </w:tabs>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r>
    </w:p>
    <w:p>
      <w:pPr>
        <w:pStyle w:val="Normal"/>
        <w:tabs>
          <w:tab w:val="clear" w:pos="720"/>
          <w:tab w:val="right" w:pos="671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t>Ecole Freinet</w:t>
      </w:r>
    </w:p>
    <w:p>
      <w:pPr>
        <w:pStyle w:val="Normal"/>
        <w:tabs>
          <w:tab w:val="clear" w:pos="720"/>
          <w:tab w:val="right" w:pos="6714" w:leader="none"/>
        </w:tabs>
        <w:rPr>
          <w:rFonts w:ascii="Times New Roman;Times New Roman" w:hAnsi="Times New Roman;Times New Roman" w:cs="Times New Roman;Times New Roman"/>
          <w:i/>
          <w:i/>
          <w:sz w:val="24"/>
          <w:lang w:val="fr-FR" w:eastAsia="fr-FR"/>
        </w:rPr>
      </w:pPr>
      <w:r>
        <w:rPr>
          <w:rFonts w:cs="Times New Roman;Times New Roman" w:ascii="Times New Roman;Times New Roman" w:hAnsi="Times New Roman;Times New Roman"/>
          <w:i/>
          <w:sz w:val="24"/>
          <w:lang w:val="fr-FR" w:eastAsia="fr-FR"/>
        </w:rPr>
      </w:r>
    </w:p>
    <w:p>
      <w:pPr>
        <w:pStyle w:val="Normal"/>
        <w:jc w:val="both"/>
        <w:rPr>
          <w:rFonts w:ascii="Times New Roman;Times New Roman" w:hAnsi="Times New Roman;Times New Roman" w:cs="Times New Roman;Times New Roman"/>
          <w:sz w:val="24"/>
          <w:lang w:val="fr-FR" w:eastAsia="fr-FR"/>
        </w:rPr>
      </w:pPr>
      <w:r>
        <w:rPr>
          <w:rFonts w:cs="Times New Roman;Times New Roman" w:ascii="Times New Roman;Times New Roman" w:hAnsi="Times New Roman;Times New Roman"/>
          <w:sz w:val="24"/>
          <w:lang w:val="fr-FR" w:eastAsia="fr-FR"/>
        </w:rPr>
        <w:t>Extrait du film Genèse</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1397"/>
        </w:tabs>
        <w:ind w:left="1397" w:hanging="825"/>
      </w:pPr>
      <w:rPr>
        <w:i/>
      </w:rPr>
    </w:lvl>
  </w:abstractNum>
  <w:abstractNum w:abstractNumId="8">
    <w:lvl w:ilvl="0">
      <w:start w:val="1"/>
      <w:numFmt w:val="bullet"/>
      <w:lvlText w:val=""/>
      <w:lvlJc w:val="left"/>
      <w:pPr>
        <w:tabs>
          <w:tab w:val="num" w:pos="3940"/>
        </w:tabs>
        <w:ind w:left="3580"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rpsdetexte2">
    <w:name w:val="Corps de texte 2"/>
    <w:basedOn w:val="Normal"/>
    <w:qFormat/>
    <w:pPr/>
    <w:rPr>
      <w:rFonts w:ascii="Times New Roman;Times New Roman" w:hAnsi="Times New Roman;Times New Roman" w:cs="Times New Roman;Times New Roman"/>
      <w:sz w:val="24"/>
    </w:rPr>
  </w:style>
  <w:style w:type="paragraph" w:styleId="Corpsdetexte3">
    <w:name w:val="Corps de texte 3"/>
    <w:basedOn w:val="Normal"/>
    <w:qFormat/>
    <w:pPr>
      <w:ind w:right="5130" w:hanging="0"/>
    </w:pPr>
    <w:rPr>
      <w:rFonts w:ascii="Times New Roman;Times New Roman" w:hAnsi="Times New Roman;Times New Roman" w:cs="Times New Roman;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7:00Z</dcterms:created>
  <dc:creator>Gaillon</dc:creator>
  <dc:description/>
  <dc:language>en-US</dc:language>
  <cp:lastModifiedBy>HP, client autorisé</cp:lastModifiedBy>
  <dcterms:modified xsi:type="dcterms:W3CDTF">2003-02-06T12:10:00Z</dcterms:modified>
  <cp:revision>21</cp:revision>
  <dc:subject/>
  <dc:title>Rapport de la commission</dc:title>
</cp:coreProperties>
</file>